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drawing>
          <wp:inline distT="0" distB="0" distL="0" distR="0">
            <wp:extent cx="293497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934970" cy="148463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jc w:val="center"/>
        <w:rPr>
          <w:rFonts w:ascii="Garamond" w:hAnsi="Garamond" w:cs="Garamond"/>
          <w:b/>
          <w:b/>
          <w:color w:val="000080"/>
          <w:sz w:val="56"/>
          <w:szCs w:val="56"/>
        </w:rPr>
      </w:pPr>
      <w:r>
        <w:rPr>
          <w:rFonts w:cs="Garamond" w:ascii="Garamond" w:hAnsi="Garamond"/>
          <w:b/>
          <w:color w:val="000080"/>
          <w:sz w:val="56"/>
          <w:szCs w:val="56"/>
        </w:rPr>
        <w:t>Ekonomikas ministrijas</w:t>
      </w:r>
    </w:p>
    <w:p>
      <w:pPr>
        <w:pStyle w:val="Normal"/>
        <w:spacing w:before="0" w:after="120"/>
        <w:jc w:val="center"/>
        <w:rPr/>
      </w:pPr>
      <w:r>
        <w:rPr>
          <w:rFonts w:cs="Garamond" w:ascii="Garamond" w:hAnsi="Garamond"/>
          <w:b/>
          <w:color w:val="000080"/>
          <w:sz w:val="56"/>
          <w:szCs w:val="56"/>
        </w:rPr>
        <w:t>2008.gada publiskais pārskats</w:t>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2009</w:t>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Rīgā</w:t>
      </w:r>
      <w:r>
        <w:br w:type="page"/>
      </w:r>
    </w:p>
    <w:p>
      <w:pPr>
        <w:pStyle w:val="Normal"/>
        <w:spacing w:before="120" w:after="240"/>
        <w:jc w:val="center"/>
        <w:rPr>
          <w:rFonts w:ascii="Garamond" w:hAnsi="Garamond" w:cs="Garamond"/>
          <w:b/>
          <w:b/>
          <w:color w:val="333399"/>
          <w:sz w:val="40"/>
          <w:szCs w:val="40"/>
        </w:rPr>
      </w:pPr>
      <w:r>
        <w:rPr>
          <w:rFonts w:cs="Garamond" w:ascii="Garamond" w:hAnsi="Garamond"/>
          <w:b/>
          <w:color w:val="333399"/>
          <w:sz w:val="40"/>
          <w:szCs w:val="40"/>
        </w:rPr>
        <w:t>Satura rādītājs</w:t>
      </w:r>
    </w:p>
    <w:p>
      <w:pPr>
        <w:pStyle w:val="Normal"/>
        <w:spacing w:before="0" w:after="60"/>
        <w:jc w:val="both"/>
        <w:rPr>
          <w:rFonts w:ascii="Garamond" w:hAnsi="Garamond" w:cs="Garamond"/>
          <w:b/>
          <w:b/>
          <w:color w:val="333399"/>
          <w:sz w:val="40"/>
          <w:szCs w:val="40"/>
        </w:rPr>
      </w:pPr>
      <w:r>
        <w:rPr>
          <w:rFonts w:cs="Garamond" w:ascii="Garamond" w:hAnsi="Garamond"/>
          <w:b/>
          <w:color w:val="333399"/>
          <w:sz w:val="40"/>
          <w:szCs w:val="40"/>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color w:val="000000"/>
              <w:sz w:val="22"/>
              <w:szCs w:val="22"/>
            </w:rPr>
          </w:pPr>
          <w:r>
            <w:fldChar w:fldCharType="begin"/>
          </w:r>
          <w:r>
            <w:rPr>
              <w:rStyle w:val="IndexLink"/>
              <w:caps/>
              <w:b/>
              <w:bCs/>
              <w:rFonts w:cs="Garamond"/>
              <w:color w:val="333399"/>
              <w:lang w:val="en-US" w:eastAsia="en-US"/>
            </w:rPr>
            <w:instrText xml:space="preserve"> TOC \o "1-3" \h \z \u </w:instrText>
          </w:r>
          <w:r>
            <w:rPr>
              <w:rStyle w:val="IndexLink"/>
              <w:caps/>
              <w:b/>
              <w:bCs/>
              <w:rFonts w:cs="Garamond"/>
              <w:color w:val="333399"/>
              <w:lang w:val="en-US" w:eastAsia="en-US"/>
            </w:rPr>
            <w:fldChar w:fldCharType="separate"/>
          </w:r>
          <w:r>
            <w:fldChar w:fldCharType="begin"/>
          </w:r>
          <w:r>
            <w:rPr>
              <w:rStyle w:val="IndexLink"/>
              <w:caps/>
              <w:b/>
              <w:bCs/>
              <w:rFonts w:cs="Garamond"/>
              <w:color w:val="333399"/>
              <w:lang w:val="en-US" w:eastAsia="en-US"/>
            </w:rPr>
            <w:instrText xml:space="preserve"> HYPERLINK "../../C:/Documents%20and%20Settings/PriedeJ/Desktop/Pp_2008_190609.doc" \l "__RefHeading___Toc233191662"</w:instrText>
          </w:r>
          <w:r>
            <w:rPr>
              <w:rStyle w:val="IndexLink"/>
              <w:caps/>
              <w:b/>
              <w:bCs/>
              <w:rFonts w:cs="Garamond"/>
              <w:color w:val="333399"/>
              <w:lang w:val="en-US" w:eastAsia="en-US"/>
            </w:rPr>
            <w:fldChar w:fldCharType="separate"/>
          </w:r>
          <w:r>
            <w:rPr>
              <w:rStyle w:val="IndexLink"/>
              <w:rFonts w:cs="Garamond"/>
              <w:b/>
              <w:bCs/>
              <w:caps/>
              <w:color w:val="333399"/>
              <w:lang w:val="en-US" w:eastAsia="en-US"/>
            </w:rPr>
            <w:t>1. Pamatinformācija</w:t>
            <w:tab/>
            <w:t>5</w:t>
          </w:r>
          <w:r>
            <w:rPr>
              <w:rStyle w:val="IndexLink"/>
              <w:caps/>
              <w:b/>
              <w:bCs/>
              <w:rFonts w:cs="Garamond"/>
              <w:color w:val="333399"/>
              <w:lang w:val="en-US" w:eastAsia="en-US"/>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3"</w:instrText>
          </w:r>
          <w:r>
            <w:rPr>
              <w:rStyle w:val="IndexLink"/>
            </w:rPr>
            <w:fldChar w:fldCharType="separate"/>
          </w:r>
          <w:r>
            <w:rPr>
              <w:rStyle w:val="IndexLink"/>
            </w:rPr>
            <w:t>1.1. Juridiskais statuss</w:t>
            <w:tab/>
            <w:t>5</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4"</w:instrText>
          </w:r>
          <w:r>
            <w:rPr>
              <w:rStyle w:val="IndexLink"/>
            </w:rPr>
            <w:fldChar w:fldCharType="separate"/>
          </w:r>
          <w:r>
            <w:rPr>
              <w:rStyle w:val="IndexLink"/>
            </w:rPr>
            <w:t>1.2. Kompetences jomas</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5"</w:instrText>
          </w:r>
          <w:r>
            <w:rPr>
              <w:rStyle w:val="IndexLink"/>
            </w:rPr>
            <w:fldChar w:fldCharType="separate"/>
          </w:r>
          <w:r>
            <w:rPr>
              <w:rStyle w:val="IndexLink"/>
            </w:rPr>
            <w:t>1.3. Izmaiņas ministrijas darbībā pārskata gadā</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6"</w:instrText>
          </w:r>
          <w:r>
            <w:rPr>
              <w:rStyle w:val="IndexLink"/>
            </w:rPr>
            <w:fldChar w:fldCharType="separate"/>
          </w:r>
          <w:r>
            <w:rPr>
              <w:rStyle w:val="IndexLink"/>
            </w:rPr>
            <w:t>1.4. Padotībā esošās iestādes</w:t>
            <w:tab/>
            <w:t>8</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7"</w:instrText>
          </w:r>
          <w:r>
            <w:rPr>
              <w:rStyle w:val="IndexLink"/>
            </w:rPr>
            <w:fldChar w:fldCharType="separate"/>
          </w:r>
          <w:r>
            <w:rPr>
              <w:rStyle w:val="IndexLink"/>
            </w:rPr>
            <w:t>2. Ministrijas 2008.gada darbības rezultāti</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8"</w:instrText>
          </w:r>
          <w:r>
            <w:rPr>
              <w:rStyle w:val="IndexLink"/>
            </w:rPr>
            <w:fldChar w:fldCharType="separate"/>
          </w:r>
          <w:r>
            <w:rPr>
              <w:rStyle w:val="IndexLink"/>
            </w:rPr>
            <w:t>2.1. Galvenie darbības virzieni un prioritātes</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Fonts w:eastAsia="Calibri"/>
            </w:rPr>
            <w:instrText xml:space="preserve"> HYPERLINK "../../C:/Documents%20and%20Settings/PriedeJ/Desktop/Pp_2008_190609.doc" \l "__RefHeading___Toc233191669"</w:instrText>
          </w:r>
          <w:r>
            <w:rPr>
              <w:rStyle w:val="IndexLink"/>
              <w:rFonts w:eastAsia="Calibri"/>
            </w:rPr>
            <w:fldChar w:fldCharType="separate"/>
          </w:r>
          <w:r>
            <w:rPr>
              <w:rStyle w:val="IndexLink"/>
              <w:rFonts w:eastAsia="Calibri"/>
            </w:rPr>
            <w:t>2.2. Budžeta programmu un apakšprogrammu rezultatīvo rādītāju izpildes analīze un valsts budžeta līdzekļu efektivitātes izvērtējums</w:t>
          </w:r>
          <w:r>
            <w:rPr>
              <w:rStyle w:val="IndexLink"/>
              <w:rFonts w:eastAsia="Calibri"/>
            </w:rPr>
            <w:fldChar w:fldCharType="end"/>
          </w:r>
          <w:r>
            <w:rPr>
              <w:rStyle w:val="IndexLink"/>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0"</w:instrText>
          </w:r>
          <w:r>
            <w:rPr>
              <w:rStyle w:val="IndexLink"/>
              <w:rFonts w:cs="Garamond" w:ascii="Garamond" w:hAnsi="Garamond"/>
              <w:lang w:val="en-US" w:eastAsia="en-US"/>
            </w:rPr>
            <w:fldChar w:fldCharType="separate"/>
          </w:r>
          <w:r>
            <w:rPr>
              <w:rStyle w:val="IndexLink"/>
              <w:rFonts w:cs="Garamond" w:ascii="Garamond" w:hAnsi="Garamond"/>
              <w:lang w:val="en-US" w:eastAsia="en-US"/>
            </w:rPr>
            <w:t>Tautsaimniecības struktūrpolitikas īstenošana</w:t>
          </w:r>
          <w:r>
            <w:rPr>
              <w:rStyle w:val="IndexLink"/>
              <w:rFonts w:cs="Garamond" w:ascii="Garamond" w:hAnsi="Garamond"/>
              <w:lang w:val="en-US" w:eastAsia="en-US"/>
            </w:rPr>
            <w:fldChar w:fldCharType="end"/>
          </w:r>
          <w:r>
            <w:rPr>
              <w:rStyle w:val="IndexLink"/>
              <w:lang w:val="en-US" w:eastAsia="en-US"/>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1"</w:instrText>
          </w:r>
          <w:r>
            <w:rPr>
              <w:rStyle w:val="IndexLink"/>
              <w:rFonts w:cs="Garamond" w:ascii="Garamond" w:hAnsi="Garamond"/>
              <w:lang w:val="en-US" w:eastAsia="en-US"/>
            </w:rPr>
            <w:fldChar w:fldCharType="separate"/>
          </w:r>
          <w:r>
            <w:rPr>
              <w:rStyle w:val="IndexLink"/>
              <w:rFonts w:cs="Garamond" w:ascii="Garamond" w:hAnsi="Garamond"/>
              <w:lang w:val="en-US" w:eastAsia="en-US"/>
            </w:rPr>
            <w:t>Būvniecības nozares attīstība</w:t>
          </w:r>
          <w:r>
            <w:rPr>
              <w:rStyle w:val="IndexLink"/>
              <w:rFonts w:cs="Garamond" w:ascii="Garamond" w:hAnsi="Garamond"/>
              <w:lang w:val="en-US" w:eastAsia="en-US"/>
            </w:rPr>
            <w:fldChar w:fldCharType="end"/>
          </w:r>
          <w:r>
            <w:rPr>
              <w:rStyle w:val="IndexLink"/>
              <w:lang w:val="en-US" w:eastAsia="en-US"/>
            </w:rPr>
            <w:tab/>
            <w:t>11</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2"</w:instrText>
          </w:r>
          <w:r>
            <w:rPr>
              <w:rStyle w:val="IndexLink"/>
              <w:rFonts w:cs="Garamond" w:ascii="Garamond" w:hAnsi="Garamond"/>
              <w:lang w:val="en-US" w:eastAsia="en-US"/>
            </w:rPr>
            <w:fldChar w:fldCharType="separate"/>
          </w:r>
          <w:r>
            <w:rPr>
              <w:rStyle w:val="IndexLink"/>
              <w:rFonts w:cs="Garamond" w:ascii="Garamond" w:hAnsi="Garamond"/>
              <w:lang w:val="en-US" w:eastAsia="en-US"/>
            </w:rPr>
            <w:t>Statistiskās informācijas nodrošināšana</w:t>
          </w:r>
          <w:r>
            <w:rPr>
              <w:rStyle w:val="IndexLink"/>
              <w:rFonts w:cs="Garamond" w:ascii="Garamond" w:hAnsi="Garamond"/>
              <w:lang w:val="en-US" w:eastAsia="en-US"/>
            </w:rPr>
            <w:fldChar w:fldCharType="end"/>
          </w:r>
          <w:r>
            <w:rPr>
              <w:rStyle w:val="IndexLink"/>
              <w:lang w:val="en-US" w:eastAsia="en-US"/>
            </w:rPr>
            <w:tab/>
            <w:t>1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3"</w:instrText>
          </w:r>
          <w:r>
            <w:rPr>
              <w:rStyle w:val="IndexLink"/>
              <w:rFonts w:cs="Garamond" w:ascii="Garamond" w:hAnsi="Garamond"/>
              <w:lang w:val="en-US" w:eastAsia="en-US"/>
            </w:rPr>
            <w:fldChar w:fldCharType="separate"/>
          </w:r>
          <w:r>
            <w:rPr>
              <w:rStyle w:val="IndexLink"/>
              <w:rFonts w:cs="Garamond" w:ascii="Garamond" w:hAnsi="Garamond"/>
              <w:lang w:val="en-US" w:eastAsia="en-US"/>
            </w:rPr>
            <w:t>Uzņēmējdarbības un uz zināšanām balstītas ekonomikas veicināšana</w:t>
          </w:r>
          <w:r>
            <w:rPr>
              <w:rStyle w:val="IndexLink"/>
              <w:rFonts w:cs="Garamond" w:ascii="Garamond" w:hAnsi="Garamond"/>
              <w:lang w:val="en-US" w:eastAsia="en-US"/>
            </w:rPr>
            <w:fldChar w:fldCharType="end"/>
          </w:r>
          <w:r>
            <w:rPr>
              <w:rStyle w:val="IndexLink"/>
              <w:lang w:val="en-US" w:eastAsia="en-US"/>
            </w:rPr>
            <w:tab/>
            <w:t>13</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4"</w:instrText>
          </w:r>
          <w:r>
            <w:rPr>
              <w:rStyle w:val="IndexLink"/>
              <w:rFonts w:cs="Garamond" w:ascii="Garamond" w:hAnsi="Garamond"/>
              <w:lang w:val="en-US" w:eastAsia="en-US"/>
            </w:rPr>
            <w:fldChar w:fldCharType="separate"/>
          </w:r>
          <w:r>
            <w:rPr>
              <w:rStyle w:val="IndexLink"/>
              <w:rFonts w:cs="Garamond" w:ascii="Garamond" w:hAnsi="Garamond"/>
              <w:lang w:val="en-US" w:eastAsia="en-US"/>
            </w:rPr>
            <w:t>Iekšējā tirgus attīstības veicināšana, konkurences nodrošināšana un patērētāju tiesību aizsardzība</w:t>
          </w:r>
          <w:r>
            <w:rPr>
              <w:rStyle w:val="IndexLink"/>
              <w:rFonts w:cs="Garamond" w:ascii="Garamond" w:hAnsi="Garamond"/>
              <w:lang w:val="en-US" w:eastAsia="en-US"/>
            </w:rPr>
            <w:fldChar w:fldCharType="end"/>
          </w:r>
          <w:r>
            <w:rPr>
              <w:rStyle w:val="IndexLink"/>
              <w:lang w:val="en-US" w:eastAsia="en-US"/>
            </w:rPr>
            <w:tab/>
            <w:t>1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5"</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fondu līdzekļu piesaiste uzņēmējdarbības attīstības veicināšanai</w:t>
          </w:r>
          <w:r>
            <w:rPr>
              <w:rStyle w:val="IndexLink"/>
              <w:rFonts w:cs="Garamond" w:ascii="Garamond" w:hAnsi="Garamond"/>
              <w:lang w:val="en-US" w:eastAsia="en-US"/>
            </w:rPr>
            <w:fldChar w:fldCharType="end"/>
          </w:r>
          <w:r>
            <w:rPr>
              <w:rStyle w:val="IndexLink"/>
              <w:lang w:val="en-US" w:eastAsia="en-US"/>
            </w:rPr>
            <w:tab/>
            <w:t>17</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6"</w:instrText>
          </w:r>
          <w:r>
            <w:rPr>
              <w:rStyle w:val="IndexLink"/>
              <w:rFonts w:cs="Garamond" w:ascii="Garamond" w:hAnsi="Garamond"/>
              <w:lang w:val="en-US" w:eastAsia="en-US"/>
            </w:rPr>
            <w:fldChar w:fldCharType="separate"/>
          </w:r>
          <w:r>
            <w:rPr>
              <w:rStyle w:val="IndexLink"/>
              <w:rFonts w:cs="Garamond" w:ascii="Garamond" w:hAnsi="Garamond"/>
              <w:lang w:val="en-US" w:eastAsia="en-US"/>
            </w:rPr>
            <w:t>Atbalsts Valsts un privātās partnerības īstenošanai</w:t>
          </w:r>
          <w:r>
            <w:rPr>
              <w:rStyle w:val="IndexLink"/>
              <w:rFonts w:cs="Garamond" w:ascii="Garamond" w:hAnsi="Garamond"/>
              <w:lang w:val="en-US" w:eastAsia="en-US"/>
            </w:rPr>
            <w:fldChar w:fldCharType="end"/>
          </w:r>
          <w:r>
            <w:rPr>
              <w:rStyle w:val="IndexLink"/>
              <w:lang w:val="en-US" w:eastAsia="en-US"/>
            </w:rPr>
            <w:tab/>
            <w:t>19</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7"</w:instrText>
          </w:r>
          <w:r>
            <w:rPr>
              <w:rStyle w:val="IndexLink"/>
              <w:rFonts w:cs="Garamond" w:ascii="Garamond" w:hAnsi="Garamond"/>
              <w:lang w:val="en-US" w:eastAsia="en-US"/>
            </w:rPr>
            <w:fldChar w:fldCharType="separate"/>
          </w:r>
          <w:r>
            <w:rPr>
              <w:rStyle w:val="IndexLink"/>
              <w:rFonts w:cs="Garamond" w:ascii="Garamond" w:hAnsi="Garamond"/>
              <w:lang w:val="en-US" w:eastAsia="en-US"/>
            </w:rPr>
            <w:t>Ārējo ekonomisko attiecību un tirdzniecības politikas veicināšana</w:t>
          </w:r>
          <w:r>
            <w:rPr>
              <w:rStyle w:val="IndexLink"/>
              <w:rFonts w:cs="Garamond" w:ascii="Garamond" w:hAnsi="Garamond"/>
              <w:lang w:val="en-US" w:eastAsia="en-US"/>
            </w:rPr>
            <w:fldChar w:fldCharType="end"/>
          </w:r>
          <w:r>
            <w:rPr>
              <w:rStyle w:val="IndexLink"/>
              <w:lang w:val="en-US" w:eastAsia="en-US"/>
            </w:rPr>
            <w:tab/>
            <w:t>2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8"</w:instrText>
          </w:r>
          <w:r>
            <w:rPr>
              <w:rStyle w:val="IndexLink"/>
              <w:rFonts w:cs="Garamond" w:ascii="Garamond" w:hAnsi="Garamond"/>
              <w:lang w:val="en-US" w:eastAsia="en-US"/>
            </w:rPr>
            <w:fldChar w:fldCharType="separate"/>
          </w:r>
          <w:r>
            <w:rPr>
              <w:rStyle w:val="IndexLink"/>
              <w:rFonts w:cs="Garamond" w:ascii="Garamond" w:hAnsi="Garamond"/>
              <w:lang w:val="en-US" w:eastAsia="en-US"/>
            </w:rPr>
            <w:t>Enerģētikas nozares attīstība</w:t>
          </w:r>
          <w:r>
            <w:rPr>
              <w:rStyle w:val="IndexLink"/>
              <w:rFonts w:cs="Garamond" w:ascii="Garamond" w:hAnsi="Garamond"/>
              <w:lang w:val="en-US" w:eastAsia="en-US"/>
            </w:rPr>
            <w:fldChar w:fldCharType="end"/>
          </w:r>
          <w:r>
            <w:rPr>
              <w:rStyle w:val="IndexLink"/>
              <w:lang w:val="en-US" w:eastAsia="en-US"/>
            </w:rPr>
            <w:tab/>
            <w:t>2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9"</w:instrText>
          </w:r>
          <w:r>
            <w:rPr>
              <w:rStyle w:val="IndexLink"/>
              <w:rFonts w:cs="Garamond" w:ascii="Garamond" w:hAnsi="Garamond"/>
              <w:lang w:val="en-US" w:eastAsia="en-US"/>
            </w:rPr>
            <w:fldChar w:fldCharType="separate"/>
          </w:r>
          <w:r>
            <w:rPr>
              <w:rStyle w:val="IndexLink"/>
              <w:rFonts w:cs="Garamond" w:ascii="Garamond" w:hAnsi="Garamond"/>
              <w:lang w:val="en-US" w:eastAsia="en-US"/>
            </w:rPr>
            <w:t>Tūrisma nozares attīstīb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0"</w:instrText>
          </w:r>
          <w:r>
            <w:rPr>
              <w:rStyle w:val="IndexLink"/>
              <w:rFonts w:cs="Garamond" w:ascii="Garamond" w:hAnsi="Garamond"/>
              <w:lang w:val="en-US" w:eastAsia="en-US"/>
            </w:rPr>
            <w:fldChar w:fldCharType="separate"/>
          </w:r>
          <w:r>
            <w:rPr>
              <w:rStyle w:val="IndexLink"/>
              <w:rFonts w:cs="Garamond" w:ascii="Garamond" w:hAnsi="Garamond"/>
              <w:lang w:val="en-US" w:eastAsia="en-US"/>
            </w:rPr>
            <w:t>Mājokļu politikas ieviešan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1"</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sadarbības koordinācija</w:t>
          </w:r>
          <w:r>
            <w:rPr>
              <w:rStyle w:val="IndexLink"/>
              <w:rFonts w:cs="Garamond" w:ascii="Garamond" w:hAnsi="Garamond"/>
              <w:lang w:val="en-US" w:eastAsia="en-US"/>
            </w:rPr>
            <w:fldChar w:fldCharType="end"/>
          </w:r>
          <w:r>
            <w:rPr>
              <w:rStyle w:val="IndexLink"/>
              <w:lang w:val="en-US" w:eastAsia="en-US"/>
            </w:rPr>
            <w:tab/>
            <w:t>25</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2"</w:instrText>
          </w:r>
          <w:r>
            <w:rPr>
              <w:rStyle w:val="IndexLink"/>
              <w:rFonts w:cs="Garamond" w:ascii="Garamond" w:hAnsi="Garamond"/>
              <w:lang w:val="en-US" w:eastAsia="en-US"/>
            </w:rPr>
            <w:fldChar w:fldCharType="separate"/>
          </w:r>
          <w:r>
            <w:rPr>
              <w:rStyle w:val="IndexLink"/>
              <w:rFonts w:cs="Garamond" w:ascii="Garamond" w:hAnsi="Garamond"/>
              <w:lang w:val="en-US" w:eastAsia="en-US"/>
            </w:rPr>
            <w:t>Privatizācijas sertifikātu tirgus</w:t>
          </w:r>
          <w:r>
            <w:rPr>
              <w:rStyle w:val="IndexLink"/>
              <w:rFonts w:cs="Garamond" w:ascii="Garamond" w:hAnsi="Garamond"/>
              <w:lang w:val="en-US" w:eastAsia="en-US"/>
            </w:rPr>
            <w:fldChar w:fldCharType="end"/>
          </w:r>
          <w:r>
            <w:rPr>
              <w:rStyle w:val="IndexLink"/>
              <w:lang w:val="en-US" w:eastAsia="en-US"/>
            </w:rPr>
            <w:tab/>
            <w:t>27</w:t>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3"</w:instrText>
          </w:r>
          <w:r>
            <w:rPr>
              <w:rStyle w:val="IndexLink"/>
            </w:rPr>
            <w:fldChar w:fldCharType="separate"/>
          </w:r>
          <w:r>
            <w:rPr>
              <w:rStyle w:val="IndexLink"/>
            </w:rPr>
            <w:t>2.3. Sadarbības programmu un projektu rezultāti un līdzekļu izlietojums</w:t>
            <w:tab/>
            <w:t>28</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4"</w:instrText>
          </w:r>
          <w:r>
            <w:rPr>
              <w:rStyle w:val="IndexLink"/>
            </w:rPr>
            <w:fldChar w:fldCharType="separate"/>
          </w:r>
          <w:r>
            <w:rPr>
              <w:rStyle w:val="IndexLink"/>
            </w:rPr>
            <w:t>2.4. Veiktie pētījumi</w:t>
            <w:tab/>
            <w:t>30</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5"</w:instrText>
          </w:r>
          <w:r>
            <w:rPr>
              <w:rStyle w:val="IndexLink"/>
            </w:rPr>
            <w:fldChar w:fldCharType="separate"/>
          </w:r>
          <w:r>
            <w:rPr>
              <w:rStyle w:val="IndexLink"/>
            </w:rPr>
            <w:t>2.5. Pārskats par ministrijas vadības un darbības uzlabošanas sistēmām</w:t>
            <w:tab/>
            <w:t>32</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6"</w:instrText>
          </w:r>
          <w:r>
            <w:rPr>
              <w:rStyle w:val="IndexLink"/>
            </w:rPr>
            <w:fldChar w:fldCharType="separate"/>
          </w:r>
          <w:r>
            <w:rPr>
              <w:rStyle w:val="IndexLink"/>
            </w:rPr>
            <w:t>3. Budžeta informācija</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7"</w:instrText>
          </w:r>
          <w:r>
            <w:rPr>
              <w:rStyle w:val="IndexLink"/>
            </w:rPr>
            <w:fldChar w:fldCharType="separate"/>
          </w:r>
          <w:r>
            <w:rPr>
              <w:rStyle w:val="IndexLink"/>
            </w:rPr>
            <w:t>3.1. Valsts budžeta finansējums un tā izlietojums</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8"</w:instrText>
          </w:r>
          <w:r>
            <w:rPr>
              <w:rStyle w:val="IndexLink"/>
            </w:rPr>
            <w:fldChar w:fldCharType="separate"/>
          </w:r>
          <w:r>
            <w:rPr>
              <w:rStyle w:val="IndexLink"/>
            </w:rPr>
            <w:t>3.2. Valsts investīciju projekti un to īstenošanas rezultāti</w:t>
            <w:tab/>
            <w:t>35</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9"</w:instrText>
          </w:r>
          <w:r>
            <w:rPr>
              <w:rStyle w:val="IndexLink"/>
            </w:rPr>
            <w:fldChar w:fldCharType="separate"/>
          </w:r>
          <w:r>
            <w:rPr>
              <w:rStyle w:val="IndexLink"/>
            </w:rPr>
            <w:t>4. Personāls</w:t>
            <w:tab/>
            <w:t>36</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0"</w:instrText>
          </w:r>
          <w:r>
            <w:rPr>
              <w:rStyle w:val="IndexLink"/>
            </w:rPr>
            <w:fldChar w:fldCharType="separate"/>
          </w:r>
          <w:r>
            <w:rPr>
              <w:rStyle w:val="IndexLink"/>
            </w:rPr>
            <w:t>5. Komunikācija ar sabiedrību</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1"</w:instrText>
          </w:r>
          <w:r>
            <w:rPr>
              <w:rStyle w:val="IndexLink"/>
            </w:rPr>
            <w:fldChar w:fldCharType="separate"/>
          </w:r>
          <w:r>
            <w:rPr>
              <w:rStyle w:val="IndexLink"/>
            </w:rPr>
            <w:t>5.1. Sabiedrības informēšanas un izglītošanas pasākumi</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2"</w:instrText>
          </w:r>
          <w:r>
            <w:rPr>
              <w:rStyle w:val="IndexLink"/>
            </w:rPr>
            <w:fldChar w:fldCharType="separate"/>
          </w:r>
          <w:r>
            <w:rPr>
              <w:rStyle w:val="IndexLink"/>
            </w:rPr>
            <w:t>5.2. Sabiedrības apmierinātība ar ministrijas darba kvalitāti</w:t>
            <w:tab/>
            <w:t>3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3"</w:instrText>
          </w:r>
          <w:r>
            <w:rPr>
              <w:rStyle w:val="IndexLink"/>
            </w:rPr>
            <w:fldChar w:fldCharType="separate"/>
          </w:r>
          <w:r>
            <w:rPr>
              <w:rStyle w:val="IndexLink"/>
            </w:rPr>
            <w:t>5.3. Sadarbība ar nevalstiskajām organizācijām</w:t>
            <w:tab/>
            <w:t>39</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4"</w:instrText>
          </w:r>
          <w:r>
            <w:rPr>
              <w:rStyle w:val="IndexLink"/>
            </w:rPr>
            <w:fldChar w:fldCharType="separate"/>
          </w:r>
          <w:r>
            <w:rPr>
              <w:rStyle w:val="IndexLink"/>
            </w:rPr>
            <w:t>6. Ministrijas plāni 2009.gadam</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5"</w:instrText>
          </w:r>
          <w:r>
            <w:rPr>
              <w:rStyle w:val="IndexLink"/>
            </w:rPr>
            <w:fldChar w:fldCharType="separate"/>
          </w:r>
          <w:r>
            <w:rPr>
              <w:rStyle w:val="IndexLink"/>
            </w:rPr>
            <w:t>6.1. Prioritārie pasākumi</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6"</w:instrText>
          </w:r>
          <w:r>
            <w:rPr>
              <w:rStyle w:val="IndexLink"/>
            </w:rPr>
            <w:fldChar w:fldCharType="separate"/>
          </w:r>
          <w:r>
            <w:rPr>
              <w:rStyle w:val="IndexLink"/>
            </w:rPr>
            <w:t>6.2. Finanšu saistības</w:t>
            <w:tab/>
            <w:t>4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7"</w:instrText>
          </w:r>
          <w:r>
            <w:rPr>
              <w:rStyle w:val="IndexLink"/>
            </w:rPr>
            <w:fldChar w:fldCharType="separate"/>
          </w:r>
          <w:r>
            <w:rPr>
              <w:rStyle w:val="IndexLink"/>
            </w:rPr>
            <w:t>6.3. Starptautiskie projekti</w:t>
            <w:tab/>
            <w:t>45</w:t>
          </w:r>
          <w:r>
            <w:rPr>
              <w:rStyle w:val="IndexLink"/>
            </w:rPr>
            <w:fldChar w:fldCharType="end"/>
          </w:r>
        </w:p>
        <w:p>
          <w:pPr>
            <w:pStyle w:val="Contents2"/>
            <w:rPr>
              <w:rFonts w:ascii="Calibri" w:hAnsi="Calibri" w:cs="Calibri"/>
              <w:color w:val="000000"/>
              <w:sz w:val="22"/>
              <w:szCs w:val="22"/>
            </w:rPr>
          </w:pPr>
          <w:r>
            <w:fldChar w:fldCharType="begin"/>
          </w:r>
          <w:r>
            <w:rPr>
              <w:rStyle w:val="IndexLink"/>
              <w:smallCaps w:val="false"/>
              <w:caps w:val="false"/>
              <w:b w:val="false"/>
            </w:rPr>
            <w:instrText xml:space="preserve"> HYPERLINK "../../C:/Documents%20and%20Settings/PriedeJ/Desktop/Pp_2008_190609.doc" \l "__RefHeading___Toc233191698"</w:instrText>
          </w:r>
          <w:r>
            <w:rPr>
              <w:rStyle w:val="IndexLink"/>
              <w:smallCaps w:val="false"/>
              <w:caps w:val="false"/>
              <w:b w:val="false"/>
            </w:rPr>
            <w:fldChar w:fldCharType="separate"/>
          </w:r>
          <w:r>
            <w:rPr>
              <w:rStyle w:val="IndexLink"/>
              <w:b w:val="false"/>
              <w:caps w:val="false"/>
              <w:smallCaps w:val="false"/>
            </w:rPr>
            <w:t>6.4. Plānotie pētījumi</w:t>
            <w:tab/>
            <w:t>45</w:t>
          </w:r>
          <w:r>
            <w:rPr>
              <w:rStyle w:val="IndexLink"/>
              <w:smallCaps w:val="false"/>
              <w:caps w:val="false"/>
              <w:b w:val="false"/>
            </w:rPr>
            <w:fldChar w:fldCharType="end"/>
          </w:r>
          <w:r>
            <w:rPr>
              <w:rStyle w:val="IndexLink"/>
              <w:smallCaps w:val="false"/>
              <w:caps w:val="false"/>
              <w:b w:val="false"/>
            </w:rPr>
            <w:fldChar w:fldCharType="end"/>
          </w:r>
        </w:p>
      </w:sdtContent>
    </w:sdt>
    <w:p>
      <w:pPr>
        <w:pStyle w:val="Normal"/>
        <w:rPr>
          <w:rFonts w:ascii="Calibri" w:hAnsi="Calibri" w:cs="Calibri"/>
          <w:b/>
          <w:b/>
          <w:smallCaps/>
          <w:color w:val="000000"/>
          <w:sz w:val="22"/>
          <w:szCs w:val="22"/>
        </w:rPr>
      </w:pPr>
      <w:r>
        <w:rPr>
          <w:rFonts w:cs="Calibri" w:ascii="Calibri" w:hAnsi="Calibri"/>
          <w:b/>
          <w:smallCaps/>
          <w:color w:val="000000"/>
          <w:sz w:val="22"/>
          <w:szCs w:val="22"/>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color w:val="000080"/>
        </w:rPr>
      </w:pPr>
      <w:r>
        <w:rPr>
          <w:rFonts w:cs="Garamond" w:ascii="Garamond" w:hAnsi="Garamond"/>
          <w:b/>
          <w:color w:val="000080"/>
        </w:rPr>
        <w:t>Godātais lasītāj!</w:t>
      </w:r>
    </w:p>
    <w:p>
      <w:pPr>
        <w:pStyle w:val="BodyText2"/>
        <w:ind w:firstLine="720"/>
        <w:rPr>
          <w:rFonts w:ascii="Garamond" w:hAnsi="Garamond" w:cs="Garamond"/>
          <w:b/>
          <w:b/>
          <w:bCs/>
          <w:color w:val="000080"/>
          <w:lang w:val="en-US" w:eastAsia="lv-LV"/>
        </w:rPr>
      </w:pPr>
      <w:r>
        <w:rPr>
          <w:rFonts w:cs="Garamond" w:ascii="Garamond" w:hAnsi="Garamond"/>
          <w:b/>
          <w:bCs/>
          <w:color w:val="000080"/>
          <w:lang w:val="en-US" w:eastAsia="lv-LV"/>
        </w:rPr>
        <w:drawing>
          <wp:anchor behindDoc="0" distT="0" distB="0" distL="114935" distR="114935" simplePos="0" locked="0" layoutInCell="0" allowOverlap="1" relativeHeight="47">
            <wp:simplePos x="0" y="0"/>
            <wp:positionH relativeFrom="column">
              <wp:posOffset>2562225</wp:posOffset>
            </wp:positionH>
            <wp:positionV relativeFrom="paragraph">
              <wp:posOffset>104775</wp:posOffset>
            </wp:positionV>
            <wp:extent cx="3238500"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38500" cy="2266950"/>
                    </a:xfrm>
                    <a:prstGeom prst="rect">
                      <a:avLst/>
                    </a:prstGeom>
                  </pic:spPr>
                </pic:pic>
              </a:graphicData>
            </a:graphic>
          </wp:anchor>
        </w:drawing>
      </w:r>
    </w:p>
    <w:p>
      <w:pPr>
        <w:pStyle w:val="BodyText2"/>
        <w:ind w:right="5244" w:firstLine="720"/>
        <w:rPr/>
      </w:pPr>
      <w:r>
        <w:rPr>
          <w:rFonts w:cs="Garamond" w:ascii="Garamond" w:hAnsi="Garamond"/>
          <w:bCs/>
          <w:lang w:eastAsia="lv-LV"/>
        </w:rPr>
        <w:t xml:space="preserve">Latvijas ekonomikas vēsturē 2008.gads ieies kā gads, kad Latvijas ekonomika piedzīvoja straujas pārmaiņas un izaugsmes tempu samazināšanos, bet vienlaikus jāuzsver – šobrīd mums visiem ir jāapzinās, ka esam jaunu izaicinājumu priekšā – 2009.gadā Latvijai jāspēj atbalstīt savus uzņēmējus, lai nodrošinātu ekonomisko izaugsmi nākamajos gados. </w:t>
      </w:r>
    </w:p>
    <w:p>
      <w:pPr>
        <w:pStyle w:val="BodyText2"/>
        <w:ind w:right="5244" w:firstLine="720"/>
        <w:rPr>
          <w:rFonts w:ascii="Garamond" w:hAnsi="Garamond" w:cs="Garamond"/>
          <w:bCs/>
          <w:lang w:eastAsia="lv-LV"/>
        </w:rPr>
      </w:pPr>
      <w:r>
        <w:rPr>
          <w:rFonts w:cs="Garamond" w:ascii="Garamond" w:hAnsi="Garamond"/>
          <w:bCs/>
          <w:lang w:eastAsia="lv-LV"/>
        </w:rPr>
        <w:t xml:space="preserve">Latvijas ekonomikas lejupslīdi arvien spēcīgāk ietekmē pasaules finanšu krīzes procesi, kas būtiski samazina kā Latvijas ārējo, tā arī iekšējo pieprasījumu.  </w:t>
      </w:r>
    </w:p>
    <w:p>
      <w:pPr>
        <w:pStyle w:val="BodyText2"/>
        <w:rPr/>
      </w:pPr>
      <w:r>
        <w:rPr>
          <w:rFonts w:cs="Garamond" w:ascii="Garamond" w:hAnsi="Garamond"/>
          <w:bCs/>
          <w:lang w:eastAsia="lv-LV"/>
        </w:rPr>
        <w:t>Arī darba tirgu ir ietekmējusi vispārējā ekonomiskā lejupslīde, kā rezultātā samazinās pieprasījums pēc darbaspēka. Gada laikā situācija ir būtiski mainījusies, ja 2008.gada pirmajā pusē aktuāls bija darbaspēka pieprasījuma apmierinātības jautājums, gada otrajā pusē aizvien aktuālāks ir bezdarba pieauguma jautājums.</w:t>
      </w:r>
    </w:p>
    <w:p>
      <w:pPr>
        <w:pStyle w:val="BodyText2"/>
        <w:ind w:firstLine="720"/>
        <w:rPr/>
      </w:pPr>
      <w:r>
        <w:rPr>
          <w:rFonts w:cs="Garamond" w:ascii="Garamond" w:hAnsi="Garamond"/>
          <w:bCs/>
          <w:lang w:eastAsia="lv-LV"/>
        </w:rPr>
        <w:t xml:space="preserve">2008.gads ir bijis ļoti nozīmīgs gan Eiropas Savienības fondu līdzfinansēto projektu ieviešanā 2004.-2006.gada plānošanas perioda ietvaros, gan izstrādājot 2007.-2013.gada plānošanas perioda aktivitāšu nosacījumus. Ekonomikas ministrija 2004.-2006.gada plānošanas perioda administrētās aktivitātēs ir pilnībā apguvusi Eiropas Savienības piešķirtos fondu līdzekļus, tādējādi būtiski veicinājusi uzņēmējdarbību, uzņēmumu konkurētspēju, tūrismu, nodrošinājusi siltumapgādes sistēmu energoefektivitāti un atbilstību Eiropas Savienības prasībām. </w:t>
      </w:r>
    </w:p>
    <w:p>
      <w:pPr>
        <w:pStyle w:val="BodyText2"/>
        <w:ind w:firstLine="720"/>
        <w:rPr/>
      </w:pPr>
      <w:r>
        <w:rPr>
          <w:rFonts w:cs="Garamond" w:ascii="Garamond" w:hAnsi="Garamond"/>
          <w:bCs/>
          <w:lang w:eastAsia="lv-LV"/>
        </w:rPr>
        <w:t>Ekonomikas ministrija 2008.gadā praktiski uzsāka 2007.-2013.gada plānošanas perioda fondu apguvi, nodrošinot uzņēmumiem iespēju pieteikties un īstenot plaša spektra investīciju projektus uzņēmumu attīstības un konkurētspējas celšanai. Tūrisma aktivitāšu ietvaros pašvaldības varēja iesniegt projektus publiskās  infrastruktūras pielāgošanai tūrisma vajadzībām.</w:t>
      </w:r>
    </w:p>
    <w:p>
      <w:pPr>
        <w:pStyle w:val="BodyText2"/>
        <w:ind w:firstLine="720"/>
        <w:rPr>
          <w:rFonts w:ascii="Garamond" w:hAnsi="Garamond" w:cs="Garamond"/>
          <w:bCs/>
          <w:lang w:eastAsia="lv-LV"/>
        </w:rPr>
      </w:pPr>
      <w:r>
        <w:rPr>
          <w:rFonts w:cs="Garamond" w:ascii="Garamond" w:hAnsi="Garamond"/>
          <w:bCs/>
          <w:lang w:eastAsia="lv-LV"/>
        </w:rPr>
        <w:t xml:space="preserve">Ekonomikas ministrijas nozīmīgākās aktivitātes 2008.gadā bija vērstas uz tautsaimniecības attīstības un uzņēmējdarbības stimulēšanu. </w:t>
      </w:r>
    </w:p>
    <w:p>
      <w:pPr>
        <w:pStyle w:val="BodyText2"/>
        <w:ind w:firstLine="720"/>
        <w:rPr/>
      </w:pPr>
      <w:r>
        <w:rPr>
          <w:rFonts w:cs="Garamond" w:ascii="Garamond" w:hAnsi="Garamond"/>
          <w:bCs/>
          <w:lang w:eastAsia="lv-LV"/>
        </w:rPr>
        <w:t xml:space="preserve">2008.gada aprīlī Ministru Kabinets pieņēma </w:t>
      </w:r>
      <w:r>
        <w:rPr>
          <w:rFonts w:cs="Garamond" w:ascii="Garamond" w:hAnsi="Garamond"/>
          <w:bCs/>
          <w:i/>
          <w:lang w:eastAsia="lv-LV"/>
        </w:rPr>
        <w:t>Plānu par pasākumiem makroekonomiskās situācijas stabilizācijai 2008.-2009.gadā</w:t>
      </w:r>
      <w:r>
        <w:rPr>
          <w:rFonts w:cs="Garamond" w:ascii="Garamond" w:hAnsi="Garamond"/>
          <w:bCs/>
          <w:lang w:eastAsia="lv-LV"/>
        </w:rPr>
        <w:t>, oktobrī pieņemti papildus pasākumi nodokļu politikas, Eiropas Savienības fondu finansējuma sadales un administratīvā sloga mazināšanas jomā ar mērķi uzlabot uzņēmējdarbības vidi, finanšu pieejamību, eksportu, kā arī nodrošināt godīgu konkurenci. Ministrijas speciālisti aktīvi iesaistījušies Latvijas ekonomikas stabilizācijas un izaugsmes atjaunošanas programmas izstrādē.</w:t>
      </w:r>
    </w:p>
    <w:p>
      <w:pPr>
        <w:pStyle w:val="BodyText2"/>
        <w:ind w:firstLine="720"/>
        <w:rPr/>
      </w:pPr>
      <w:r>
        <w:rPr>
          <w:rFonts w:cs="Garamond" w:ascii="Garamond" w:hAnsi="Garamond"/>
          <w:bCs/>
          <w:lang w:eastAsia="lv-LV"/>
        </w:rPr>
        <w:t>Dialogā ar uzņēmējiem izstrādātas būtiskas izmaiņas nodokļu sistēmā (svarīgākais – izmaiņas uzņēmuma ienākumu nodokļa likumā un reinvestētās peļņas neaplikšana ar nodokļiem, tādējādi veicinot investīcijas uzņēmumu attīstībā un inovācijās).  Izmaiņas darba nespējas lapu apmaksas kārtībā, saīsinot darba devēja apmaksājamo darba ņēmēja pārejošas darbnespējas periodu no 14 kalendāra dienām līdz 10 kalendāra dienām.</w:t>
      </w:r>
    </w:p>
    <w:p>
      <w:pPr>
        <w:pStyle w:val="BodyText2"/>
        <w:ind w:firstLine="720"/>
        <w:rPr>
          <w:rFonts w:ascii="Garamond" w:hAnsi="Garamond" w:cs="Garamond"/>
          <w:bCs/>
          <w:lang w:eastAsia="lv-LV"/>
        </w:rPr>
      </w:pPr>
      <w:r>
        <w:rPr>
          <w:rFonts w:cs="Garamond" w:ascii="Garamond" w:hAnsi="Garamond"/>
          <w:bCs/>
          <w:lang w:eastAsia="lv-LV"/>
        </w:rPr>
        <w:t>Dialogā ar Latvijas un ārvalstu uzņēmējiem Latvijā sagatavots Uzņēmējdarbības vides uzlabošanas pasākumu plāna projekts.</w:t>
      </w:r>
    </w:p>
    <w:p>
      <w:pPr>
        <w:pStyle w:val="BodyText2"/>
        <w:ind w:firstLine="720"/>
        <w:rPr/>
      </w:pPr>
      <w:r>
        <w:rPr>
          <w:rFonts w:cs="Garamond" w:ascii="Garamond" w:hAnsi="Garamond"/>
          <w:bCs/>
          <w:lang w:eastAsia="lv-LV"/>
        </w:rPr>
        <w:t>Inovācija ir viena no iespējām kā paaugstināt uzņēmumu konkurētspēju. Tādēļ, lai sekmētu inovāciju, jaunu produktu izstrādi un ieviešanu ražošanā, 2008.gadā uzsākts īstenot vairākas 2007.-2013.gada plānošanas perioda Eiropas Savienības struktūrfondu programmas, piemēram, Atbalsts ieguldījumiem sīko un mazo komersantu attīstībā īpaši atbalstāmajās teritorijās; Atbalsts jaunu produktu un tehnoloģiju ieviešanai ražošanā; Jaunu produktu un tehnoloģiju izstrāde; Augstas kvalifikācijas darbinieku piesaiste; Atbalsts nodarbināto apmācībām komersantu konkurētspējas veicināšanai – atbalsts partnerībās organizētām apmācībām un atbalsts komersantu individuāli organizētām apmācībām; Tehnoloģiju pārneses kontaktpunkti; Jaunu produktu un tehnoloģiju izstrāde – atbalsts rūpnieciskā īpašuma tiesību nostiprināšanai, kuru ietvaros komersantiem ir pieejams atbalsts rūpnieciskajiem pētījumiem, eksperimentālajai izstrādei, produktu prototipu izgatavošanai, jaunu produktu ieviešanai ražošanā, kā arī atbalsts izgudrojumu un dizainparaugu reģistrācijai.</w:t>
      </w:r>
    </w:p>
    <w:p>
      <w:pPr>
        <w:pStyle w:val="BodyText2"/>
        <w:ind w:firstLine="720"/>
        <w:rPr/>
      </w:pPr>
      <w:r>
        <w:rPr>
          <w:rFonts w:cs="Garamond" w:ascii="Garamond" w:hAnsi="Garamond"/>
          <w:bCs/>
          <w:lang w:eastAsia="lv-LV"/>
        </w:rPr>
        <w:t xml:space="preserve">2008.gadā izveidots Ieguldījuma fonds. 2008.gada 16.jūlijā ekonomikas ministrs Kaspars Gerhards un Eiropas Investīciju fonda vadītājs Ričards Pellī (Richard Pelly) parakstīja Līgumu starp Latvijas Republikas valdību un Eiropas Investīciju fondu par Eiropas Savienības struktūrfonda ieguldījumu fonda ieviešanu. </w:t>
      </w:r>
    </w:p>
    <w:p>
      <w:pPr>
        <w:pStyle w:val="BodyText2"/>
        <w:ind w:firstLine="720"/>
        <w:rPr>
          <w:rFonts w:ascii="Garamond" w:hAnsi="Garamond" w:cs="Garamond"/>
          <w:bCs/>
          <w:lang w:eastAsia="lv-LV"/>
        </w:rPr>
      </w:pPr>
      <w:r>
        <w:rPr>
          <w:rFonts w:cs="Garamond" w:ascii="Garamond" w:hAnsi="Garamond"/>
          <w:bCs/>
          <w:lang w:eastAsia="lv-LV"/>
        </w:rPr>
        <w:t xml:space="preserve">2008.gada martā Saeimā tika pieņemts likums „Grozījumi Konkurences likumā”, kas nosaka būtiskas ietekmes definīciju mazumtirdzniecībā un aizliegumu to ļaunprātīgi izmantot. Viens no likuma mērķiem ir veidot attiecības starp lielajiem mazumtirdzniecības uzņēmumiem un piegādātājiem uz godīgu, nediskriminējošu, prognozējamu attiecību pamata, respektējot abu pušu ekonomiskās intereses, panākot lielāku pušu līdztiesību savstarpējās sadarbības līgumu slēgšanas procesā. </w:t>
      </w:r>
    </w:p>
    <w:p>
      <w:pPr>
        <w:pStyle w:val="BodyText2"/>
        <w:ind w:firstLine="720"/>
        <w:rPr/>
      </w:pPr>
      <w:r>
        <w:rPr>
          <w:rFonts w:cs="Garamond" w:ascii="Garamond" w:hAnsi="Garamond"/>
          <w:bCs/>
          <w:lang w:eastAsia="lv-LV"/>
        </w:rPr>
        <w:t xml:space="preserve">Vienlaikus ministrija lielu uzmanību šogad pievērsusi dažādiem enerģētikas politikas jautājumiem, starp kuriem atzīmējama būtu jaunu elektroenerģijas bāzes jaudu attīstība. Veikts pētījums par tuvākajā nākotnē nepieciešamajām elektroenerģijas jaudām un jaunas elektrostacijas būvniecībai piemērotāko vietas izvēli (Liepāja). Apstiprināti Ministru kabineta noteikumi „Noteikumi par ieviešamās elektroenerģijas ražošanas jaudas apmaksas konkursu”, kas nosaka konkursa organizēšanas nosacījumus jaunu elektroenerģijas ražošanas jaudu ieviešanai Latvijā energoapgādes drošuma paaugstināšanai. </w:t>
      </w:r>
    </w:p>
    <w:p>
      <w:pPr>
        <w:pStyle w:val="BodyText2"/>
        <w:ind w:firstLine="720"/>
        <w:rPr/>
      </w:pPr>
      <w:r>
        <w:rPr>
          <w:rFonts w:cs="Garamond" w:ascii="Garamond" w:hAnsi="Garamond"/>
          <w:bCs/>
          <w:lang w:eastAsia="lv-LV"/>
        </w:rPr>
        <w:t xml:space="preserve">2009.gads Latvijas tautsaimniecības struktūrā ienesīs jaunas izmaiņas, kas parādīs mūsu valsts un uzņēmēju spēju pieņemt jaunus izaicinājumus un atrast jaunus risinājumus izaugsmes nodrošināšanai. Ekonomikas ministrija rūpīgi sekos līdzi, kā tiks īstenots Pasākumu plāns uzņēmējdarbības vides uzlabošanai, kā tiks apgūts Eiropas Savienības struktūrfondu programmu ietvaros pieejamais finansējums un kā tiks sniegts valsts atbalsts uzņēmējiem. Situācija Latvijas rūpniecības uzņēmumos būs atkarīga no situācijas tradicionālajos eksporta tirgos, kā arī no uzņēmēju spējas apgūt jaunus tirgus, tāpēc īpaša uzmanība tiks veltīta eksporta atbalstam. </w:t>
      </w:r>
    </w:p>
    <w:p>
      <w:pPr>
        <w:pStyle w:val="Normal"/>
        <w:spacing w:before="0" w:after="60"/>
        <w:ind w:firstLine="720"/>
        <w:jc w:val="both"/>
        <w:rPr>
          <w:rFonts w:ascii="Garamond" w:hAnsi="Garamond" w:cs="Garamond"/>
          <w:bCs/>
          <w:lang w:eastAsia="lv-LV"/>
        </w:rPr>
      </w:pPr>
      <w:r>
        <w:rPr>
          <w:rFonts w:cs="Garamond" w:ascii="Garamond" w:hAnsi="Garamond"/>
          <w:bCs/>
          <w:lang w:eastAsia="lv-LV"/>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uppressAutoHyphens w:val="true"/>
        <w:spacing w:before="0" w:after="60"/>
        <w:jc w:val="both"/>
        <w:rPr>
          <w:rFonts w:ascii="Garamond" w:hAnsi="Garamond" w:cs="Garamond"/>
          <w:b/>
          <w:b/>
          <w:color w:val="000080"/>
        </w:rPr>
      </w:pPr>
      <w:r>
        <w:rPr>
          <w:rFonts w:cs="Garamond" w:ascii="Garamond" w:hAnsi="Garamond"/>
          <w:b/>
          <w:color w:val="000080"/>
        </w:rPr>
        <w:t>Valsts sekretārs</w:t>
      </w:r>
    </w:p>
    <w:p>
      <w:pPr>
        <w:pStyle w:val="Normal"/>
        <w:suppressAutoHyphens w:val="true"/>
        <w:spacing w:before="0" w:after="60"/>
        <w:jc w:val="both"/>
        <w:rPr>
          <w:rFonts w:ascii="Garamond" w:hAnsi="Garamond" w:cs="Garamond"/>
          <w:b/>
          <w:b/>
          <w:color w:val="000080"/>
        </w:rPr>
      </w:pPr>
      <w:r>
        <w:rPr>
          <w:rFonts w:cs="Garamond" w:ascii="Garamond" w:hAnsi="Garamond"/>
          <w:b/>
          <w:color w:val="000080"/>
        </w:rPr>
        <w:t>Anrijs Matīss</w:t>
      </w:r>
      <w:r>
        <w:br w:type="page"/>
      </w:r>
    </w:p>
    <w:p>
      <w:pPr>
        <w:pStyle w:val="Normal"/>
        <w:spacing w:before="0" w:after="60"/>
        <w:rPr>
          <w:rFonts w:ascii="Garamond" w:hAnsi="Garamond" w:cs="Garamond"/>
          <w:b/>
          <w:b/>
          <w:color w:val="FF0000"/>
          <w:lang w:val="en-US" w:eastAsia="en-US"/>
        </w:rPr>
      </w:pPr>
      <w:r>
        <w:rPr>
          <w:rFonts w:cs="Garamond" w:ascii="Garamond" w:hAnsi="Garamond"/>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83185</wp:posOffset>
                </wp:positionV>
                <wp:extent cx="5651500" cy="393700"/>
                <wp:effectExtent l="0" t="0" r="76200" b="76200"/>
                <wp:wrapNone/>
                <wp:docPr id="3" name="Frame1"/>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0" w:name="__RefHeading___Toc233191662"/>
                            <w:bookmarkEnd w:id="0"/>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6.5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 w:name="__RefHeading___Toc233191662"/>
                      <w:bookmarkEnd w:id="1"/>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5647690" cy="242570"/>
                <wp:effectExtent l="0" t="0" r="76200" b="76200"/>
                <wp:wrapNone/>
                <wp:docPr id="4" name="Frame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2" w:name="__RefHeading___Toc233191663"/>
                            <w:r>
                              <w:rPr>
                                <w:rFonts w:cs="Times New Roman" w:ascii="Garamond" w:hAnsi="Garamond"/>
                                <w:bCs w:val="false"/>
                                <w:i w:val="false"/>
                                <w:iCs w:val="false"/>
                                <w:color w:val="000080"/>
                                <w:lang w:val="lv-LV" w:eastAsia="lv-LV"/>
                              </w:rPr>
                              <w:t>1.1. Juridiskais statuss</w:t>
                            </w:r>
                            <w:bookmarkEnd w:id="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3" w:name="__RefHeading___Toc233191663"/>
                      <w:r>
                        <w:rPr>
                          <w:rFonts w:cs="Times New Roman" w:ascii="Garamond" w:hAnsi="Garamond"/>
                          <w:bCs w:val="false"/>
                          <w:i w:val="false"/>
                          <w:iCs w:val="false"/>
                          <w:color w:val="000080"/>
                          <w:lang w:val="lv-LV" w:eastAsia="lv-LV"/>
                        </w:rPr>
                        <w:t>1.1. Juridiskais statuss</w:t>
                      </w:r>
                      <w:bookmarkEnd w:id="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bCs/>
        </w:rPr>
      </w:pPr>
      <w:r>
        <w:rPr>
          <w:rFonts w:cs="Garamond" w:ascii="Garamond" w:hAnsi="Garamond"/>
          <w:bCs/>
        </w:rPr>
      </w:r>
    </w:p>
    <w:p>
      <w:pPr>
        <w:pStyle w:val="Normal"/>
        <w:spacing w:before="0" w:after="60"/>
        <w:ind w:firstLine="720"/>
        <w:jc w:val="both"/>
        <w:rPr>
          <w:rFonts w:ascii="Garamond" w:hAnsi="Garamond" w:cs="Garamond"/>
          <w:iCs/>
        </w:rPr>
      </w:pPr>
      <w:r>
        <w:rPr>
          <w:rFonts w:cs="Garamond" w:ascii="Garamond" w:hAnsi="Garamond"/>
          <w:bCs/>
        </w:rPr>
        <w:t>Ekonomikas ministrija ir vadošā valsts pārvaldes iestāde ekonomiskās politikas jomā</w:t>
      </w:r>
      <w:r>
        <w:rPr>
          <w:rFonts w:cs="Garamond" w:ascii="Garamond" w:hAnsi="Garamond"/>
        </w:rPr>
        <w:t xml:space="preserve">, kas darbojas saskaņā ar </w:t>
      </w:r>
      <w:r>
        <w:rPr>
          <w:rFonts w:cs="Garamond" w:ascii="Garamond" w:hAnsi="Garamond"/>
          <w:iCs/>
        </w:rPr>
        <w:t>Valsts pārvaldes iekārtas likumu</w:t>
      </w:r>
      <w:r>
        <w:rPr>
          <w:rFonts w:cs="Garamond" w:ascii="Garamond" w:hAnsi="Garamond"/>
        </w:rPr>
        <w:t xml:space="preserve"> un Ministru kabineta 2003.gada 29.aprīļa noteikumiem Nr.238 </w:t>
      </w:r>
      <w:r>
        <w:rPr>
          <w:rFonts w:cs="Garamond" w:ascii="Garamond" w:hAnsi="Garamond"/>
          <w:iCs/>
        </w:rPr>
        <w:t>„Ekonomikas ministrijas nolikums”.</w:t>
      </w:r>
    </w:p>
    <w:p>
      <w:pPr>
        <w:pStyle w:val="Normal"/>
        <w:spacing w:before="0" w:after="60"/>
        <w:ind w:firstLine="720"/>
        <w:jc w:val="both"/>
        <w:rPr>
          <w:rFonts w:ascii="Garamond" w:hAnsi="Garamond" w:cs="Garamond"/>
        </w:rPr>
      </w:pPr>
      <w:r>
        <w:rPr>
          <w:rFonts w:cs="Garamond" w:ascii="Garamond" w:hAnsi="Garamond"/>
        </w:rPr>
        <w:t>Ekonomikas ministrija izveidota 1990.gada 1.martā.</w:t>
      </w:r>
    </w:p>
    <w:p>
      <w:pPr>
        <w:pStyle w:val="Normal"/>
        <w:spacing w:before="0" w:after="60"/>
        <w:ind w:firstLine="720"/>
        <w:jc w:val="both"/>
        <w:rPr/>
      </w:pPr>
      <w:r>
        <w:rPr>
          <w:rFonts w:cs="Garamond" w:ascii="Garamond" w:hAnsi="Garamond"/>
          <w:iCs/>
        </w:rPr>
        <w:t>Ekonomikas m</w:t>
      </w:r>
      <w:r>
        <w:rPr>
          <w:rFonts w:cs="Garamond" w:ascii="Garamond" w:hAnsi="Garamond"/>
          <w:color w:val="000000"/>
        </w:rPr>
        <w:t xml:space="preserve">inistrijas </w:t>
      </w:r>
      <w:r>
        <w:rPr>
          <w:rFonts w:cs="Garamond" w:ascii="Garamond" w:hAnsi="Garamond"/>
          <w:bCs/>
          <w:color w:val="000000"/>
        </w:rPr>
        <w:t>galvenās funkcijas:</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izstrādāt ekonomikas politik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organizēt un koordinēt ekonomikas politikas īstenošan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nodrošināt starptautisko ekonomisko sadarbīb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veikt citas ārējos normatīvajos aktos noteiktās funkcijas.</w:t>
      </w:r>
    </w:p>
    <w:p>
      <w:pPr>
        <w:pStyle w:val="BodyText2"/>
        <w:ind w:firstLine="720"/>
        <w:rPr/>
      </w:pPr>
      <w:r>
        <w:rPr>
          <w:rFonts w:cs="Garamond" w:ascii="Garamond" w:hAnsi="Garamond"/>
          <w:bCs/>
        </w:rPr>
        <w:t>Ekonomikas ministrijas struktūra</w:t>
      </w:r>
      <w:r>
        <w:rPr>
          <w:rFonts w:cs="Garamond" w:ascii="Garamond" w:hAnsi="Garamond"/>
        </w:rPr>
        <w:t xml:space="preserve"> izveidota atbilstoši </w:t>
      </w:r>
      <w:r>
        <w:rPr>
          <w:rFonts w:cs="Garamond" w:ascii="Garamond" w:hAnsi="Garamond"/>
          <w:iCs/>
        </w:rPr>
        <w:t>Valsts pārvaldes iekārtas likuma</w:t>
      </w:r>
      <w:r>
        <w:rPr>
          <w:rFonts w:cs="Garamond" w:ascii="Garamond" w:hAnsi="Garamond"/>
        </w:rPr>
        <w:t xml:space="preserve"> prasībām. Ekonomikas ministrijas struktūra atspoguļota 1.attēlā</w:t>
      </w:r>
      <w:r>
        <w:rPr>
          <w:rFonts w:cs="Garamond" w:ascii="Garamond" w:hAnsi="Garamond"/>
          <w:i/>
        </w:rPr>
        <w:t xml:space="preserve">. </w:t>
      </w:r>
      <w:r>
        <w:rPr>
          <w:rFonts w:cs="Garamond" w:ascii="Garamond" w:hAnsi="Garamond"/>
          <w:bCs/>
          <w:lang w:eastAsia="lv-LV"/>
        </w:rPr>
        <w:t>Ekonomikas ministrijas darbu vada ministrs, kurš ir ministrijas vadītājs un augstākā amatpersona ministrijā. Ekonomikas ministra darbību nodrošina ministra birojs, kas ir tieši pakļauts ministram. Pārskata periodā ministram bija tieši pakļauts parlamentārais sekretārs un valsts sekretārs, kurš ir ministrijas administratīvais vadītājs. Valsts sekretārs organizē nozares politikas izstrādi un īstenošanu, nodrošina racionālas struktūras izveidošanu ministrijas funkciju izpildei un vada iestādes administratīvo darbu. Ministrijas ierēdņu un darbinieku amatu struktūru nosaka ar valsts sekretāra rīkojumu.</w:t>
      </w:r>
    </w:p>
    <w:p>
      <w:pPr>
        <w:pStyle w:val="BodyText2"/>
        <w:ind w:firstLine="720"/>
        <w:rPr>
          <w:rFonts w:ascii="Garamond" w:hAnsi="Garamond" w:cs="Garamond"/>
          <w:bCs/>
          <w:lang w:eastAsia="lv-LV"/>
        </w:rPr>
      </w:pPr>
      <w:r>
        <w:rPr>
          <w:rFonts w:cs="Garamond" w:ascii="Garamond" w:hAnsi="Garamond"/>
          <w:bCs/>
          <w:lang w:eastAsia="lv-LV"/>
        </w:rPr>
        <w:t>Valsts sekretāram ir tieši pakļauti vietnieki. Pārskata periodā, optimizējot ministrijas struktūru, no 2008.gada 6.maija apvienotas valsts sekretāra vietnieka enerģētikas jautājumos un valsts sekretāra vietnieka mājokļu un būvniecības politikas jautājumos amata vietas, izveidojot valsts sekretāra vietnieka būvniecības, enerģētikas un mājokļu politikas jautājumos amata vietu.</w:t>
      </w:r>
    </w:p>
    <w:p>
      <w:pPr>
        <w:pStyle w:val="BodyText2"/>
        <w:ind w:firstLine="720"/>
        <w:rPr>
          <w:rFonts w:ascii="Garamond" w:hAnsi="Garamond" w:cs="Garamond"/>
          <w:bCs/>
          <w:lang w:eastAsia="lv-LV"/>
        </w:rPr>
      </w:pPr>
      <w:r>
        <w:rPr>
          <w:rFonts w:cs="Garamond" w:ascii="Garamond" w:hAnsi="Garamond"/>
          <w:bCs/>
          <w:lang w:eastAsia="lv-LV"/>
        </w:rPr>
        <w:t>Ekonomikas ministrijas struktūrvienības ir departamenti, kas ir sadalīti nodaļās, un patstāvīgās nodaļas. Valsts sekretāram pārskata periodā bija tieši pakļauts Iekšējā audita un kvalitātes vadības departaments, Juridiskais departaments un Grāmatvedības nodaļa, Sabiedrisko attiecību nodaļa, kā arī valsts sekretāra padomnieki un palīgi, specializētie atašeji.</w:t>
      </w:r>
    </w:p>
    <w:p>
      <w:pPr>
        <w:pStyle w:val="Normal"/>
        <w:spacing w:before="0" w:after="60"/>
        <w:ind w:firstLine="720"/>
        <w:jc w:val="both"/>
        <w:rPr>
          <w:rFonts w:ascii="Garamond" w:hAnsi="Garamond" w:cs="Garamond"/>
          <w:bCs/>
        </w:rPr>
      </w:pPr>
      <w:r>
        <w:rPr>
          <w:rFonts w:cs="Garamond" w:ascii="Garamond" w:hAnsi="Garamond"/>
          <w:bCs/>
        </w:rPr>
        <w:t xml:space="preserve">Informācija par Ekonomikas ministrijas darbību ir pieejamas ministrijas mājas lapā Internetā </w:t>
      </w:r>
      <w:hyperlink r:id="rId4">
        <w:r>
          <w:rPr>
            <w:rStyle w:val="InternetLink"/>
            <w:rFonts w:cs="Garamond" w:ascii="Garamond" w:hAnsi="Garamond"/>
            <w:bCs/>
          </w:rPr>
          <w:t>www.em.gov.lv</w:t>
        </w:r>
      </w:hyperlink>
      <w:r>
        <w:rPr>
          <w:rFonts w:cs="Garamond" w:ascii="Garamond" w:hAnsi="Garamond"/>
          <w:bCs/>
        </w:rPr>
        <w:t xml:space="preserve">. </w:t>
      </w:r>
    </w:p>
    <w:p>
      <w:pPr>
        <w:pStyle w:val="Normal"/>
        <w:spacing w:before="0" w:after="60"/>
        <w:jc w:val="both"/>
        <w:rPr>
          <w:rFonts w:ascii="Garamond" w:hAnsi="Garamond" w:cs="Garamond"/>
          <w:bCs/>
        </w:rPr>
      </w:pPr>
      <w:r>
        <w:rPr>
          <w:rFonts w:cs="Garamond" w:ascii="Garamond" w:hAnsi="Garamond"/>
          <w:bCs/>
        </w:rPr>
      </w:r>
    </w:p>
    <w:p>
      <w:pPr>
        <w:sectPr>
          <w:headerReference w:type="default" r:id="rId5"/>
          <w:headerReference w:type="first" r:id="rId6"/>
          <w:footerReference w:type="default" r:id="rId7"/>
          <w:footerReference w:type="first" r:id="rId8"/>
          <w:type w:val="nextPage"/>
          <w:pgSz w:w="11906" w:h="16838"/>
          <w:pgMar w:left="1701" w:right="1133" w:gutter="0" w:header="709" w:top="1438" w:footer="446" w:bottom="1258"/>
          <w:pgNumType w:fmt="decimal"/>
          <w:formProt w:val="false"/>
          <w:titlePg/>
          <w:textDirection w:val="lrTb"/>
          <w:docGrid w:type="default" w:linePitch="360" w:charSpace="0"/>
        </w:sectPr>
        <w:pStyle w:val="Normal"/>
        <w:spacing w:before="0" w:after="60"/>
        <w:jc w:val="both"/>
        <w:rPr>
          <w:rFonts w:ascii="Garamond" w:hAnsi="Garamond" w:cs="Garamond"/>
          <w:bCs/>
        </w:rPr>
      </w:pPr>
      <w:r>
        <w:rPr>
          <w:rFonts w:cs="Garamond" w:ascii="Garamond" w:hAnsi="Garamond"/>
          <w:bCs/>
        </w:rPr>
      </w:r>
    </w:p>
    <w:p>
      <w:pPr>
        <w:pStyle w:val="Normal"/>
        <w:spacing w:before="0" w:after="60"/>
        <w:jc w:val="both"/>
        <w:rPr>
          <w:rFonts w:ascii="Garamond" w:hAnsi="Garamond" w:cs="Garamond"/>
          <w:bCs/>
          <w:sz w:val="16"/>
          <w:szCs w:val="16"/>
        </w:rPr>
      </w:pPr>
      <w:r>
        <w:rPr/>
        <w:object w:dxaOrig="17118"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8.65pt;height:432.6pt" filled="f" o:ole="">
            <v:imagedata r:id="rId10" o:title=""/>
          </v:shape>
          <o:OLEObject Type="Embed" ProgID="" ShapeID="ole_rId9" DrawAspect="Content" ObjectID="_1240764270" r:id="rId9"/>
        </w:object>
      </w:r>
    </w:p>
    <w:p>
      <w:pPr>
        <w:sectPr>
          <w:headerReference w:type="default" r:id="rId11"/>
          <w:headerReference w:type="first" r:id="rId12"/>
          <w:footerReference w:type="default" r:id="rId13"/>
          <w:footerReference w:type="first" r:id="rId14"/>
          <w:type w:val="nextPage"/>
          <w:pgSz w:orient="landscape" w:w="16838" w:h="11906"/>
          <w:pgMar w:left="1259" w:right="1440" w:gutter="0" w:header="709" w:top="1302" w:footer="448" w:bottom="1134"/>
          <w:pgNumType w:fmt="decimal"/>
          <w:formProt w:val="false"/>
          <w:titlePg/>
          <w:textDirection w:val="lrTb"/>
          <w:docGrid w:type="default" w:linePitch="360" w:charSpace="0"/>
        </w:sectPr>
        <w:pStyle w:val="Normal"/>
        <w:spacing w:before="0" w:after="60"/>
        <w:jc w:val="right"/>
        <w:rPr>
          <w:rFonts w:ascii="Garamond" w:hAnsi="Garamond" w:cs="Garamond"/>
          <w:color w:val="000080"/>
        </w:rPr>
      </w:pPr>
      <w:r>
        <w:rPr>
          <w:rFonts w:cs="Garamond" w:ascii="Garamond" w:hAnsi="Garamond"/>
          <w:color w:val="000080"/>
        </w:rPr>
        <w:t xml:space="preserve">1.attēls </w:t>
      </w:r>
      <w:r>
        <w:rPr>
          <w:rFonts w:cs="Garamond" w:ascii="Garamond" w:hAnsi="Garamond"/>
          <w:b/>
          <w:color w:val="000080"/>
        </w:rPr>
        <w:t xml:space="preserve">Ekonomikas ministrijas struktūra </w:t>
      </w:r>
      <w:r>
        <w:rPr>
          <w:rFonts w:cs="Garamond" w:ascii="Garamond" w:hAnsi="Garamond"/>
          <w:color w:val="000080"/>
        </w:rPr>
        <w:t>(uz 01.07.2008.)</w:t>
      </w:r>
    </w:p>
    <w:p>
      <w:pPr>
        <w:pStyle w:val="Normal"/>
        <w:spacing w:before="0" w:after="60"/>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045</wp:posOffset>
                </wp:positionV>
                <wp:extent cx="5647690" cy="242570"/>
                <wp:effectExtent l="0" t="0" r="76200" b="76200"/>
                <wp:wrapNone/>
                <wp:docPr id="7" name="Frame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 w:name="__RefHeading___Toc233191664"/>
                            <w:r>
                              <w:rPr>
                                <w:rFonts w:cs="Times New Roman" w:ascii="Garamond" w:hAnsi="Garamond"/>
                                <w:bCs w:val="false"/>
                                <w:i w:val="false"/>
                                <w:iCs w:val="false"/>
                                <w:color w:val="000080"/>
                                <w:lang w:val="lv-LV" w:eastAsia="lv-LV"/>
                              </w:rPr>
                              <w:t>1.2. Kompetences jomas</w:t>
                            </w:r>
                            <w:bookmarkEnd w:id="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8.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 w:name="__RefHeading___Toc233191664"/>
                      <w:r>
                        <w:rPr>
                          <w:rFonts w:cs="Times New Roman" w:ascii="Garamond" w:hAnsi="Garamond"/>
                          <w:bCs w:val="false"/>
                          <w:i w:val="false"/>
                          <w:iCs w:val="false"/>
                          <w:color w:val="000080"/>
                          <w:lang w:val="lv-LV" w:eastAsia="lv-LV"/>
                        </w:rPr>
                        <w:t>1.2. Kompetences jomas</w:t>
                      </w:r>
                      <w:bookmarkEnd w:id="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Lai nodrošinātu Ministru kabineta 2003.gada 29.aprīļa noteikumos Nr.238 „Ekonomikas ministrijas nolikums” deleģēto funkciju izpildi, Ekonomikas ministrija:</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 xml:space="preserve">izstrādā un īsteno </w:t>
      </w:r>
      <w:r>
        <w:rPr>
          <w:rFonts w:cs="Garamond" w:ascii="Garamond" w:hAnsi="Garamond"/>
          <w:b/>
          <w:color w:val="000080"/>
        </w:rPr>
        <w:t>politiku šādās jomās:</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autsaimniecības attīstības struktūrpolitik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atbilstības novērtēšana, kvalitātes nodrošināšana un tehnoloģisko iekārtu uzraudzīb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inovācijas;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azo un vidējo uzņēmumu attīstīb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lektroniskā komercij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privatizācija un denacionalizācija;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ārējā ekonomiskā politika;</w:t>
      </w:r>
    </w:p>
    <w:p>
      <w:pPr>
        <w:pStyle w:val="Normal"/>
        <w:numPr>
          <w:ilvl w:val="0"/>
          <w:numId w:val="9"/>
        </w:numPr>
        <w:tabs>
          <w:tab w:val="clear" w:pos="720"/>
          <w:tab w:val="left" w:pos="1080" w:leader="none"/>
        </w:tabs>
        <w:spacing w:before="0" w:after="60"/>
        <w:ind w:left="1080" w:hanging="360"/>
        <w:jc w:val="both"/>
        <w:rPr>
          <w:rFonts w:ascii="Garamond" w:hAnsi="Garamond" w:cs="Garamond"/>
          <w:b/>
          <w:b/>
          <w:color w:val="000080"/>
        </w:rPr>
      </w:pPr>
      <w:r>
        <w:rPr>
          <w:rFonts w:cs="Garamond" w:ascii="Garamond" w:hAnsi="Garamond"/>
        </w:rPr>
        <w:t xml:space="preserve">izstrādā un īsteno </w:t>
      </w:r>
      <w:r>
        <w:rPr>
          <w:rFonts w:cs="Garamond" w:ascii="Garamond" w:hAnsi="Garamond"/>
          <w:b/>
          <w:color w:val="000080"/>
        </w:rPr>
        <w:t>politiku šādās nozarē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rūp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ūrism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nerģētik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būv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patērētāju tiesību aizsardz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ājokļi;</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ilnveido komercdarbības vidi un koordinē komercdarbības atbalsta instrument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ievieš un uzrauga attīstības programmas un projektus, piesaistot Eiropas Savienības u.c. ārvalstu līdzekļ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priekšlikumus un izvērtē pasākumus, kas tiek finansēti no Eiropas Komisijas strukturālajiem instrumentiem;</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koordinē un vada nacionālo standartizācijas, akreditācijas, metroloģijas un tirgus uzraudzības sistēm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ar enerģētikas krīzes novēršanu saistītos pasākumus un nodrošina to vadību;</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veic ogļūdeņražu meklēšanas, izpētes un ieguves administratīvo pārraudzīb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valsts un privātās partnerības politiku un koordinē tās īstenošanu (ar 2009.gada 1.jūniju funkcija nodota Finanšu ministrijas kompetencē);</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koordinē darba tirgus vidēja un ilgtermiņa prognozēšanu valstī.</w:t>
      </w:r>
    </w:p>
    <w:p>
      <w:pPr>
        <w:pStyle w:val="Normal"/>
        <w:spacing w:before="0" w:after="60"/>
        <w:rPr>
          <w:rFonts w:ascii="Garamond" w:hAnsi="Garamond" w:cs="Garamond"/>
          <w:bCs/>
          <w:lang w:val="en-US" w:eastAsia="en-US"/>
        </w:rPr>
      </w:pPr>
      <w:r>
        <w:rPr>
          <w:rFonts w:cs="Garamond" w:ascii="Garamond" w:hAnsi="Garamond"/>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3670</wp:posOffset>
                </wp:positionV>
                <wp:extent cx="5647690" cy="242570"/>
                <wp:effectExtent l="0" t="0" r="76200" b="76200"/>
                <wp:wrapNone/>
                <wp:docPr id="8" name="Frame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6" w:name="__RefHeading___Toc233191665"/>
                            <w:r>
                              <w:rPr>
                                <w:rFonts w:cs="Times New Roman" w:ascii="Garamond" w:hAnsi="Garamond"/>
                                <w:bCs w:val="false"/>
                                <w:i w:val="false"/>
                                <w:iCs w:val="false"/>
                                <w:color w:val="000080"/>
                                <w:lang w:val="lv-LV"/>
                              </w:rPr>
                              <w:t>1.3. Izmaiņas ministrijas darbībā pārskata gadā</w:t>
                            </w:r>
                            <w:bookmarkEnd w:id="6"/>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1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7" w:name="__RefHeading___Toc233191665"/>
                      <w:r>
                        <w:rPr>
                          <w:rFonts w:cs="Times New Roman" w:ascii="Garamond" w:hAnsi="Garamond"/>
                          <w:bCs w:val="false"/>
                          <w:i w:val="false"/>
                          <w:iCs w:val="false"/>
                          <w:color w:val="000080"/>
                          <w:lang w:val="lv-LV"/>
                        </w:rPr>
                        <w:t>1.3. Izmaiņas ministrijas darbībā pārskata gadā</w:t>
                      </w:r>
                      <w:bookmarkEnd w:id="7"/>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spacing w:before="0" w:after="60"/>
        <w:ind w:firstLine="709"/>
        <w:rPr>
          <w:rFonts w:ascii="Garamond" w:hAnsi="Garamond" w:cs="Garamond"/>
          <w:lang w:eastAsia="lv-LV"/>
        </w:rPr>
      </w:pPr>
      <w:r>
        <w:rPr>
          <w:rFonts w:cs="Garamond" w:ascii="Garamond" w:hAnsi="Garamond"/>
          <w:lang w:eastAsia="lv-LV"/>
        </w:rPr>
        <w:t>Pārskata periodā, optimizējot ministrijas struktūr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31.janvāra likvidēta Uzņēmējdarbības un rūpniecības departamenta Degvielas attīstības politikas nodaļa un izveidota Enerģētikas departamenta Degvielas politikas nodaļa, apvienota Importa licencēšanas nodaļa un Eiropas Savienības tirdzniecības aizsardzības instrumentu nodaļa, izveidojot Ārējās tirdzniecības un licencēšanas normatīvu nodaļu, kā arī apvienota ES ekonomiskās politikas koordinācijas nodaļa un Ekonomisko programmu koordinācijas nodaļa, izveidojot Darba tirgus prognozēšanas koordinācij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aprīļa Struktūrfondu ieviešanas nodaļa pārveidota par Eiropas Savienības fondu ieviešan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1.aprīļa Arhitektūras nodaļa pārveidota par Būvniecīb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0.jūlija Uzņēmējdarbības un rūpniecības departamentā likvidēta Mobilizācijas nodaļ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decembra likvidēta valsts sekretāra padomnieka amata vieta.</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5647690" cy="242570"/>
                <wp:effectExtent l="0" t="0" r="76200" b="76200"/>
                <wp:wrapNone/>
                <wp:docPr id="9" name="Frame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8" w:name="__RefHeading___Toc233191666"/>
                            <w:r>
                              <w:rPr>
                                <w:rFonts w:cs="Times New Roman" w:ascii="Garamond" w:hAnsi="Garamond"/>
                                <w:bCs w:val="false"/>
                                <w:i w:val="false"/>
                                <w:iCs w:val="false"/>
                                <w:color w:val="000080"/>
                                <w:lang w:val="lv-LV"/>
                              </w:rPr>
                              <w:t>1.4. Padotībā esošās iestādes</w:t>
                            </w:r>
                            <w:bookmarkEnd w:id="8"/>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9" w:name="__RefHeading___Toc233191666"/>
                      <w:r>
                        <w:rPr>
                          <w:rFonts w:cs="Times New Roman" w:ascii="Garamond" w:hAnsi="Garamond"/>
                          <w:bCs w:val="false"/>
                          <w:i w:val="false"/>
                          <w:iCs w:val="false"/>
                          <w:color w:val="000080"/>
                          <w:lang w:val="lv-LV"/>
                        </w:rPr>
                        <w:t>1.4. Padotībā esošās iestādes</w:t>
                      </w:r>
                      <w:bookmarkEnd w:id="9"/>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ind w:firstLine="720"/>
        <w:rPr>
          <w:rFonts w:ascii="Garamond" w:hAnsi="Garamond" w:cs="Garamond"/>
        </w:rPr>
      </w:pPr>
      <w:r>
        <w:rPr>
          <w:rFonts w:cs="Garamond" w:ascii="Garamond" w:hAnsi="Garamond"/>
        </w:rPr>
        <w:t>Ekonomikas ministrijas padotībā esošās iestādes īsteno valsts politiku un normatīvo aktu prasības tām nodotās kompetences jomās. Ekonomikas ministrijas padotībā ir šādas valsts pārvaldes iestādes (uz pārskata perioda beigām), t.sk. viena atvasināta publiskā persona (Sabiedrisko pakalpojumu regulēšanas komisija):</w:t>
      </w:r>
    </w:p>
    <w:p>
      <w:pPr>
        <w:pStyle w:val="Normal"/>
        <w:numPr>
          <w:ilvl w:val="0"/>
          <w:numId w:val="5"/>
        </w:numPr>
        <w:tabs>
          <w:tab w:val="clear" w:pos="720"/>
          <w:tab w:val="left" w:pos="1134" w:leader="none"/>
        </w:tabs>
        <w:spacing w:before="60" w:after="60"/>
        <w:ind w:left="1134" w:hanging="425"/>
        <w:jc w:val="both"/>
        <w:rPr>
          <w:rFonts w:ascii="Garamond" w:hAnsi="Garamond" w:cs="Garamond"/>
        </w:rPr>
      </w:pPr>
      <w:r>
        <w:rPr>
          <w:rFonts w:cs="Garamond" w:ascii="Garamond" w:hAnsi="Garamond"/>
        </w:rPr>
        <w:t>valsts aģentūra „Latvijas Investīciju un attīstīb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Tūrisma attīstības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Būvniecības, enerģētikas un mājokļu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akreditācijas biroj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Centrālā statistikas pārvald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Konkurences padom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tērētāju tiesību aizsardzīb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isko pakalpojumu regulēšanas komisij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būvinspekcija.</w:t>
      </w:r>
    </w:p>
    <w:p>
      <w:pPr>
        <w:pStyle w:val="BodyText2"/>
        <w:ind w:firstLine="720"/>
        <w:rPr>
          <w:rFonts w:ascii="Garamond" w:hAnsi="Garamond" w:cs="Garamond"/>
        </w:rPr>
      </w:pPr>
      <w:r>
        <w:rPr>
          <w:rFonts w:cs="Garamond" w:ascii="Garamond" w:hAnsi="Garamond"/>
        </w:rPr>
        <w:t xml:space="preserve">Salīdzinot ar iepriekšējo pārskata periodu jānorāda, ka no 2008.gada 1.janvāra, optimizējot Ekonomikas ministrijas padotības iestāžu struktūru, atbilstoši Ministru kabineta 2007.gada 18.decembra rīkojumam Nr.818 „Par Valsts energoinspekcijas un Valsts darba inspekcijas reorganizāciju” Valsts energoinspekcija tika pievienota Valsts būvinspekcijai. Savukārt valsts aģentūras „Mājokļu aģentūra” nosaukums un funkcijas tika precizētas, pārveidojot to par Būvniecības, enerģētikas un mājokļu valsts aģentūru. </w:t>
      </w:r>
    </w:p>
    <w:p>
      <w:pPr>
        <w:pStyle w:val="BodyText2"/>
        <w:ind w:firstLine="720"/>
        <w:rPr>
          <w:rFonts w:ascii="Garamond" w:hAnsi="Garamond" w:cs="Garamond"/>
        </w:rPr>
      </w:pPr>
      <w:r>
        <w:rPr>
          <w:rFonts w:cs="Garamond" w:ascii="Garamond" w:hAnsi="Garamond"/>
        </w:rPr>
        <w:t xml:space="preserve">Pārskata perioda beigās saskaņā ar Ministru kabineta 2008.gada 7.oktobra rīkojumu Nr.591 „Par valsts aģentūras “Latvijas Nacionālais akreditācijas birojs” reorganizāciju” tika apvienotas divas valsts aģentūras „Latvijas Nacionālais metroloģijas centrs” un „Latvijas Nacionālais akreditācijas birojs” un ar 2009.gada 1.janvāri darbību uzsāka Metroloģijas un akreditācijas valsts aģentūra. </w:t>
      </w:r>
    </w:p>
    <w:p>
      <w:pPr>
        <w:pStyle w:val="Normal"/>
        <w:spacing w:before="60" w:after="60"/>
        <w:ind w:firstLine="720"/>
        <w:jc w:val="both"/>
        <w:rPr/>
      </w:pPr>
      <w:r>
        <w:rPr>
          <w:rFonts w:cs="Garamond" w:ascii="Garamond" w:hAnsi="Garamond"/>
          <w:bCs/>
          <w:color w:val="000000"/>
        </w:rPr>
        <w:t xml:space="preserve">Ministrija ir </w:t>
      </w:r>
      <w:r>
        <w:rPr>
          <w:rFonts w:cs="Garamond" w:ascii="Garamond" w:hAnsi="Garamond"/>
          <w:b/>
          <w:bCs/>
          <w:color w:val="000080"/>
        </w:rPr>
        <w:t>valsts kapitāla daļu turētāja</w:t>
      </w:r>
      <w:r>
        <w:rPr>
          <w:rFonts w:cs="Garamond" w:ascii="Garamond" w:hAnsi="Garamond"/>
          <w:bCs/>
          <w:color w:val="000000"/>
        </w:rPr>
        <w:t xml:space="preserve"> šādās kapitālsabiedrīb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Privatizācij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Latvenergo”;</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standart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ībā ar ierobežotu atbildību „Latvijas Garantiju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Latvijas gāz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Rīgas siltums”.</w:t>
      </w:r>
    </w:p>
    <w:p>
      <w:pPr>
        <w:pStyle w:val="Normal"/>
        <w:ind w:firstLine="720"/>
        <w:jc w:val="both"/>
        <w:rPr>
          <w:rFonts w:ascii="Garamond" w:hAnsi="Garamond" w:cs="Garamond"/>
          <w:bCs/>
          <w:color w:val="000000"/>
        </w:rPr>
      </w:pPr>
      <w:r>
        <w:rPr>
          <w:rFonts w:cs="Garamond" w:ascii="Garamond" w:hAnsi="Garamond"/>
          <w:bCs/>
          <w:color w:val="000000"/>
        </w:rPr>
        <w:t>Salīdzinot ar iepriekšējo pārskata periodu jānorāda, ka saskaņā ar Ministru kabineta 2008.gada 12.marta rīkojumu Nr.125 „Par valsts kapitāla daļu turētāju akciju sabiedrībā „Rīgas siltums”” Ekonomikas ministrija iecelta par valstij piederošo 230 597 akciju sabiedrības „Rīgas siltums” kapitāla daļu turētāju.</w:t>
      </w:r>
    </w:p>
    <w:p>
      <w:pPr>
        <w:pStyle w:val="Normal"/>
        <w:jc w:val="both"/>
        <w:rPr>
          <w:rFonts w:ascii="Garamond" w:hAnsi="Garamond" w:cs="Garamond"/>
          <w:bCs/>
          <w:color w:val="000000"/>
        </w:rPr>
      </w:pPr>
      <w:r>
        <w:rPr>
          <w:rFonts w:cs="Garamond" w:ascii="Garamond" w:hAnsi="Garamond"/>
          <w:bCs/>
          <w:color w:val="000000"/>
        </w:rPr>
      </w:r>
      <w:r>
        <w:br w:type="page"/>
      </w:r>
    </w:p>
    <w:p>
      <w:pPr>
        <w:pStyle w:val="Normal"/>
        <w:jc w:val="both"/>
        <w:rPr>
          <w:rFonts w:ascii="Garamond" w:hAnsi="Garamond" w:cs="Garamond"/>
          <w:bCs/>
          <w:color w:val="000000"/>
          <w:lang w:val="en-US" w:eastAsia="en-US"/>
        </w:rPr>
      </w:pPr>
      <w:r>
        <w:rPr>
          <w:rFonts w:cs="Garamond" w:ascii="Garamond" w:hAnsi="Garamond"/>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8270</wp:posOffset>
                </wp:positionV>
                <wp:extent cx="5651500" cy="393700"/>
                <wp:effectExtent l="0" t="0" r="76200" b="76200"/>
                <wp:wrapNone/>
                <wp:docPr id="10" name="Frame6"/>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10" w:name="__RefHeading___Toc233191667"/>
                            <w:r>
                              <w:rPr>
                                <w:rFonts w:cs="Times New Roman" w:ascii="Garamond" w:hAnsi="Garamond"/>
                                <w:bCs w:val="false"/>
                                <w:color w:val="000080"/>
                                <w:kern w:val="0"/>
                                <w:sz w:val="36"/>
                                <w:szCs w:val="36"/>
                              </w:rPr>
                              <w:t>2. Ministrijas 2008.gada darbības rezultāti</w:t>
                            </w:r>
                            <w:bookmarkEnd w:id="1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10.1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1" w:name="__RefHeading___Toc233191667"/>
                      <w:r>
                        <w:rPr>
                          <w:rFonts w:cs="Times New Roman" w:ascii="Garamond" w:hAnsi="Garamond"/>
                          <w:bCs w:val="false"/>
                          <w:color w:val="000080"/>
                          <w:kern w:val="0"/>
                          <w:sz w:val="36"/>
                          <w:szCs w:val="36"/>
                        </w:rPr>
                        <w:t>2. Ministrijas 2008.gada darbības rezultāti</w:t>
                      </w:r>
                      <w:bookmarkEnd w:id="1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4620</wp:posOffset>
                </wp:positionV>
                <wp:extent cx="5647690" cy="242570"/>
                <wp:effectExtent l="0" t="0" r="76200" b="76200"/>
                <wp:wrapNone/>
                <wp:docPr id="11" name="Frame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12" w:name="__RefHeading___Toc233191668"/>
                            <w:bookmarkEnd w:id="12"/>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13" w:name="__RefHeading___Toc233191668"/>
                      <w:bookmarkEnd w:id="13"/>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Ekonomikas ministrijas virsmērķis ir panākt, lai Latvijas tautsaimniecība būtu konkurētspējīga Eiropā, veicinot ilgtspējīgu strukturāli un reģionāli līdzsvarotas tautsaimniecības attīstību, izstrādājot ekonomisko politiku un organizējot un koordinējot tās īstenošanu, kā arī attīstot un pilnveidojot dialogu ar uzņēmējus pārstāvošajām nevalstiskajām organizācijām.</w:t>
      </w:r>
    </w:p>
    <w:p>
      <w:pPr>
        <w:pStyle w:val="Bullet"/>
        <w:ind w:firstLine="720"/>
        <w:rPr/>
      </w:pPr>
      <w:r>
        <w:rPr>
          <w:rFonts w:cs="Garamond" w:ascii="Garamond" w:hAnsi="Garamond"/>
          <w:spacing w:val="0"/>
          <w:szCs w:val="26"/>
          <w:lang w:eastAsia="lv-LV"/>
        </w:rPr>
        <w:t xml:space="preserve">Saskaņā ar aktualizēto Ekonomikas ministrijas darbības stratēģiju 2007.-2009.gadam (Ministru kabineta 2007.gada 17.jūlija rīkojums Nr.440) Ekonomikas ministrija nodrošina ekonomiskās politikas izstrādi, kas veicina ministrijas mērķu un prioritāšu sasniegšanu. </w:t>
      </w:r>
    </w:p>
    <w:p>
      <w:pPr>
        <w:pStyle w:val="Normal"/>
        <w:spacing w:before="0" w:after="60"/>
        <w:ind w:firstLine="720"/>
        <w:jc w:val="both"/>
        <w:rPr/>
      </w:pPr>
      <w:r>
        <w:rPr>
          <w:rFonts w:cs="Garamond" w:ascii="Garamond" w:hAnsi="Garamond"/>
        </w:rPr>
        <w:t xml:space="preserve">Ekonomikas ministrijas aktualizētajā darbības stratēģijā ir noteikti darbības virzieni un prioritātes, kas nodrošina tai deleģēto funkciju un uzdevumu īstenošanu. 2008.gadā tika veikti pasākumi, lai īstenotu šādas galvenās </w:t>
      </w:r>
      <w:r>
        <w:rPr>
          <w:rFonts w:cs="Garamond" w:ascii="Garamond" w:hAnsi="Garamond"/>
          <w:b/>
          <w:color w:val="000080"/>
          <w:u w:val="single"/>
        </w:rPr>
        <w:t>prioritātes</w:t>
      </w:r>
      <w:r>
        <w:rPr>
          <w:rFonts w:cs="Garamond" w:ascii="Garamond" w:hAnsi="Garamond"/>
        </w:rPr>
        <w:t xml:space="preserve">: </w:t>
      </w:r>
    </w:p>
    <w:p>
      <w:pPr>
        <w:pStyle w:val="Normal"/>
        <w:spacing w:before="0" w:after="60"/>
        <w:jc w:val="both"/>
        <w:rPr>
          <w:rFonts w:ascii="Garamond" w:hAnsi="Garamond" w:cs="Garamond"/>
          <w:b/>
          <w:b/>
          <w:i/>
          <w:i/>
          <w:color w:val="000080"/>
        </w:rPr>
      </w:pPr>
      <w:r>
        <w:rPr>
          <w:rFonts w:cs="Garamond" w:ascii="Garamond" w:hAnsi="Garamond"/>
          <w:b/>
          <w:i/>
          <w:color w:val="000080"/>
        </w:rPr>
        <w:t xml:space="preserve">1. Veidot saskaņotu tautsaimniecības struktūrpolitiku, nodrošinot ilgtermiņa mērķu sasniegšanu un iekļaušanu vidēja termiņa struktūrpolitikas uzdevumos.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ordinēta darba tirgus vidēja un ilgtermiņa prognozē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Analizēts valsts ekonomiskais stāvoklis un izstrādātas tautsaimniecības attīstības prognoze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Valsts un privātās partnerības mehānisma ieviešana.</w:t>
      </w:r>
    </w:p>
    <w:p>
      <w:pPr>
        <w:pStyle w:val="Normal"/>
        <w:spacing w:before="0" w:after="60"/>
        <w:jc w:val="both"/>
        <w:rPr>
          <w:rFonts w:ascii="Garamond" w:hAnsi="Garamond" w:cs="Garamond"/>
          <w:b/>
          <w:b/>
          <w:i/>
          <w:i/>
          <w:color w:val="000080"/>
        </w:rPr>
      </w:pPr>
      <w:r>
        <w:rPr>
          <w:rFonts w:cs="Garamond" w:ascii="Garamond" w:hAnsi="Garamond"/>
          <w:b/>
          <w:i/>
          <w:color w:val="000080"/>
        </w:rPr>
        <w:t>2. Nodrošināt pievilcīgu uzņēmējdarbības vidi un mazo un vidējo uzņēmumu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i uzņēmējdarbībai labvēlīgi apstākļi un mazināts administratīvais slog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Uzlabota mazo un vidējo uzņēmumu piekļuve finansējum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astiprināta konkurences uzraudzība un veicināta konkurences attīstība visās tautsaimniecības nozarē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Eiropas Savienības iekšējā tirgus efektīva funkcionēšana, nodrošinot tirgus dalībniekiem iespēju izmantot Eiropas Savienības iekšējā tirgus priekšrocības.</w:t>
      </w:r>
    </w:p>
    <w:p>
      <w:pPr>
        <w:pStyle w:val="Normal"/>
        <w:spacing w:before="0" w:after="60"/>
        <w:jc w:val="both"/>
        <w:rPr>
          <w:rFonts w:ascii="Garamond" w:hAnsi="Garamond" w:cs="Garamond"/>
          <w:b/>
          <w:b/>
          <w:i/>
          <w:i/>
          <w:color w:val="000080"/>
        </w:rPr>
      </w:pPr>
      <w:r>
        <w:rPr>
          <w:rFonts w:cs="Garamond" w:ascii="Garamond" w:hAnsi="Garamond"/>
          <w:b/>
          <w:i/>
          <w:color w:val="000080"/>
        </w:rPr>
        <w:t>3. Sekmēt uz zināšanām balstītas ekonomika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a inovatīvai darbībai labvēlīga vide, sekmēta tehnoloģiju pārnese un veicināta sadarbība starp pētniecības un rūpniecības sektoriem.</w:t>
      </w:r>
    </w:p>
    <w:p>
      <w:pPr>
        <w:pStyle w:val="Normal"/>
        <w:spacing w:before="0" w:after="60"/>
        <w:jc w:val="both"/>
        <w:rPr>
          <w:rFonts w:ascii="Garamond" w:hAnsi="Garamond" w:cs="Garamond"/>
          <w:b/>
          <w:b/>
          <w:i/>
          <w:i/>
          <w:color w:val="000080"/>
        </w:rPr>
      </w:pPr>
      <w:r>
        <w:rPr>
          <w:rFonts w:cs="Garamond" w:ascii="Garamond" w:hAnsi="Garamond"/>
          <w:b/>
          <w:i/>
          <w:color w:val="000080"/>
        </w:rPr>
        <w:t>4. Veicināt Latvijas uzņēmumu ārējās konkurētspējas pieaugu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s uz eksportu orientēto uzņēmumu pieaugum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a jaunu tirgu apgūšana un eksporta diversifikācija.</w:t>
      </w:r>
    </w:p>
    <w:p>
      <w:pPr>
        <w:pStyle w:val="Normal"/>
        <w:spacing w:before="0" w:after="60"/>
        <w:jc w:val="both"/>
        <w:rPr>
          <w:rFonts w:ascii="Garamond" w:hAnsi="Garamond" w:cs="Garamond"/>
          <w:b/>
          <w:b/>
          <w:i/>
          <w:i/>
          <w:color w:val="000080"/>
        </w:rPr>
      </w:pPr>
      <w:r>
        <w:rPr>
          <w:rFonts w:cs="Garamond" w:ascii="Garamond" w:hAnsi="Garamond"/>
          <w:b/>
          <w:i/>
          <w:color w:val="000080"/>
        </w:rPr>
        <w:t>5. Pilnveidot patērēju tiesību aizsardzību, nodrošinot efektīvu uzraudzības sistēmas izveidošanu un normatīvo aktu ieviešanu patērētāju tiesību aizsardzības jomā.</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s augsts patērētāju tiesību aizsardzības līmeni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un tehnikas progresam pielāgota izveidotā atbilstības novērtēšanas sistēma.</w:t>
      </w:r>
    </w:p>
    <w:p>
      <w:pPr>
        <w:pStyle w:val="Normal"/>
        <w:spacing w:before="0" w:after="60"/>
        <w:jc w:val="both"/>
        <w:rPr>
          <w:rFonts w:ascii="Garamond" w:hAnsi="Garamond" w:cs="Garamond"/>
          <w:b/>
          <w:b/>
          <w:i/>
          <w:i/>
          <w:color w:val="000080"/>
        </w:rPr>
      </w:pPr>
      <w:r>
        <w:rPr>
          <w:rFonts w:cs="Garamond" w:ascii="Garamond" w:hAnsi="Garamond"/>
          <w:b/>
          <w:i/>
          <w:color w:val="000080"/>
        </w:rPr>
        <w:t>6. Veicināt drošu, līdzsvarotu un kvalitatīvu patērētāju apgādi ar enerģij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Latvijas energoapgādes ilgtspējīga un drošai funkcionēšana un energoapgādes atkarības mazināšana no ārējiem avot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tiesiskā vide elektroenerģijas tirgus darbībai.</w:t>
      </w:r>
    </w:p>
    <w:p>
      <w:pPr>
        <w:pStyle w:val="Normal"/>
        <w:spacing w:before="0" w:after="60"/>
        <w:jc w:val="both"/>
        <w:rPr>
          <w:rFonts w:ascii="Garamond" w:hAnsi="Garamond" w:cs="Garamond"/>
          <w:b/>
          <w:b/>
          <w:i/>
          <w:i/>
          <w:color w:val="000080"/>
        </w:rPr>
      </w:pPr>
      <w:r>
        <w:rPr>
          <w:rFonts w:cs="Garamond" w:ascii="Garamond" w:hAnsi="Garamond"/>
          <w:b/>
          <w:i/>
          <w:color w:val="000080"/>
        </w:rPr>
        <w:t>7. Veicināt konkurētspējīgas būvniecības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Sekmēta drošas un vienkāršas uzņēmējdarbības vides veidošana, mazinot administratīvos šķēršļus un nodrošinot būvniecības procesa caurspīdīgumu;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būvniecības kontroles sistēma un veikti pasākumi būvniecības institucionālai optimizēšanai.</w:t>
      </w:r>
    </w:p>
    <w:p>
      <w:pPr>
        <w:pStyle w:val="Normal"/>
        <w:spacing w:before="0" w:after="60"/>
        <w:jc w:val="both"/>
        <w:rPr>
          <w:rFonts w:ascii="Garamond" w:hAnsi="Garamond" w:cs="Garamond"/>
          <w:b/>
          <w:b/>
          <w:i/>
          <w:i/>
          <w:color w:val="000080"/>
        </w:rPr>
      </w:pPr>
      <w:r>
        <w:rPr>
          <w:rFonts w:cs="Garamond" w:ascii="Garamond" w:hAnsi="Garamond"/>
          <w:b/>
          <w:i/>
          <w:color w:val="000080"/>
        </w:rPr>
        <w:t>8. Veicināt tūrisma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konkurētspējīgas tūrisma nozares attīstība Latvijā un veidots pozitīvs Latvijas tūrisma tēls.</w:t>
      </w:r>
    </w:p>
    <w:p>
      <w:pPr>
        <w:pStyle w:val="Normal"/>
        <w:spacing w:before="0" w:after="60"/>
        <w:jc w:val="both"/>
        <w:rPr>
          <w:rFonts w:ascii="Garamond" w:hAnsi="Garamond" w:cs="Garamond"/>
          <w:b/>
          <w:b/>
          <w:i/>
          <w:i/>
          <w:color w:val="000080"/>
        </w:rPr>
      </w:pPr>
      <w:r>
        <w:rPr>
          <w:rFonts w:cs="Garamond" w:ascii="Garamond" w:hAnsi="Garamond"/>
          <w:b/>
          <w:i/>
          <w:color w:val="000080"/>
        </w:rPr>
        <w:t>9. Ieviest Valsts atbalsta politik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a valsts atbalsta mehānismu efektīva darbība un Eiropas Savienības strukturālo instrumentu maksimāla piesaiste.</w:t>
      </w:r>
    </w:p>
    <w:p>
      <w:pPr>
        <w:pStyle w:val="Normal"/>
        <w:spacing w:before="0" w:after="60"/>
        <w:jc w:val="both"/>
        <w:rPr>
          <w:rFonts w:ascii="Garamond" w:hAnsi="Garamond" w:cs="Garamond"/>
          <w:b/>
          <w:b/>
          <w:i/>
          <w:i/>
          <w:color w:val="000080"/>
        </w:rPr>
      </w:pPr>
      <w:r>
        <w:rPr>
          <w:rFonts w:cs="Garamond" w:ascii="Garamond" w:hAnsi="Garamond"/>
          <w:b/>
          <w:i/>
          <w:color w:val="000080"/>
        </w:rPr>
        <w:t xml:space="preserve">10. Veicināt mājokļu nozares attīst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a energoresursu ekonomiska izmantošana, mājokļu energoefektivitātes paaugstinā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Mazināta sociālā spriedze sabiedrībā, pilnveidoti valsts un pašvaldības atbalsta mehānismi mājokļa sektorā.</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i/>
          <w:i/>
          <w:color w:val="000080"/>
          <w:lang w:val="en-US" w:eastAsia="en-US"/>
        </w:rPr>
      </w:pPr>
      <w:r>
        <w:rPr>
          <w:rFonts w:cs="Garamond" w:ascii="Garamond" w:hAnsi="Garamond"/>
          <w:b/>
          <w:i/>
          <w:color w:val="000080"/>
          <w:lang w:val="en-US" w:eastAsia="en-US"/>
        </w:rPr>
      </w: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48895</wp:posOffset>
                </wp:positionV>
                <wp:extent cx="5647690" cy="490220"/>
                <wp:effectExtent l="0" t="0" r="76200" b="76200"/>
                <wp:wrapNone/>
                <wp:docPr id="12" name="Frame8"/>
                <a:graphic xmlns:a="http://schemas.openxmlformats.org/drawingml/2006/main">
                  <a:graphicData uri="http://schemas.microsoft.com/office/word/2010/wordprocessingShape">
                    <wps:wsp>
                      <wps:cNvSpPr txBox="1"/>
                      <wps:spPr>
                        <a:xfrm>
                          <a:off x="0" y="0"/>
                          <a:ext cx="5723890" cy="56642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eastAsia="Calibri" w:cs="Garamond"/>
                                <w:bCs w:val="false"/>
                                <w:i w:val="false"/>
                                <w:i w:val="false"/>
                                <w:iCs w:val="false"/>
                                <w:color w:val="000080"/>
                                <w:lang w:val="lv-LV" w:eastAsia="lv-LV"/>
                              </w:rPr>
                            </w:pPr>
                            <w:bookmarkStart w:id="14" w:name="__RefHeading___Toc233191669"/>
                            <w:bookmarkEnd w:id="14"/>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4.6pt;mso-wrap-distance-left:9.05pt;mso-wrap-distance-right:9.05pt;mso-wrap-distance-top:0pt;mso-wrap-distance-bottom:0pt;margin-top:3.85pt;mso-position-vertical-relative:text;margin-left:2.8pt;mso-position-horizontal-relative:text">
                <v:shadow on="t" color="#7D9CFF" offset="6pt,6pt"/>
                <v:fill type="gradient" angle="45" color2="#A7BCFF"/>
                <v:textbox>
                  <w:txbxContent>
                    <w:p>
                      <w:pPr>
                        <w:pStyle w:val="Heading2"/>
                        <w:spacing w:before="0" w:after="0"/>
                        <w:rPr>
                          <w:rFonts w:ascii="Garamond" w:hAnsi="Garamond" w:eastAsia="Calibri" w:cs="Garamond"/>
                          <w:bCs w:val="false"/>
                          <w:i w:val="false"/>
                          <w:i w:val="false"/>
                          <w:iCs w:val="false"/>
                          <w:color w:val="000080"/>
                          <w:lang w:val="lv-LV" w:eastAsia="lv-LV"/>
                        </w:rPr>
                      </w:pPr>
                      <w:bookmarkStart w:id="15" w:name="__RefHeading___Toc233191669"/>
                      <w:bookmarkEnd w:id="15"/>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Default"/>
        <w:ind w:firstLine="720"/>
        <w:jc w:val="both"/>
        <w:rPr>
          <w:rFonts w:ascii="Garamond" w:hAnsi="Garamond" w:eastAsia="Times New Roman" w:cs="Times New Roman"/>
          <w:color w:val="000000"/>
        </w:rPr>
      </w:pPr>
      <w:r>
        <w:rPr>
          <w:rFonts w:cs="Garamond" w:ascii="Garamond" w:hAnsi="Garamond"/>
        </w:rPr>
        <w:t xml:space="preserve">Atbilstoši piešķirtajam budžetam (ministrijas kopējā 2008.gada valsts budžeta apropriācija bija apmēram 2,4 % no kopējā valsts budžeta līdzekļiem) plānotie Ekonomikas ministrijas politikas un darbības rezultāti un to rezultatīvie rādītāji tika apstiprināti saskaņā ar Ministru kabineta 2008.gada 17.decembra rīkojumu Nr.808 „Par rezultātu un to rezultatīvo rādītāju plānu 2008.gadam”. </w:t>
      </w:r>
      <w:r>
        <w:rPr>
          <w:rFonts w:eastAsia="Times New Roman" w:cs="Times New Roman" w:ascii="Garamond" w:hAnsi="Garamond"/>
          <w:color w:val="000000"/>
        </w:rPr>
        <w:t xml:space="preserve">Ekonomikas ministrija izvirzīja 30 svarīgākos ministrijas kompetencē esošos politikas rezultātus, no kuriem daļa ir īstenoti pilnībā, taču daļu neizdevās sasniegt, ņemot vērā pasaules finanšu krīzes procesus un ekonomisko situāciju Latvijā, kā arī 2008.gada otrajā pusē vērojamo nozaru ekonomisko lejupslīdi. No plānotajiem 90 darbības rezultātiem lielākā daļa ir izpildīti. </w:t>
      </w:r>
    </w:p>
    <w:p>
      <w:pPr>
        <w:pStyle w:val="Normal"/>
        <w:spacing w:before="0" w:after="60"/>
        <w:jc w:val="both"/>
        <w:rPr>
          <w:rFonts w:ascii="Garamond" w:hAnsi="Garamond" w:eastAsia="Times New Roman" w:cs="Garamond"/>
          <w:b/>
          <w:b/>
          <w:i/>
          <w:i/>
          <w:color w:val="000080"/>
          <w:lang w:val="en-US" w:eastAsia="en-US"/>
        </w:rPr>
      </w:pPr>
      <w:r>
        <w:rPr>
          <w:rFonts w:eastAsia="Times New Roman" w:cs="Garamond" w:ascii="Garamond" w:hAnsi="Garamond"/>
          <w:b/>
          <w:i/>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56210</wp:posOffset>
                </wp:positionV>
                <wp:extent cx="5647690" cy="259080"/>
                <wp:effectExtent l="0" t="0" r="76200" b="76200"/>
                <wp:wrapNone/>
                <wp:docPr id="13" name="Frame9"/>
                <a:graphic xmlns:a="http://schemas.openxmlformats.org/drawingml/2006/main">
                  <a:graphicData uri="http://schemas.microsoft.com/office/word/2010/wordprocessingShape">
                    <wps:wsp>
                      <wps:cNvSpPr txBox="1"/>
                      <wps:spPr>
                        <a:xfrm>
                          <a:off x="0" y="0"/>
                          <a:ext cx="5723890" cy="33528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6" w:name="__RefHeading___Toc233191670"/>
                            <w:r>
                              <w:rPr>
                                <w:rFonts w:cs="Times New Roman" w:ascii="Garamond" w:hAnsi="Garamond"/>
                                <w:bCs w:val="false"/>
                                <w:color w:val="000080"/>
                                <w:sz w:val="28"/>
                                <w:szCs w:val="28"/>
                              </w:rPr>
                              <w:t>Tautsaimniecības struktūrpolitikas īstenošana</w:t>
                            </w:r>
                            <w:bookmarkEnd w:id="16"/>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4pt;mso-wrap-distance-left:9.05pt;mso-wrap-distance-right:9.05pt;mso-wrap-distance-top:0pt;mso-wrap-distance-bottom:0pt;margin-top:12.3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7" w:name="__RefHeading___Toc233191670"/>
                      <w:r>
                        <w:rPr>
                          <w:rFonts w:cs="Times New Roman" w:ascii="Garamond" w:hAnsi="Garamond"/>
                          <w:bCs w:val="false"/>
                          <w:color w:val="000080"/>
                          <w:sz w:val="28"/>
                          <w:szCs w:val="28"/>
                        </w:rPr>
                        <w:t>Tautsaimniecības struktūrpolitikas īstenošana</w:t>
                      </w:r>
                      <w:bookmarkEnd w:id="17"/>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tabs>
          <w:tab w:val="clear" w:pos="720"/>
          <w:tab w:val="left" w:pos="1080" w:leader="none"/>
        </w:tabs>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rFonts w:ascii="Garamond" w:hAnsi="Garamond" w:cs="Garamond"/>
        </w:rPr>
      </w:pPr>
      <w:r>
        <w:rPr>
          <w:rFonts w:cs="Garamond" w:ascii="Garamond" w:hAnsi="Garamond"/>
        </w:rPr>
        <w:t xml:space="preserve">Ministru kabinets 2008.gada 14.oktobrī apstiprināja Ziņojumu par progresu Latvijas nacionālās Lisabonas programmas īstenošanā un 2008.gada 15.oktobrī Ziņojums tika iesniegts Eiropas Komisijai. Tas ietver iepriekšējā Lisabonas stratēģijas ciklā (2005.-2008.gads) īstenotās reformas, koncentrējoties uz pēdējā gadā (2007.-2008.gads) īstenoto, kā arī informāciju par pasākumiem vērstiem uz Eiropas savienības Padomes rekomendāciju Latvijai izpildi un nākamā Lisabonas stratēģijas cikla (2008.-2010.gads) īstenojamus pasākumus. </w:t>
      </w:r>
    </w:p>
    <w:p>
      <w:pPr>
        <w:pStyle w:val="Normal"/>
        <w:spacing w:before="0" w:after="60"/>
        <w:ind w:firstLine="720"/>
        <w:jc w:val="both"/>
        <w:rPr/>
      </w:pPr>
      <w:r>
        <w:rPr>
          <w:rFonts w:cs="Garamond" w:ascii="Garamond" w:hAnsi="Garamond"/>
        </w:rPr>
        <w:t>Informācijai par Latvijas tautsaimniecības attīstību 2008.gadā izdoti 2 biļeteni „Ziņojums par Latvijas tautsaimniecības attīstību”, kuros apkopota informācija gan par galveno ekonomisko un sociālo rādītāju un tautsaimniecības nozaru attīstību un ārējo ekonomisko vidi, gan par valdības ekonomisko politiku izaugsmes un nodarbinātības veicināšanai, ārējās tirdzniecības politiku, Eiropas Savienības struktūrfondu un Kohēzijas fonda izmantošanu, inovāciju un uzņēmējdarbības politiku u.c. ekonomiskajām reformām. Ziņojumu nobeigumā sniegtas Ekonomikas ministrijas rekomendācijas valsts ekonomiskās politikas pilnveidošanai.</w:t>
      </w:r>
    </w:p>
    <w:p>
      <w:pPr>
        <w:pStyle w:val="Normal"/>
        <w:spacing w:before="0" w:after="60"/>
        <w:ind w:firstLine="720"/>
        <w:jc w:val="both"/>
        <w:rPr/>
      </w:pPr>
      <w:r>
        <w:rPr>
          <w:rFonts w:cs="Garamond" w:ascii="Garamond" w:hAnsi="Garamond"/>
        </w:rPr>
        <w:t>Sagatavoti un publicēti arī 4 ceturkšņa biļeteni „Latvijas tautsaimniecība, Makroekonomiskais apskats”, kuros apkopota jaunākā informācija par ekonomikas attīstības pamatrādītājiem sadalījumā pa ceturkšņiem un īsumā aprakstīta svarīgāko rādītāju dinamika, kā arī dots Baltijas valstu svarīgāko sociālekonomisko rādītāju salīdzinājums. Sagatavoti 4 informatīvie ziņojumi par makroekonomisko situāciju: situācijas raksturojums reālajā, ārējā un finanšu sektorā, tendences darba tirgū, informācija par inflācijas procesiem valstī, kā arī ekonomiskās attīstības prognozes.</w:t>
      </w:r>
    </w:p>
    <w:p>
      <w:pPr>
        <w:pStyle w:val="Normal"/>
        <w:spacing w:before="0" w:after="60"/>
        <w:ind w:firstLine="720"/>
        <w:jc w:val="both"/>
        <w:rPr>
          <w:rFonts w:ascii="Garamond" w:hAnsi="Garamond" w:cs="Garamond"/>
        </w:rPr>
      </w:pPr>
      <w:r>
        <w:rPr>
          <w:rFonts w:cs="Garamond" w:ascii="Garamond" w:hAnsi="Garamond"/>
        </w:rPr>
        <w:t>Ministru kabinets 2008.gada 15.aprīlī apstiprināja „Informatīvo ziņojumu par pasākumiem makroekonomiskās situācijas stabilizācijai 2008.-2009.gadam”. Sagatavots Informatīvais ziņojums par pasākumu makroekonomiskās situācijas stabilizācijai 2008.-2009.gadam izpildes gaitu. Makroekonomiskās situācijas stabilizācijas plānā galvenais uzsvars tiek likts uz jau iesākto fiskālo konsolidāciju, budžeta efektivitātes paaugstināšanu un uz nodokļu politikas pilnveidošanu, produktīvās kapacitātes paaugstināšanu, it īpaši tirgojamās nozarēs, kā arī uz zināšanu ietilpīgu ekonomiku vērstas politikas īstenošanu.</w:t>
      </w:r>
    </w:p>
    <w:p>
      <w:pPr>
        <w:pStyle w:val="Normal"/>
        <w:spacing w:before="0" w:after="60"/>
        <w:ind w:firstLine="720"/>
        <w:jc w:val="both"/>
        <w:rPr>
          <w:rFonts w:ascii="Garamond" w:hAnsi="Garamond" w:cs="Garamond"/>
        </w:rPr>
      </w:pPr>
      <w:r>
        <w:rPr>
          <w:rFonts w:cs="Garamond" w:ascii="Garamond" w:hAnsi="Garamond"/>
        </w:rPr>
        <w:t>Ministru kabinets 2008.gada 3.jūnijā apstiprināja Informatīvo ziņojumu par prognozēm darbaspēka pieprasījuma un piedāvājuma atbilstībai vidējā termiņā. Ziņojumā ir analizēta situācija darba tirgū un atspoguļotas Ekonomikas ministrijas izstrādātās vidēja termiņa darba tirgus prognozes līdz 2013.gadam. Izstrādātās darba tirgus vidēja termiņa prognozes uzskatāmas par būtisku informācijas avotu valsts pārvaldes iestādēm un citiem lietotājiem, risinot darbaspēka piedāvājuma un pieprasījuma noteikšanas un to savstarpējās atbilstības nodrošināšanas uzdevumus, lai radītu līdzsvaru darba tirgū.</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45415</wp:posOffset>
                </wp:positionV>
                <wp:extent cx="5647690" cy="242570"/>
                <wp:effectExtent l="0" t="0" r="76200" b="76200"/>
                <wp:wrapNone/>
                <wp:docPr id="14" name="Frame1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8" w:name="__RefHeading___Toc233191671"/>
                            <w:bookmarkEnd w:id="18"/>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4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9" w:name="__RefHeading___Toc233191671"/>
                      <w:bookmarkEnd w:id="19"/>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pPr>
      <w:r>
        <w:rPr>
          <w:rFonts w:cs="Garamond" w:ascii="Garamond" w:hAnsi="Garamond"/>
        </w:rPr>
        <w:t>2008.gadā turpinājās būvniecības normatīvās bāzes pilnveidošana un harmonizēšana ar Eiropas Savienības nostādnēm, Eiropas standartu adaptācija un ieviešana, kā arī valsts un pašvaldību iestāžu pakalpojumu kvalitātes uzlabošana, administratīvo šķēršļu samazināšana un sabiedrībai svarīgas informācijas publiskās pieejamības nodrošināšana, īpašu vērību veltot uzņēmējdarbības vides uzlabošanai, kā arī tādiem jautājumiem kā nelegālās nodarbinātības samazināšana un būvju kvalitātes uzlabošana.</w:t>
      </w:r>
    </w:p>
    <w:p>
      <w:pPr>
        <w:pStyle w:val="Normal"/>
        <w:spacing w:before="0" w:after="60"/>
        <w:ind w:firstLine="720"/>
        <w:jc w:val="both"/>
        <w:rPr>
          <w:rFonts w:ascii="Garamond" w:hAnsi="Garamond" w:cs="Garamond"/>
        </w:rPr>
      </w:pPr>
      <w:r>
        <w:rPr>
          <w:rFonts w:cs="Garamond" w:ascii="Garamond" w:hAnsi="Garamond"/>
        </w:rPr>
        <w:t xml:space="preserve">Līdz ar izmaiņām nozarē, arvien svarīgāk ir nodrošināt uzņēmējiem drošu un vienkāršu uzņēmējdarbības vidi, samazināt būvniecības procesam nepieciešamo laiku, pilnveidot būvniecības kontroles sistēmu. Aktuāli ir jautājumi, kas saistīti ar publisko iepirkumu kvalitāti un caurspīdīgumu. Valsts ilgtspējīgai attīstībai nozīmīga ir resursu optimāla un racionāla izmantošana visās jomās, tai skaitā arī būvniecībā, to starpā īpaši svarīgi ir atjaunojamo energoresursu un ēku energoefektivitātes jautājumi. </w:t>
      </w:r>
    </w:p>
    <w:p>
      <w:pPr>
        <w:pStyle w:val="ListParagraph"/>
        <w:spacing w:before="0" w:after="60"/>
        <w:ind w:left="0" w:firstLine="709"/>
        <w:contextualSpacing/>
        <w:jc w:val="both"/>
        <w:rPr>
          <w:rFonts w:ascii="Garamond" w:hAnsi="Garamond" w:cs="Garamond"/>
        </w:rPr>
      </w:pPr>
      <w:r>
        <w:rPr>
          <w:rFonts w:cs="Garamond" w:ascii="Garamond" w:hAnsi="Garamond"/>
        </w:rPr>
        <w:t>Izstrādātas un iesniegtas Ministru kabinetā Būvniecības nozares attīstības pamatnostādnes 2009.–2013.gadam ar mērķi nodrošināt stabilu konkurētspējīgas, ilgtspējīgas un efektīvas būvniecības nozares attīstību. Pamatnostādnes noteikti nozares attīstības pamatprincipi un virzieni turpmākajiem 5 gadiem.</w:t>
      </w:r>
    </w:p>
    <w:p>
      <w:pPr>
        <w:pStyle w:val="Normal"/>
        <w:spacing w:before="0" w:after="60"/>
        <w:ind w:firstLine="720"/>
        <w:jc w:val="both"/>
        <w:rPr>
          <w:rFonts w:ascii="Garamond" w:hAnsi="Garamond" w:cs="Garamond"/>
        </w:rPr>
      </w:pPr>
      <w:r>
        <w:rPr>
          <w:rFonts w:cs="Garamond" w:ascii="Garamond" w:hAnsi="Garamond"/>
        </w:rPr>
        <w:t xml:space="preserve">Apstiprināts Eirokodeksa standartu nacionālais ieviešanas plāns 2008.-2011.gadam (Ministru kabineta 2008.gada 29.jūlija rīkojums Nr.455) un Pasākumu plāns Būvniecības nacionālās programmas īstenošanai 2008.-2012.gadam (Ministru kabineta 2008.gada 7.oktobra rīkojums Nr.593 „Grozījums Būvniecības nacionālajā programmā”). Atbilstoši Eirokodeksa standartu nacionālajam ieviešanas plānam, 2008.gadā pārtulkoti 7 Eirokodeksa standarti un viena standarta grozījums, sagatavoti divi Eirokodeksa standartu nacionālie pielikumi un 4 nacionālo pielikumu projekti. Lai ieviestu Latvijai būtiskas </w:t>
      </w:r>
      <w:r>
        <w:rPr>
          <w:rFonts w:cs="Arial" w:ascii="Garamond" w:hAnsi="Garamond"/>
        </w:rPr>
        <w:t>Eirokodeksa normas attiecībā uz mūra un stiegrota mūra, betona un dzelzsbetona, un koka konstrukciju projektēšanu</w:t>
      </w:r>
      <w:r>
        <w:rPr>
          <w:rFonts w:cs="Garamond" w:ascii="Garamond" w:hAnsi="Garamond"/>
        </w:rPr>
        <w:t xml:space="preserve">, kas tika iekļauti kā atsevišķi pasākumi Valdības rīcības plānā 2008.gadam, izdarīti grozījumi 3 Latvijas būvnormatīvos. </w:t>
      </w:r>
      <w:r>
        <w:rPr>
          <w:rFonts w:cs="Arial" w:ascii="Garamond" w:hAnsi="Garamond"/>
        </w:rPr>
        <w:t>Minētie grozījumi precizē piemērojamo standartu izstrādes un piemērošanas kārtību, izpilda Eiropas Komisijas ieteikumus par Eirokodeksa ieviešanu būvēm un būvizstrādājumiem, lai pārejas periodā dotu iespēju būvprojektu izstrādātājiem, kas apguvuši būvkonstrukciju projektēšanu saskaņā ar Eirokodeksa standartu prasībām, piemērot tos jau praksē. Grozījumi ievieš pārejas periodu un pakāpenisku pāreju uz mūra konstrukciju projektēšanu saskaņā ar Eirokodeksa standartu prasībām – pēc pasūtītāja un būvprojektētāja vienošanās būvkonstrukciju projektēšanu būs iespējams veikt atbilstoši pašreiz spēkā esošai metodoloģijai saskaņā ar Latvijas būvnormatīviem vai saskaņā ar Eirokodeksa sistēmas standartu prasībām, tādējādi veicinot pakāpenisku to ieviešanu būvprojektēšanas praksē.</w:t>
      </w:r>
    </w:p>
    <w:p>
      <w:pPr>
        <w:pStyle w:val="Normal"/>
        <w:spacing w:before="0" w:after="60"/>
        <w:ind w:firstLine="720"/>
        <w:jc w:val="both"/>
        <w:rPr/>
      </w:pPr>
      <w:r>
        <w:rPr>
          <w:rFonts w:cs="Garamond" w:ascii="Garamond" w:hAnsi="Garamond"/>
        </w:rPr>
        <w:t>Ministru kabinetā iesniegts informatīvais ziņojums „Par Būvniecības nacionālās programmas pasākumu plāna izpildi 2007.gadā”, informatīvais ziņojums „Par priekšlikumiem konkurences veicināšanai būvniecībā” un arī informācija par esošajiem un perspektīvajiem lielajiem būvniecības iepirkumiem (virs 3,5 milj. latu) 2008.-2010.gadam.</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Lai vispusīgi izvērtētu esošo situāciju un problemātiku un identificētu nepieciešamos grozījumus būvniecības nozari regulējošajos normatīvajos aktos, 2008.gada sākumā tika organizēts diskusiju cikls par standarta būvdarbu līguma formu, ko piemēro publisko iepirkumu vajadzībām, par ģeodēzijas, būvju kadastrālās uzmērīšanas un topogrāfijas darbiem būvniecībā, par problēmām būvizstrādājumu apritē, par būvniecības procesa dalībnieku kompetenču sadalījumu. Diskusijās piedalījās ar diskutējamo tematu saistītās valsts institūcijas un nevalstiskās organizācijas.</w:t>
      </w:r>
    </w:p>
    <w:p>
      <w:pPr>
        <w:pStyle w:val="Normal"/>
        <w:spacing w:before="0" w:after="60"/>
        <w:ind w:firstLine="720"/>
        <w:jc w:val="both"/>
        <w:rPr>
          <w:rFonts w:ascii="Garamond" w:hAnsi="Garamond" w:cs="Garamond"/>
        </w:rPr>
      </w:pPr>
      <w:r>
        <w:rPr>
          <w:rFonts w:cs="Garamond" w:ascii="Garamond" w:hAnsi="Garamond"/>
        </w:rPr>
        <w:t>Lai nodrošinātu būvniecības procesa kvalitāti, Valsts būvinspekcija pārbaudīja 2 300 būves. Pārskata periodā Valsts būvinspekcija veica arī 150 pašvaldību būvvalžu darbības pārbaudes, kuru rezultātā identificēti pārkāpumi būvatļauju izsniegšanā, normatīvo aktu ievērošanā un būvju pieņemšanā ekspluatācijā, kā arī nenodrošinot obligātās būvekspertīzes. Novēršot minētos pārkāpumus var uzlabot būvvalžu darbību.</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Pārskata periodā veiktas arī 76 kompleksās būvobjektu pārbaudes kopā ar Valsts ieņēmumu dienestu un Valsts darba inspekciju, 45 hidroelektrostaciju hidrotehnisko būvju pārbaudes, 118 būvizstrādājumu atbilstības novērtēšanas dokumentu pārbaudes būvobjektos, 36 būvizstrādājumu atbilstības apliecināšanas dokumentu pārbaudes vairumtirdzniecības, mazumtirdzniecības vietās un būvizstrādājumu ražotnēs kopīgi ar Patērētāju tiesību aizsardzības centru. Organizēti 3 apmācību semināri būvvalžu vadītājiem, būvinspektoriem un arhitektiem, kuros piedalījās 249 dalībnieki. Īstenotie pasākumi dod iespēju samazināt pārkāpumu skaitu būvniecībā, uzlabojot būvniecības procesa kvalitāti.</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8270</wp:posOffset>
                </wp:positionV>
                <wp:extent cx="5647690" cy="258445"/>
                <wp:effectExtent l="0" t="0" r="76200" b="76200"/>
                <wp:wrapNone/>
                <wp:docPr id="15" name="Frame11"/>
                <a:graphic xmlns:a="http://schemas.openxmlformats.org/drawingml/2006/main">
                  <a:graphicData uri="http://schemas.microsoft.com/office/word/2010/wordprocessingShape">
                    <wps:wsp>
                      <wps:cNvSpPr txBox="1"/>
                      <wps:spPr>
                        <a:xfrm>
                          <a:off x="0" y="0"/>
                          <a:ext cx="5723890" cy="33464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0" w:name="__RefHeading___Toc233191672"/>
                            <w:r>
                              <w:rPr>
                                <w:rFonts w:cs="Times New Roman" w:ascii="Garamond" w:hAnsi="Garamond"/>
                                <w:bCs w:val="false"/>
                                <w:color w:val="000080"/>
                                <w:sz w:val="28"/>
                                <w:szCs w:val="28"/>
                              </w:rPr>
                              <w:t>Statistiskās informācijas nodrošināšana</w:t>
                            </w:r>
                            <w:bookmarkEnd w:id="20"/>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35pt;mso-wrap-distance-left:9.05pt;mso-wrap-distance-right:9.05pt;mso-wrap-distance-top:0pt;mso-wrap-distance-bottom:0pt;margin-top:10.1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1" w:name="__RefHeading___Toc233191672"/>
                      <w:r>
                        <w:rPr>
                          <w:rFonts w:cs="Times New Roman" w:ascii="Garamond" w:hAnsi="Garamond"/>
                          <w:bCs w:val="false"/>
                          <w:color w:val="000080"/>
                          <w:sz w:val="28"/>
                          <w:szCs w:val="28"/>
                        </w:rPr>
                        <w:t>Statistiskās informācijas nodrošināšana</w:t>
                      </w:r>
                      <w:bookmarkEnd w:id="21"/>
                      <w:r>
                        <w:rPr>
                          <w:rFonts w:cs="Times New Roman" w:ascii="Garamond" w:hAnsi="Garamond"/>
                          <w:bCs w:val="false"/>
                          <w:color w:val="000080"/>
                          <w:sz w:val="28"/>
                          <w:szCs w:val="28"/>
                        </w:rPr>
                        <w:t xml:space="preserve"> </w:t>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rFonts w:ascii="Garamond" w:hAnsi="Garamond" w:cs="Garamond"/>
        </w:rPr>
      </w:pPr>
      <w:r>
        <w:rPr>
          <w:rFonts w:cs="Garamond" w:ascii="Garamond" w:hAnsi="Garamond"/>
        </w:rPr>
        <w:t xml:space="preserve">Centrālā statistikas pārvalde 2008.gadā turpināja pildīt savus galvenos uzdevumus – nodrošināt iekšzemes un ārvalstu datu lietotājus ar savlaicīgu, precīzu, pilnīgu, viegli saprotamu un starptautiski salīdzināmu statistisko informāciju par Latvijas ekonomiskajām, demogrāfiskajām, sociālajām un vides parādībām un procesiem, izmantojot mūsdienīgus informāciju tehnoloģiju risinājumus un labāko pieredzi šajā jomā. 2008.gadā sniegtas 2 571 atbildes uz informācijas pieprasījumiem un Centrālās statistikas pārvaldes informācijas centrā apkalpoti 12 500 klienti. </w:t>
      </w:r>
    </w:p>
    <w:p>
      <w:pPr>
        <w:pStyle w:val="Normal"/>
        <w:spacing w:before="0" w:after="60"/>
        <w:ind w:firstLine="720"/>
        <w:jc w:val="both"/>
        <w:rPr>
          <w:rFonts w:ascii="Garamond" w:hAnsi="Garamond" w:cs="Garamond"/>
        </w:rPr>
      </w:pPr>
      <w:r>
        <w:rPr>
          <w:rFonts w:cs="Garamond" w:ascii="Garamond" w:hAnsi="Garamond"/>
        </w:rPr>
        <w:t>Izpildīti visi Valsts statistiskās informācijas programmā (Ministru kabineta 2007.gada 18.decembra noteikumi Nr.882) 2008.gadam paredzētie darbi un sagatavota Valsts statistiskās informācijas programma 2009.gadam (Ministru kabineta 2008.gada 28.oktobra noteikumi Nr.908).</w:t>
      </w:r>
    </w:p>
    <w:p>
      <w:pPr>
        <w:pStyle w:val="Normal"/>
        <w:spacing w:before="0" w:after="60"/>
        <w:ind w:firstLine="720"/>
        <w:jc w:val="both"/>
        <w:rPr/>
      </w:pPr>
      <w:r>
        <w:rPr>
          <w:rFonts w:cs="Garamond" w:ascii="Garamond" w:hAnsi="Garamond"/>
        </w:rPr>
        <w:t xml:space="preserve">Sabalansēta Latvijas nacionālo kontu sistēma par 2006.gadu un publicēti 2007.gada, kā arī 2008.gada 1., 2. un 3.ceturkšņa dati par Latvijas iekšzemes kopproduktu no ražošanas, izlietojuma un ienākumu pusēm. Sagatavota un Eiropas Savienības institūcijām iesniegta valsts budžeta deficīta un valsts parāda notifikācija. </w:t>
      </w:r>
    </w:p>
    <w:p>
      <w:pPr>
        <w:pStyle w:val="Normal"/>
        <w:spacing w:before="0" w:after="60"/>
        <w:ind w:firstLine="720"/>
        <w:jc w:val="both"/>
        <w:rPr/>
      </w:pPr>
      <w:r>
        <w:rPr>
          <w:rFonts w:cs="Garamond" w:ascii="Garamond" w:hAnsi="Garamond"/>
        </w:rPr>
        <w:t>Strādājot pie biznesa pakalpojumu cenu indeksa attīstības, 2008.gadā uzsākta regulāra informācijas vākšana par cenām kravu pārvadājumiem ar autotransportu un pa dzelzceļu, par apsardzes, kurjeru un grāmatvedības pakalpojumiem; veikti pirmsapsekojumi uzņēmumos, kas sniedz reklāmas pakalpojumus.</w:t>
      </w:r>
    </w:p>
    <w:p>
      <w:pPr>
        <w:pStyle w:val="Normal"/>
        <w:spacing w:before="0" w:after="60"/>
        <w:ind w:firstLine="720"/>
        <w:jc w:val="both"/>
        <w:rPr/>
      </w:pPr>
      <w:r>
        <w:rPr>
          <w:rFonts w:cs="Garamond" w:ascii="Garamond" w:hAnsi="Garamond"/>
        </w:rPr>
        <w:t xml:space="preserve">Publicēti 45 statistiskie izdevumi un klasifikācijas, t.sk. 10 jaunie izdevumi. Eiropas Komisijai nosūtīti 48 ikmēneša rūpniecības, būvniecības, mazumtirdzniecības un pakalpojumu sektora konjunktūras informācijas datu masīvi. </w:t>
      </w:r>
    </w:p>
    <w:p>
      <w:pPr>
        <w:pStyle w:val="Normal"/>
        <w:spacing w:before="0" w:after="60"/>
        <w:ind w:firstLine="720"/>
        <w:jc w:val="both"/>
        <w:rPr>
          <w:rFonts w:ascii="Garamond" w:hAnsi="Garamond" w:cs="Garamond"/>
        </w:rPr>
      </w:pPr>
      <w:r>
        <w:rPr>
          <w:rFonts w:cs="Garamond" w:ascii="Garamond" w:hAnsi="Garamond"/>
        </w:rPr>
        <w:t>Internets pēdējo gadu laikā kļuvis par galveno datu izplatīšanas kanālu. Datu elektroniska publicēšana būtiski atvieglo skaitliskās informācijas tālāku izmantošanu dažādām lietotāju vajadzībām. Datu lietotāji, izvēloties modernāku datu lietošanas veidu, aizstāj publikācijas ar interneta datubāzēm. Statistikas mājas lapas internetā apmeklējumu skaits 2008.gadā sasniedza 10</w:t>
      </w:r>
      <w:r>
        <w:rPr>
          <w:sz w:val="20"/>
          <w:szCs w:val="20"/>
        </w:rPr>
        <w:t> </w:t>
      </w:r>
      <w:r>
        <w:rPr>
          <w:rFonts w:cs="Garamond" w:ascii="Garamond" w:hAnsi="Garamond"/>
        </w:rPr>
        <w:t>116</w:t>
      </w:r>
      <w:r>
        <w:rPr>
          <w:sz w:val="20"/>
          <w:szCs w:val="20"/>
        </w:rPr>
        <w:t> </w:t>
      </w:r>
      <w:r>
        <w:rPr>
          <w:rFonts w:cs="Garamond" w:ascii="Garamond" w:hAnsi="Garamond"/>
        </w:rPr>
        <w:t>tūkst. Interneta datu bāzēs pieejami 12</w:t>
      </w:r>
      <w:r>
        <w:rPr>
          <w:sz w:val="20"/>
          <w:szCs w:val="20"/>
        </w:rPr>
        <w:t> </w:t>
      </w:r>
      <w:r>
        <w:rPr>
          <w:rFonts w:cs="Garamond" w:ascii="Garamond" w:hAnsi="Garamond"/>
        </w:rPr>
        <w:t>548</w:t>
      </w:r>
      <w:r>
        <w:rPr>
          <w:sz w:val="20"/>
          <w:szCs w:val="20"/>
        </w:rPr>
        <w:t> </w:t>
      </w:r>
      <w:r>
        <w:rPr>
          <w:rFonts w:cs="Garamond" w:ascii="Garamond" w:hAnsi="Garamond"/>
        </w:rPr>
        <w:t>tūkst. rādītāji, kā arī Interneta datu bāzēs apskatītas 758</w:t>
      </w:r>
      <w:r>
        <w:rPr>
          <w:sz w:val="20"/>
          <w:szCs w:val="20"/>
        </w:rPr>
        <w:t> </w:t>
      </w:r>
      <w:r>
        <w:rPr>
          <w:rFonts w:cs="Garamond" w:ascii="Garamond" w:hAnsi="Garamond"/>
        </w:rPr>
        <w:t>tūkst. tabulas.</w:t>
      </w:r>
      <w:r>
        <w:br w:type="page"/>
      </w:r>
    </w:p>
    <w:p>
      <w:pPr>
        <w:pStyle w:val="Normal"/>
        <w:tabs>
          <w:tab w:val="clear" w:pos="720"/>
          <w:tab w:val="left" w:pos="1080" w:leader="none"/>
        </w:tabs>
        <w:spacing w:before="0" w:after="6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88265</wp:posOffset>
                </wp:positionV>
                <wp:extent cx="5647690" cy="285115"/>
                <wp:effectExtent l="0" t="0" r="76200" b="76200"/>
                <wp:wrapNone/>
                <wp:docPr id="16" name="Frame12"/>
                <a:graphic xmlns:a="http://schemas.openxmlformats.org/drawingml/2006/main">
                  <a:graphicData uri="http://schemas.microsoft.com/office/word/2010/wordprocessingShape">
                    <wps:wsp>
                      <wps:cNvSpPr txBox="1"/>
                      <wps:spPr>
                        <a:xfrm>
                          <a:off x="0" y="0"/>
                          <a:ext cx="5723890" cy="36131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2" w:name="__RefHeading___Toc233191673"/>
                            <w:bookmarkEnd w:id="22"/>
                            <w:r>
                              <w:rPr>
                                <w:rFonts w:cs="Times New Roman" w:ascii="Garamond" w:hAnsi="Garamond"/>
                                <w:bCs w:val="false"/>
                                <w:color w:val="000080"/>
                                <w:sz w:val="28"/>
                                <w:szCs w:val="28"/>
                              </w:rPr>
                              <w:t>Uzņēmējdarbības un uz zināšanām balstītas ekonomikas veicināšan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8.45pt;mso-wrap-distance-left:9.05pt;mso-wrap-distance-right:9.05pt;mso-wrap-distance-top:0pt;mso-wrap-distance-bottom:0pt;margin-top:6.9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3" w:name="__RefHeading___Toc233191673"/>
                      <w:bookmarkEnd w:id="23"/>
                      <w:r>
                        <w:rPr>
                          <w:rFonts w:cs="Times New Roman" w:ascii="Garamond" w:hAnsi="Garamond"/>
                          <w:bCs w:val="false"/>
                          <w:color w:val="000080"/>
                          <w:sz w:val="28"/>
                          <w:szCs w:val="28"/>
                        </w:rPr>
                        <w:t>Uzņēmējdarbības un uz zināšanām balstītas ekonomikas veicināšana</w:t>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spacing w:before="0" w:after="60"/>
        <w:ind w:firstLine="709"/>
        <w:jc w:val="both"/>
        <w:rPr>
          <w:rFonts w:ascii="Garamond" w:hAnsi="Garamond" w:cs="Garamond"/>
        </w:rPr>
      </w:pPr>
      <w:r>
        <w:rPr>
          <w:rFonts w:cs="Garamond" w:ascii="Garamond" w:hAnsi="Garamond"/>
        </w:rPr>
        <w:t>Lai vienkāršotu administratīvās procedūras un samazinātu administratīvās izmaksas un slogu uzņēmējiem, ik gadu tiek izstrādāts Uzņēmējdarbības vides uzlabošanas pasākumu plāns, pamatojoties uz uzņēmējus pārstāvošo organizāciju un nozaru asociāciju izteiktajiem priekšlikumiem, kā arī dažādos pētījumos identificētām rekomendācijām. Uzņēmējdarbības vides uzlabošanas pasākumu plāns 2008.gadam (apstiprināts ar Ministru kabineta 2008.gada 19.maija rīkojumu Nr.263) ietvēra 32 pasākumus nodokļu sistēmas uzlabošanai, nodarbinātības veicināšanai, būvniecības procesa vienkāršošanai un uzlabošanai, nekustamā īpašuma reģistrācijas procesa vienkāršošanai, efektīvas valsts pārvaldes nodrošināšanai, u.c.</w:t>
      </w:r>
    </w:p>
    <w:p>
      <w:pPr>
        <w:pStyle w:val="Normal"/>
        <w:spacing w:before="0" w:after="60"/>
        <w:ind w:firstLine="709"/>
        <w:jc w:val="both"/>
        <w:rPr/>
      </w:pPr>
      <w:r>
        <w:rPr>
          <w:rFonts w:cs="Garamond" w:ascii="Garamond" w:hAnsi="Garamond"/>
        </w:rPr>
        <w:t>2008.gada augustā noslēdzās 2007.gadā uzsāktā Mentoringa programmas īstenošana. Programma organizēta uzņēmējiem un uzņēmējdarbības uzsācējiem, sadalot to divos posmos – Mentoringa programmas I posms uzsākts 2007.gada martā (programmas ilgums – viens gads, līdz 2008.gada februārim, iesaistīti 10 pāri). Mentoringa programmas II posms uzsākts 2007.gada augustā (programmas ilgums – viens gads, līdz 2008.gada jūlijam, iesaistīti 10 pāri). Kopā Mentoringa programmā iesaistīti 20 pāri.</w:t>
      </w:r>
    </w:p>
    <w:p>
      <w:pPr>
        <w:pStyle w:val="Normal"/>
        <w:spacing w:before="0" w:after="60"/>
        <w:ind w:firstLine="720"/>
        <w:jc w:val="both"/>
        <w:rPr>
          <w:rFonts w:ascii="Garamond" w:hAnsi="Garamond" w:cs="Garamond"/>
        </w:rPr>
      </w:pPr>
      <w:r>
        <w:rPr>
          <w:rFonts w:cs="Garamond" w:ascii="Garamond" w:hAnsi="Garamond"/>
        </w:rPr>
        <w:t>Ekonomikas ministrija 2008.gadā turpināja īstenot Inovācijas centru un biznesa inkubatoru attīstības programmu, kuras mērķis ir veicināt inovāciju infrastruktūras pilnveidošanu un nodrošināt inovācijas centru un biznesa inkubatoru pakalpojumu sniegšanu jauniem uzņēmumiem. Programmas ietvaros atklāta projektu konkursa rezultātā tika atbalstīti 11 inovācijas centru un biznesa inkubatoru projekti. 2008.gada laikā programmas ietvaros inkubatoros atbalstu savu biznesa ideju attīstīšanai saņēmuši 178 jaunie komersanti, šajos uzņēmumos tika izveidotas 324 jaunas darba vietas, kā arī inkubatora uzņēmumi samaksāja nodokļus 975,9 tūkst. latu apmērā.</w:t>
      </w:r>
    </w:p>
    <w:p>
      <w:pPr>
        <w:pStyle w:val="Normal"/>
        <w:spacing w:before="0" w:after="60"/>
        <w:ind w:firstLine="720"/>
        <w:jc w:val="both"/>
        <w:rPr>
          <w:rFonts w:ascii="Garamond" w:hAnsi="Garamond" w:cs="Garamond"/>
        </w:rPr>
      </w:pPr>
      <w:r>
        <w:rPr>
          <w:rFonts w:cs="Garamond" w:ascii="Garamond" w:hAnsi="Garamond"/>
        </w:rPr>
        <w:t>Tehnoloģiju pārneses sekmēšanai Latvijas Investīciju un attīstības aģentūra saskaņā ar Ministru kabineta 2008.gada 26.februāra noteikumiem Nr.129 „Noteikumi par darbības programmas „Uzņēmējdarbība un inovācijas” papildinājuma 2.1.2.1.2.apakšaktivitāti „Tehnoloģiju pārneses kontaktpunkti” no 6.maija līdz 20.maijam organizēja projektu konkursu augstskolām un zinātniskajiem institūtiem. Aktivitātes mērķis ir veicināt pētniecības rezultātu komercializāciju, kā arī sistemātiski apzināt esošo un mērķtiecīgi attīstīt nepieciešamo pētniecības kompetenci augstskolās un institūtos. Tehnoloģiju pārneses kontaktpunktu galvenie darbības virzieni ir informācijas sniegšana par zinātniskās institūcijas kompetenci un zināšanu un tehnoloģiju pārnesi, pētniecības darbu rezultātu komercializācijas piedāvājumu sagatavošana, komersantu un zinātnieku sadarbības semināru, konferenču un kontaktbiržu organizēšana. Kopējais no Eiropas Reģionālās attīstības fonda līdzekļiem finansētās aktivitātes ietvaros pieejamais publiskais finansējums ir 2,5 milj. latu, atbalstu līdz 2013.gadam saņems 8 tehnoloģiju pārneses</w:t>
      </w:r>
      <w:r>
        <w:rPr>
          <w:rFonts w:cs="Garamond" w:ascii="Garamond" w:hAnsi="Garamond"/>
          <w:b/>
          <w:bCs/>
        </w:rPr>
        <w:t xml:space="preserve"> </w:t>
      </w:r>
      <w:r>
        <w:rPr>
          <w:rFonts w:cs="Garamond" w:ascii="Garamond" w:hAnsi="Garamond"/>
        </w:rPr>
        <w:t>kontaktpunktu projekti. Projektu ietvaros plānots sagatavot 424 komercializācijas piedāvājumus, 164 Latvijas patenta pieteikumus, 40 starptautiskos patenta pieteikumus.</w:t>
      </w:r>
    </w:p>
    <w:p>
      <w:pPr>
        <w:pStyle w:val="Normal"/>
        <w:spacing w:before="0" w:after="60"/>
        <w:ind w:firstLine="709"/>
        <w:jc w:val="both"/>
        <w:rPr>
          <w:rFonts w:ascii="Garamond" w:hAnsi="Garamond" w:cs="Garamond"/>
        </w:rPr>
      </w:pPr>
      <w:r>
        <w:rPr>
          <w:rFonts w:cs="Garamond" w:ascii="Garamond" w:hAnsi="Garamond"/>
        </w:rPr>
        <w:t xml:space="preserve">Latvijas Investīciju un attīstības aģentūras sadarbībā ar citiem partneriem organizētā inovatīvo biznesa ideju konkursa „Ideju kauss 2008” ietvaros dalībniekiem bija iespēja iegūt ekspertu padomus un kontaktus biznesa plāna izstrādāšanai un īstenošanai, kā arī piesaistīt pamatkapitālu uzņēmējdarbības uzsākšanai. Dalībai konkursā tika iesniegtas 376 biznesa idejas un konkursa finālam tika sagatavoti 49 biznesa plāni. Tāpat 2008.gadā tika īstenots pilotprojekts „Projektu konkurss inovatīvo biznesa ideju autoriem”, kura ietvaros biznesa ideju autoriem bija iespēja nodibināt sadarbību ar mentoriem un potenciālajiem investoriem, partneriem, kuri gatavi sadarboties idejas īstenošanā, kā arī labākajiem bija iespēja saņemt finansējumu līdz 5 000 latu apmērā biznesa idejas attīstīšanai. Konkursa ietvaros tika saņemti 55 biznesa ideju pieteikumi, no kurām 14 saņems finansiālu atbalstu. </w:t>
      </w:r>
    </w:p>
    <w:p>
      <w:pPr>
        <w:pStyle w:val="Normal"/>
        <w:spacing w:before="0" w:after="60"/>
        <w:ind w:firstLine="709"/>
        <w:jc w:val="both"/>
        <w:rPr/>
      </w:pPr>
      <w:r>
        <w:rPr>
          <w:rFonts w:cs="Garamond" w:ascii="Garamond" w:hAnsi="Garamond"/>
        </w:rPr>
        <w:t xml:space="preserve">Latvijas Investīciju un attīstības aģentūra 2008.gadā rīkoja informatīvus seminārus inovācijas popularizēšanai Latvijas reģionos „Inovācijas dienas reģionos”, kura mērķis bija skaidrot inovācijas jēdzienu un nozīmi uzņēmējdarbības attīstīšanā, rosināt uzņēmējus un vietējās pašvaldības meklēt sadarbības veidus uzņēmējdarbības veicināšanai un attīstīšanai, kā arī skaidrot inovatīvas uzņēmējdarbības veidošanas nepieciešamību un iespējas (semināri notika Jēkabpilī, Madonā, Valkā, Ludzā, Tukumā, Krāslavā, Saldū un Siguldā, pavisam tos apmeklēja 246 dalībnieki). </w:t>
      </w:r>
    </w:p>
    <w:p>
      <w:pPr>
        <w:pStyle w:val="Normal"/>
        <w:spacing w:before="0" w:after="60"/>
        <w:ind w:firstLine="567"/>
        <w:jc w:val="both"/>
        <w:rPr/>
      </w:pPr>
      <w:r>
        <w:rPr>
          <w:rFonts w:cs="Garamond" w:ascii="Garamond" w:hAnsi="Garamond"/>
        </w:rPr>
        <w:t>Tāpat kā iepriekšējos gados Latvijas Investīciju un attīstības aģentūra atbalstīja uzņēmējdarbības un inovācijas apmācību kursu studentiem, tos organizējot Latvijas Universitātē, Ventspils Augstskolā, Rīgas Ekonomikas augstskolā, Baltijas Starptautiskajā akadēmijā un Rēzeknes Augstskolā (semināros piedalījās 156 dalībnieki).</w:t>
      </w:r>
    </w:p>
    <w:p>
      <w:pPr>
        <w:pStyle w:val="Normal"/>
        <w:spacing w:before="0" w:after="60"/>
        <w:ind w:firstLine="709"/>
        <w:jc w:val="both"/>
        <w:rPr/>
      </w:pPr>
      <w:r>
        <w:rPr>
          <w:rFonts w:cs="Garamond" w:ascii="Garamond" w:hAnsi="Garamond"/>
        </w:rPr>
        <w:t>Latvijas Investīciju un attīstības aģentūra sadarbībā ar Latvijas Tehnoloģisko centru kopš 2008.gada pavasara nodrošina Eiropas Biznesa atbalsta tīkla (</w:t>
      </w:r>
      <w:r>
        <w:rPr>
          <w:rFonts w:cs="Garamond" w:ascii="Garamond" w:hAnsi="Garamond"/>
          <w:i/>
        </w:rPr>
        <w:t>Enterprise Europe Network</w:t>
      </w:r>
      <w:r>
        <w:rPr>
          <w:rFonts w:cs="Garamond" w:ascii="Garamond" w:hAnsi="Garamond"/>
        </w:rPr>
        <w:t>) darbību Latvijā. Eiropas Biznesa atbalsta tīkls ir Eiropas Savienības mēroga uzņēmējdarbības un inovāciju atbalsta tīkls, ko veido gandrīz 600 dažādu partnerorganizāciju vairāk nekā 40 valstīs, tā mērķis ir nodrošināt uzņēmējus ar informatīvo un konsultatīvo atbalstu, lai veicinātu to konkurētspēju un attīstību Eiropas Savienības ietvaros un arī ārpus tās. Tīkls sniedz informāciju un praktiskus padomus saistībā ar tirdzniecības, Eiropas Savienības likumdošanas un uzņēmējdarbības attīstības politiku, kā arī nodrošina konsultācijas uzņēmējiem par tehnoloģiju pārnesi un inovācijas attīstību, kā arī par iesaistīšanos Eiropas Savienības 7. Ietvara programmā zinātnes un tehnoloģiju attīstībai.</w:t>
      </w:r>
    </w:p>
    <w:p>
      <w:pPr>
        <w:pStyle w:val="Normal"/>
        <w:spacing w:before="0" w:after="60"/>
        <w:ind w:firstLine="709"/>
        <w:jc w:val="both"/>
        <w:rPr/>
      </w:pPr>
      <w:r>
        <w:rPr>
          <w:rFonts w:cs="Garamond" w:ascii="Garamond" w:hAnsi="Garamond"/>
        </w:rPr>
        <w:t xml:space="preserve">Latvijas Investīciju un attīstības aģentūra 2008.gadā uzturēja un pilnveidoja Latvijas industriālā dizaina portālu </w:t>
      </w:r>
      <w:hyperlink r:id="rId15">
        <w:r>
          <w:rPr>
            <w:rStyle w:val="InternetLink"/>
            <w:rFonts w:cs="Garamond" w:ascii="Garamond" w:hAnsi="Garamond"/>
          </w:rPr>
          <w:t>www.designlatvia.lv</w:t>
        </w:r>
      </w:hyperlink>
      <w:r>
        <w:rPr>
          <w:rFonts w:cs="Garamond" w:ascii="Garamond" w:hAnsi="Garamond"/>
        </w:rPr>
        <w:t>, kas papildināts ar jaunām sadaļām, lai nodrošinātu tā interaktivitāti. Īstenots zināšanu pārneses pilotprojekts dizainers-produkcijas ražotājs 8 mazo un vidējo uzņēmumu jaunu dizaina produktu izstrādei. Izstrādāta dizaina rokasgrāmata uzņēmējiem, kas publicēta dizaina portālā. Rūpnieciskā dizaina veicināšanai organizēti 11 semināri (apmeklēja 670 dalībnieki), to ietvaros organizētas kontaktbiržas, popularizēta veiksmīga sadarbība ar dizaineriem, komersanti tika informēti par produktu un pakalpojumu popularizēšanas iespējām.</w:t>
      </w:r>
    </w:p>
    <w:p>
      <w:pPr>
        <w:pStyle w:val="Normal"/>
        <w:spacing w:before="0" w:after="60"/>
        <w:ind w:firstLine="709"/>
        <w:jc w:val="both"/>
        <w:rPr>
          <w:rFonts w:ascii="Garamond" w:hAnsi="Garamond" w:cs="Garamond"/>
        </w:rPr>
      </w:pPr>
      <w:r>
        <w:rPr>
          <w:rFonts w:cs="Garamond" w:ascii="Garamond" w:hAnsi="Garamond"/>
        </w:rPr>
        <w:t>Īstenoti pasākumi dalībnieku sagatavošanai dalībai Klasteru programmā, organizējot ekspertu darbu ar 7 klasteriem vai to iniciatīvas grupām, organizēti 2 semināri (piedalījās 28 dalībnieki) par informācijas tehnoloģiju un topošā metālapstrādes klasteru darbības plāna izstrādi un dalību Klasteru programmā. Sniegts atbalsts informācijas tehnoloģiju klastera partnerības rosināšanas pasākumam ar Francijas klasteriem, tika nodrošinātas apmācības 7 klasteriem vai to iniciatīvas grupām.</w:t>
      </w:r>
    </w:p>
    <w:p>
      <w:pPr>
        <w:pStyle w:val="Normal"/>
        <w:ind w:firstLine="720"/>
        <w:jc w:val="both"/>
        <w:rPr>
          <w:rFonts w:ascii="Garamond" w:hAnsi="Garamond" w:cs="Garamond"/>
        </w:rPr>
      </w:pPr>
      <w:r>
        <w:rPr>
          <w:rFonts w:cs="Garamond" w:ascii="Garamond" w:hAnsi="Garamond"/>
        </w:rPr>
        <w:t>Saskaņā ar Ministru kabineta 2005.gada 22.novembra noteikumiem Nr.874 „Kārtība, kādā iepērkami un realizējami melno un krāsaino metālu atgriezumi un lūžņi” 2008.gadā izsniegta 41 licence melno un krāsaino metālu atgriezumu un lūžņu iepirkšanai Latvijā. Anulētas 16 licences. Izteikti 8 brīdinājumi. Pieņemti 68 lēmumi par grozījumu izdarīšanu licencē.</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68275</wp:posOffset>
                </wp:positionV>
                <wp:extent cx="5647690" cy="447040"/>
                <wp:effectExtent l="0" t="0" r="76200" b="76200"/>
                <wp:wrapNone/>
                <wp:docPr id="17" name="Frame13"/>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pPr>
                            <w:bookmarkStart w:id="24" w:name="__RefHeading___Toc233191674"/>
                            <w:bookmarkEnd w:id="24"/>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3.25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pPr>
                      <w:bookmarkStart w:id="25" w:name="__RefHeading___Toc233191674"/>
                      <w:bookmarkEnd w:id="25"/>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rPr>
          <w:rFonts w:ascii="Garamond" w:hAnsi="Garamond" w:cs="Garamond"/>
          <w:b/>
          <w:b/>
          <w:i/>
          <w:i/>
          <w:color w:val="000080"/>
        </w:rPr>
      </w:pPr>
      <w:r>
        <w:rPr>
          <w:rFonts w:cs="Garamond" w:ascii="Garamond" w:hAnsi="Garamond"/>
          <w:b/>
          <w:i/>
          <w:color w:val="000080"/>
        </w:rPr>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pPr>
      <w:r>
        <w:rPr>
          <w:rFonts w:cs="Garamond" w:ascii="Garamond" w:hAnsi="Garamond"/>
        </w:rPr>
        <w:t xml:space="preserve">2008.gadā tika turpināts darbs pie </w:t>
      </w:r>
      <w:r>
        <w:rPr>
          <w:rFonts w:cs="Garamond" w:ascii="Garamond" w:hAnsi="Garamond"/>
          <w:b/>
          <w:color w:val="000080"/>
        </w:rPr>
        <w:t>Pakalpojumu direktīvas</w:t>
      </w:r>
      <w:r>
        <w:rPr>
          <w:rFonts w:cs="Garamond" w:ascii="Garamond" w:hAnsi="Garamond"/>
        </w:rPr>
        <w:t xml:space="preserve"> noteikumu pārņemšanas, kas paredz administratīvā sloga samazināšanu komersantiem, vienkāršojot administratīvās procedūras un likvidējot šķēršļus pakalpojumu sektorā. Ekonomikas ministrijas priekšlikumi veicamajiem pasākumiem ir apkopoti Pasākumu plānā administratīvo procedūru vienkāršošanai pakalpojumu sniegšanas jomā saistībā ar Eiropas Parlamenta un Padomes 2006.gada 12.decembra direktīvas 2006/123/EK par pakalpojumiem iekšējā tirgū ieviešanu (projekts atbalstīts Ministru kabineta komitejas 2009.gada 12.janvāra sēdē, protokols Nr.2 2.§). Būtiskākie priekšlikumi normatīvo aktu grozījumiem ir atļauju atcelšana atsevišķās pakalpojumu nozarēs, beztermiņa atļauju ieviešana spēkā esošo terminēto atļauju vietā, prasību pēc atļaujas aizstāšana ar reģistrācijas prasību, atļaujas saņemšanai iesniedzamo dokumentu skaita pārskatīšana, personu resertifikācijas procedūru atvieglošana, elektronisko procedūru pakāpeniska ieviešana dokumentu apritē starp valsts iestādēm un komersantu.</w:t>
      </w:r>
    </w:p>
    <w:p>
      <w:pPr>
        <w:pStyle w:val="Normal"/>
        <w:spacing w:before="0" w:after="60"/>
        <w:ind w:firstLine="720"/>
        <w:jc w:val="both"/>
        <w:rPr/>
      </w:pPr>
      <w:r>
        <w:rPr>
          <w:rFonts w:cs="Garamond" w:ascii="Garamond" w:hAnsi="Garamond"/>
        </w:rPr>
        <w:t>2008.gadā veiksmīgi tika nodrošināta Latvijas SOLVIT koordinācijas centra darbība, kurā risinātas 33 lietas, t.sk. 79% atrisinātas sekmīgi. Pieaugums bijis gan tradicionāli populārajā ģimenes locekļu uzturēšanās atļauju izsniegšanā un profesionālo kvalifikāciju atzīšanā, gan negatīvās ekonomiskās situācijas ietekmē pirmoreiz aktualizējusies bezdarbnieka pabalsta piešķiršanas tēma, savukārt, nedaudz samazinājies uzņēmumu sūdzību skaits.</w:t>
      </w:r>
    </w:p>
    <w:p>
      <w:pPr>
        <w:pStyle w:val="Normal"/>
        <w:spacing w:before="0" w:after="60"/>
        <w:jc w:val="both"/>
        <w:rPr>
          <w:rFonts w:ascii="Garamond" w:hAnsi="Garamond" w:cs="Garamond"/>
          <w:b/>
          <w:b/>
          <w:color w:val="000080"/>
        </w:rPr>
      </w:pPr>
      <w:r>
        <w:rPr>
          <w:rFonts w:cs="Garamond" w:ascii="Garamond" w:hAnsi="Garamond"/>
          <w:b/>
          <w:color w:val="000080"/>
        </w:rPr>
        <w:t>Patērētāju tiesību aizsardzība</w:t>
      </w:r>
    </w:p>
    <w:p>
      <w:pPr>
        <w:pStyle w:val="Normal"/>
        <w:spacing w:before="0" w:after="60"/>
        <w:ind w:firstLine="720"/>
        <w:jc w:val="both"/>
        <w:rPr/>
      </w:pPr>
      <w:r>
        <w:rPr>
          <w:rFonts w:cs="Garamond" w:ascii="Garamond" w:hAnsi="Garamond"/>
        </w:rPr>
        <w:t>Pārskata periodā tika uzsākta Patērētāju tiesību aizsardzības un tirgus uzraudzības programmas 2008.-2010.gadam (apstiprināta ar Ministru kabineta 2008.gada 15.janvāra rīkojumu Nr.16) noteikto pasākumu īstenošana, informācija par kuru tika apkopota informatīvajā ziņojumā. Neskatoties uz to, ka valsts budžeta finansējuma trūkuma dēļ vairāku programmas pasākumu īstenošana 2008.gadā nav bijusi iespējama, programmas īstenošana tās pirmajā darbības gadā uzskatāma par veiksmīgu, un pārējie patērētāju tiesību aizsardzības uzlabošanai noteiktie uzdevumi tika sekmīgi īstenoti.</w:t>
      </w:r>
    </w:p>
    <w:p>
      <w:pPr>
        <w:pStyle w:val="Normal"/>
        <w:spacing w:before="0" w:after="60"/>
        <w:ind w:firstLine="720"/>
        <w:jc w:val="both"/>
        <w:rPr/>
      </w:pPr>
      <w:r>
        <w:rPr>
          <w:rFonts w:cs="Garamond" w:ascii="Garamond" w:hAnsi="Garamond"/>
        </w:rPr>
        <w:t>Patērētāju tiesību aizsardzības normatīvās bāzes pilnveidošanai tika izstrādāti un 2008.gada 19.jūnijā pieņemti grozījumi Patērētāju tiesību aizsardzības likumā, kuru mērķis ir novērst atšķirīgu attieksmi un diskrimināciju patērētāju pieejā precēm un pakalpojumiem, precizēt patērētāja definīciju, precizēt likumā noteiktos noteikumus attiecībā uz netaisnīgu līguma noteikumu esamību patērētāju noslēgtos līgumos, precizēt likuma noteikumus attiecībā uz patēriņa kredītu, kā arī precizēt Patērētāju tiesību aizsardzības centra veicamās darbības patērētāju kolektīvo interešu pārkāpuma konstatēšanas gadījumā.</w:t>
      </w:r>
    </w:p>
    <w:p>
      <w:pPr>
        <w:pStyle w:val="Normal"/>
        <w:spacing w:before="0" w:after="60"/>
        <w:ind w:firstLine="720"/>
        <w:jc w:val="both"/>
        <w:rPr/>
      </w:pPr>
      <w:r>
        <w:rPr>
          <w:rFonts w:cs="Garamond" w:ascii="Garamond" w:hAnsi="Garamond"/>
        </w:rPr>
        <w:t xml:space="preserve">Patēriņa kreditēšanas jomā tika pieņemti Ministru kabineta 2008.gada 25.augusta noteikumi Nr.692 „Noteikumi par patērētāja kreditēšanas līgumu”, lai uzlabotu un piemērotu mūsdienu patēriņa kredīta tirgus situācijai iepriekš spēkā esošos noteikumus, vienlaikus nodrošinot augstu un pakalpojuma raksturam atbilstošu patērētāju aizsardzības līmeni. </w:t>
      </w:r>
    </w:p>
    <w:p>
      <w:pPr>
        <w:pStyle w:val="Normal"/>
        <w:spacing w:before="0" w:after="60"/>
        <w:ind w:firstLine="720"/>
        <w:jc w:val="both"/>
        <w:rPr/>
      </w:pPr>
      <w:r>
        <w:rPr>
          <w:rFonts w:cs="Garamond" w:ascii="Garamond" w:hAnsi="Garamond"/>
        </w:rPr>
        <w:t xml:space="preserve">Preču drošuma jomā pieņemti Ministru kabineta 2008.gada 2.septembra noteikumi Nr.707 „Grozījumi Ministru kabineta 2000.gada 4.aprīļa noteikumos „Rotaļlietu drošuma noteikumi””, kas nosaka papildu prasības rotaļlietu ar magnētiem vai magnētiskām detaļām marķējumam, tādējādi pievēršot lielāku vecāku uzmanību šādu rotaļlietu paaugstinātai bīstamībai un sniedzot norādes par nepieciešamo rīcību, ja bērns norijis vai ieelpojis magnētus vai magnētiskas detaļas. </w:t>
      </w:r>
    </w:p>
    <w:p>
      <w:pPr>
        <w:pStyle w:val="Normal"/>
        <w:spacing w:before="0" w:after="60"/>
        <w:ind w:firstLine="720"/>
        <w:jc w:val="both"/>
        <w:rPr>
          <w:rFonts w:ascii="Garamond" w:hAnsi="Garamond" w:cs="Garamond"/>
        </w:rPr>
      </w:pPr>
      <w:r>
        <w:rPr>
          <w:rFonts w:cs="Garamond" w:ascii="Garamond" w:hAnsi="Garamond"/>
        </w:rPr>
        <w:t xml:space="preserve">Īstenojot patērētāju tiesību aizsardzību, Patērētāju tiesību aizsardzības centr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katīti 2 631 patērētāju iesniegumi un sūdzības. Veiktas 3 208 pārbaudes tirdzniecības un pakalpojumu vietās, 328 lietu izpētes reklāmas un e-komercijas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528 konsultācijas patērētāju pārrobežu sūdzību risināšanā un 29 364 konsultācijas patērētājiem par patērētāju tiesību aizsardzības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kta fasēto preču kontrole 73 uzņēmumos, konkrētu preču vai pakalpojumu tirgus izpēte un īstenoti 5 projekti drošuma un atbilstības uzlabošanai, lietošanai reglamentētajā jomā paredzēto konkrētu veidu mērīšanas līdzekļu tirgus izpēte un īstenoti 2 projekti šo mērīšanas līdzekļu atbilstības nodrošināšanai.</w:t>
      </w:r>
    </w:p>
    <w:p>
      <w:pPr>
        <w:pStyle w:val="Normal"/>
        <w:spacing w:before="0" w:after="60"/>
        <w:jc w:val="both"/>
        <w:rPr>
          <w:rFonts w:ascii="Garamond" w:hAnsi="Garamond" w:cs="Garamond"/>
          <w:b/>
          <w:b/>
          <w:color w:val="000080"/>
        </w:rPr>
      </w:pPr>
      <w:r>
        <w:rPr>
          <w:rFonts w:cs="Garamond" w:ascii="Garamond" w:hAnsi="Garamond"/>
          <w:b/>
          <w:color w:val="000080"/>
        </w:rPr>
        <w:t>Konkurences veicināšana</w:t>
      </w:r>
    </w:p>
    <w:p>
      <w:pPr>
        <w:pStyle w:val="Normal"/>
        <w:spacing w:before="0" w:after="60"/>
        <w:ind w:firstLine="720"/>
        <w:jc w:val="both"/>
        <w:rPr>
          <w:rFonts w:ascii="Garamond" w:hAnsi="Garamond" w:cs="Garamond"/>
        </w:rPr>
      </w:pPr>
      <w:r>
        <w:rPr>
          <w:rFonts w:cs="Garamond" w:ascii="Garamond" w:hAnsi="Garamond"/>
        </w:rPr>
        <w:t>2008.gada 13.martā Saeimā pieņemts likums „Grozījumi Konkurences likumā”, kas nosaka dominējošā stāvokļa mazumtirdzniecībā definīciju un aizliegumu ļaunprātīgi izmantot dominējošo stāvokli. Viens no likuma mērķiem ir veidot attiecības starp lielajiem mazumtirdzniecības uzņēmumiem un piegādātājiem uz godīgu, nediskriminējošu, prognozējamu attiecību pamata, respektējot abu pušu ekonomiskās intereses, panākot lielāku pušu līdztiesību savstarpējā sadarbībā līgumu slēgšanas procesā. Konkurences likumā noteiktā jaunā kārtība, kas stājas spēkā 2008.gada 1.oktobrī, paredz ierobežot iespēju mazumtirgotāju un piegādātāju starpā piemērot noteiktus netaisnīgus un nepamatotus maksājumus, nepamatoti garus norēķinu termiņus un pārmērīgas sankcijas, kā arī līdzsvaro riska sadali starp darījuma pusēm attiecībā uz preču atdošanu atpakaļ. Lai tiktu nodrošināta efektīva likuma ieviešana un vienota izpratne attiecībā uz likumā iekļautajām normām par dominējošo stāvokli mazumtirdzniecībā un tā ļaunprātīgu izmantošanu, Konkurences padome izstrādājusi skaidrojošas vadlīnijas par normu par dominējošo stāvokli mazumtirdzniecībā piemērošanu, kā arī organizējusi vairākas tikšanās un diskusijas ar mazumtirgotājiem, piegādātājiem un juridisko biroju pārstāvjiem.</w:t>
      </w:r>
      <w:r>
        <w:rPr>
          <w:rFonts w:cs="Garamond" w:ascii="Garamond" w:hAnsi="Garamond"/>
          <w:highlight w:val="yellow"/>
        </w:rPr>
        <w:t xml:space="preserve"> </w:t>
      </w:r>
    </w:p>
    <w:p>
      <w:pPr>
        <w:pStyle w:val="Normal"/>
        <w:spacing w:before="0" w:after="60"/>
        <w:ind w:firstLine="720"/>
        <w:jc w:val="both"/>
        <w:rPr>
          <w:rFonts w:ascii="Garamond" w:hAnsi="Garamond" w:cs="Garamond"/>
        </w:rPr>
      </w:pPr>
      <w:r>
        <w:rPr>
          <w:rFonts w:cs="Garamond" w:ascii="Garamond" w:hAnsi="Garamond"/>
        </w:rPr>
        <w:t xml:space="preserve">Konkurences likumā veiktas arī vairākas citas būtiskas izmaiņas – noteikta iespēja Konkurences padomes lēmumus pārsūdzēt Administratīvajā apgabaltiesā, tādējādi samazinot tiesāšanās laiku un nepieciešamos resursus, atcelta prasība kā dominējoša stāvokļa pazīmi konstatēt tirgus dalībniekam 40 % tirgus daļu. Konkurences padomei paplašinātas pilnvaras iegūt informāciju veicot tirgus uzraudzību, piešķirtas tiesības slēgt administratīvo līgumu kā mierizlīgumu tiesas procesa izbeigšanai un paredzētas tiesības pieņemt lēmumu par lietas izpētes izbeigšanu, ja tirgus dalībnieks rakstveidā apņēmies pildīt noteiktus tiesiskos pienākumus, kas novērš konkurences ierobežošanu. Lai samazinātu administratīvos šķēršļus, ļaujot uzņēmējiem ātrāk un vienkāršāk īstenot apvienošanos, kas visticamāk nevar negatīvi ietekmēt konkurenci, paredzēta arī saīsinātā ziņojuma par apvienošanos iesniegšanas iespēja gadījumos, kad apvienošanās dalībnieki nedarbojas vienā konkrētā tirgū vai ar to vertikāli saistītā tirgū vai to tirgus daļa konkrētajā tirgū nepārsniedz 15%. Atbilstoši likuma „Grozījumi Konkurences likumā” deleģējumam, 2008.gada. 29.septembrī Ministru kabinetā pieņemti 6 Ministru kabineta noteikumi, kas uzlabos iespējas vērsties pret konkurences pārkāpumiem Latvijā un samazinās administratīvos šķēršļus uzņēmējiem. </w:t>
      </w:r>
    </w:p>
    <w:p>
      <w:pPr>
        <w:pStyle w:val="Normal"/>
        <w:spacing w:before="0" w:after="60"/>
        <w:ind w:firstLine="720"/>
        <w:jc w:val="both"/>
        <w:rPr>
          <w:rFonts w:ascii="Garamond" w:hAnsi="Garamond" w:cs="Garamond"/>
        </w:rPr>
      </w:pPr>
      <w:r>
        <w:rPr>
          <w:rFonts w:cs="Garamond" w:ascii="Garamond" w:hAnsi="Garamond"/>
        </w:rPr>
        <w:t>Saskaņā ar 2008.gada 14.novembrī Saeimā pieņemtajiem grozījumiem Konkurences likumā un Reklāmas likumā - paredzēts neveikt negodīgas konkurences un tādas maldinošas un salīdzinošas reklāmas, kurai nav būtiskas ietekmes uz konkurenci kopumā, uzraudzību. Apvienošanās dalībnieki atbrīvoti no pienākuma iesniegt apvienošanās ziņojumu gadījumos, ja viena apvienošanās dalībnieka apgrozījums iepriekšējā finanšu gadā nepārsniedz 1,5 miljonus latu. Šādi tiek atvieglots administratīvo procedūru slogs tirgus dalībniekiem gadījumos, kad apvienošanās, visticamāk, nevar būtiski ietekmēt konkurenci un tādējādi nevar to negatīvi ietekmēt.</w:t>
      </w:r>
    </w:p>
    <w:p>
      <w:pPr>
        <w:pStyle w:val="Normal"/>
        <w:spacing w:before="0" w:after="60"/>
        <w:ind w:firstLine="720"/>
        <w:jc w:val="both"/>
        <w:rPr/>
      </w:pPr>
      <w:r>
        <w:rPr>
          <w:rFonts w:cs="Garamond" w:ascii="Garamond" w:hAnsi="Garamond"/>
        </w:rPr>
        <w:t>Spēkā esošo tiesību aktu deleģējuma ietvaros 2008.gadā Konkurences padome:</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ieņēmusi 111 lēmumus, t.sk. 18 par aizliegtām vienošanām un 18 par dominējošā stāvokļa ļaunprātīgu izmantošanu (veicot 36 šo smagāko Konkurences likuma pārkāpumu izmeklēšanas, to ilgums mēnešos pret iepriekšējo gadu samazinājis vidēji par 14 %), 57 par uzņēmumu apvienošanām (veicot kontroles vairāk par plānoto, jo vairākās nozarēs turpinājās konsolidācijas process), 7 par izmeklētajām negodīgas konkurences lietām un 10 par Reklāmas likuma iespējamiem pārkāpumiem. Saskaņā ar Administratīvā pārkāpuma kodeksu pieņemts 1 lēmums par naudas soda uzlik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beigusi tirgus uzraudzību 10 tirgus sektoros, t.sk. – mācību grāmatu tirgū, piena, biezpiena un maizes ražošanas, piegādes un realizācijas tirgū, sauszemes transportlīdzekļu īpašnieku civiltiesiskās atbildības obligātās apdrošināšanas (OCTA) un sauszemes transportlīdzekļu apdrošināšanas (KASKO) tirgū, automobiļu sašķidrinātās naftas gāzes, dīzeļdegvielas un biodīzeļdegvielas tirgū, starppilsētu autobusu pārvadājumu pakalpojumu tirgū Latgales reģionā, kā arī lielveikalu darbības analīz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usi 220 konsultācijas konkurences tiesību jomā.</w:t>
      </w:r>
    </w:p>
    <w:p>
      <w:pPr>
        <w:pStyle w:val="Normal"/>
        <w:spacing w:before="0" w:after="60"/>
        <w:ind w:firstLine="720"/>
        <w:jc w:val="both"/>
        <w:rPr>
          <w:rFonts w:ascii="Garamond" w:hAnsi="Garamond" w:cs="Garamond"/>
        </w:rPr>
      </w:pPr>
      <w:r>
        <w:rPr>
          <w:rFonts w:cs="Garamond" w:ascii="Garamond" w:hAnsi="Garamond"/>
        </w:rPr>
        <w:t xml:space="preserve">Pārskata periodā tika veikts pētījums „Latvijas tautsaimniecības nozaru ar augstu tirgus koncentrācijas līmeni un barjerām ienākšanai tirgū noteikšana”, kā arī veikta preču un pakalpojumu tirgu analīze vairākos sektoros, kuros ir vērojama nepietiekama konkurence. Atbilstoši minētajos pētījumos konstatētajiem, analizētajiem faktiem un ekspertu izdarītajiem secinājumiem, tiks izvērtētas darbības, kas nepieciešamas identificēto pārkāpumu novēršanai un pazīmju izvērtēšanai. </w:t>
      </w:r>
    </w:p>
    <w:p>
      <w:pPr>
        <w:pStyle w:val="Normal"/>
        <w:spacing w:before="0" w:after="60"/>
        <w:jc w:val="both"/>
        <w:rPr>
          <w:rFonts w:ascii="Garamond" w:hAnsi="Garamond" w:cs="Garamond"/>
          <w:b/>
          <w:b/>
          <w:color w:val="000080"/>
        </w:rPr>
      </w:pPr>
      <w:r>
        <w:rPr>
          <w:rFonts w:cs="Garamond" w:ascii="Garamond" w:hAnsi="Garamond"/>
          <w:b/>
          <w:color w:val="000080"/>
        </w:rPr>
        <w:t>Sabiedrisko pakalpojumu regulēšana</w:t>
      </w:r>
    </w:p>
    <w:p>
      <w:pPr>
        <w:pStyle w:val="Normal"/>
        <w:spacing w:before="0" w:after="60"/>
        <w:ind w:firstLine="720"/>
        <w:jc w:val="both"/>
        <w:rPr>
          <w:rFonts w:ascii="Garamond" w:hAnsi="Garamond" w:cs="Garamond"/>
        </w:rPr>
      </w:pPr>
      <w:r>
        <w:rPr>
          <w:rFonts w:cs="Garamond" w:ascii="Garamond" w:hAnsi="Garamond"/>
        </w:rPr>
        <w:t xml:space="preserve">Sabiedrisko pakalpojumu regulēšanas komisijā 2008.gadā notikušas 48 padomes sēdes un pieņemti 616 padomes lēmumi, sabiedrisko pakalpojumu sniedzējiem izsniegtas 24 licences, astoņas vispārējās atļaujas pasta nozarē un reģistrēti 58 elektronisko sakaru komersanti. Lai īstenotu sabiedrisko pakalpojumu regulēšanu, 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558 regulējamo sabiedrisko pakalpojumu sniedzēju uzraudzība un veikta 67 regulējamo uzņēmumu apseko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elektronisko sakaru tīklu pakalpojumu kvalitātes pārbaudes nolūkā izdarīti 284 826 izsaukumi (t.sk. 112 901 fiksētajā tīklā, 62 718 mobilajā tīklā, 109 207 starpsavienojumu) un izsūtītas 9 134 īsziņas, kā arī veikti 401 tests taksofonu pārbaudei. </w:t>
      </w:r>
    </w:p>
    <w:p>
      <w:pPr>
        <w:pStyle w:val="Normal"/>
        <w:spacing w:before="0" w:after="60"/>
        <w:ind w:firstLine="720"/>
        <w:jc w:val="both"/>
        <w:rPr>
          <w:rFonts w:ascii="Garamond" w:hAnsi="Garamond" w:cs="Garamond"/>
        </w:rPr>
      </w:pPr>
      <w:r>
        <w:rPr>
          <w:rFonts w:cs="Garamond" w:ascii="Garamond" w:hAnsi="Garamond"/>
        </w:rPr>
        <w:t>Ar 2008.gada 1.janvāri Sabiedrisko pakalpojumu regulēšanas komisija uzsāka sabiedrisko pakalpojumu regulēšanu Rīgas pilsētas administratīvajā teritorijā.</w:t>
      </w:r>
    </w:p>
    <w:p>
      <w:pPr>
        <w:pStyle w:val="Normal"/>
        <w:spacing w:before="0" w:after="60"/>
        <w:ind w:firstLine="720"/>
        <w:jc w:val="both"/>
        <w:rPr>
          <w:rFonts w:ascii="Garamond" w:hAnsi="Garamond" w:cs="Garamond"/>
        </w:rPr>
      </w:pPr>
      <w:r>
        <w:rPr>
          <w:rFonts w:cs="Garamond" w:ascii="Garamond" w:hAnsi="Garamond"/>
        </w:rPr>
        <w:t>2008.gada 16.decembrī tika pieņemti noteikumi Nr.1063 „Grozījumi Ministru kabineta 2004.gada 28.decembra noteikumos Nr.1068 „</w:t>
      </w:r>
      <w:hyperlink r:id="rId16">
        <w:r>
          <w:rPr>
            <w:rStyle w:val="InternetLink"/>
            <w:rFonts w:cs="Garamond" w:ascii="Garamond" w:hAnsi="Garamond"/>
          </w:rPr>
          <w:t>Noteikumi par valsts nodevas likmi par sabiedrisko pakalpojumu regulēšanu un tās maksāšanas kārtību</w:t>
        </w:r>
      </w:hyperlink>
      <w:r>
        <w:rPr>
          <w:rFonts w:cs="Garamond" w:ascii="Garamond" w:hAnsi="Garamond"/>
        </w:rPr>
        <w:t>””, saskaņā ar kuriem tika samazināta valsts nodevas par sabiedrisko pakalpojumu regulēšanu likme.</w:t>
      </w:r>
    </w:p>
    <w:p>
      <w:pPr>
        <w:pStyle w:val="Normal"/>
        <w:spacing w:before="0" w:after="60"/>
        <w:jc w:val="both"/>
        <w:rPr>
          <w:rFonts w:ascii="Garamond" w:hAnsi="Garamond" w:cs="Garamond"/>
          <w:b/>
          <w:b/>
          <w:color w:val="000080"/>
        </w:rPr>
      </w:pPr>
      <w:r>
        <w:rPr>
          <w:rFonts w:cs="Garamond" w:ascii="Garamond" w:hAnsi="Garamond"/>
          <w:b/>
          <w:color w:val="000080"/>
        </w:rPr>
        <w:t xml:space="preserve">Atbilstības novērtēšana un kvalitātes nodrošināšana </w:t>
      </w:r>
    </w:p>
    <w:p>
      <w:pPr>
        <w:pStyle w:val="Normal"/>
        <w:spacing w:before="0" w:after="60"/>
        <w:ind w:firstLine="720"/>
        <w:jc w:val="both"/>
        <w:rPr>
          <w:rFonts w:ascii="Garamond" w:hAnsi="Garamond" w:cs="Garamond"/>
        </w:rPr>
      </w:pPr>
      <w:r>
        <w:rPr>
          <w:rFonts w:cs="Garamond" w:ascii="Garamond" w:hAnsi="Garamond"/>
        </w:rPr>
        <w:t>Atbilstības novērtēšanas un kvalitātes nodrošināšanai Latvijas nacionālajā akreditācijas sistēmā novērtētas 190 institūcijas, apgūtas 5 jaunas akreditācijas jomas. 2008.gadā nodrošināta 8 mērvienību etalonu starptautiska atzīšana, veikta 1,35 tūkst. mērīšanas līdzekļu kalibrēšana. Adaptēti 1 485 Eiropas Savienības standarti, pārsniedzot sākotnējo saskaņā ar Eiropas standartizācijas organizāciju darba plāniem 2008.gadam paredzēto, jo Latvijai kā Eiropas Savienības dalībvalstij jāadaptē visi reģistrētie Eiropas standarti, kā arī veikta reglamentētajā sfērā obligāti piemērojamo 69 standartu tulkošana.</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9700</wp:posOffset>
                </wp:positionV>
                <wp:extent cx="5647690" cy="447040"/>
                <wp:effectExtent l="0" t="0" r="76200" b="76200"/>
                <wp:wrapNone/>
                <wp:docPr id="18" name="Frame14"/>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6" w:name="__RefHeading___Toc233191675"/>
                            <w:bookmarkEnd w:id="26"/>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1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7" w:name="__RefHeading___Toc233191675"/>
                      <w:bookmarkEnd w:id="27"/>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rPr>
      </w:pPr>
      <w:r>
        <w:rPr>
          <w:rFonts w:cs="Garamond" w:ascii="Garamond" w:hAnsi="Garamond"/>
          <w:b/>
        </w:rPr>
      </w:r>
    </w:p>
    <w:p>
      <w:pPr>
        <w:pStyle w:val="Normal"/>
        <w:spacing w:before="0" w:after="60"/>
        <w:ind w:firstLine="720"/>
        <w:jc w:val="both"/>
        <w:rPr>
          <w:rFonts w:ascii="Garamond" w:hAnsi="Garamond" w:cs="Garamond"/>
        </w:rPr>
      </w:pPr>
      <w:r>
        <w:rPr>
          <w:rFonts w:cs="Garamond" w:ascii="Garamond" w:hAnsi="Garamond"/>
        </w:rPr>
        <w:t>2008.gadā Ekonomikas ministrija noslēdza līgumu ar Eiropas Investīciju fondu par Eiropas Savienības struktūrfondu Ieguldījumu fonda ieviešanu Latvijā, kas ir jauna Eiropas Komisijas iniciatīva. Ieguldījumu fonda mērķis ir nodrošināt komersantiem pieeju finansējumam komercdarbības uzsākšanai un attīstībai, saņemot aizdevumu vai riska kapitālu situācijās, kad paša nodrošinājums nav pietiekošs kredītresursu piesaistei nepieciešamajā apjomā, kā arī veicināt Latvijas uzņēmumu konkurētspēju ārējos tirgos, sekmēt jaunu tirgu apgūšanu, nostiprināšanos esošajos. Programmai kopumā izmaksāti un 2008.gadā no kopējā piešķīruma bija pieejami 91,5</w:t>
      </w:r>
      <w:r>
        <w:rPr>
          <w:sz w:val="20"/>
          <w:szCs w:val="20"/>
        </w:rPr>
        <w:t> </w:t>
      </w:r>
      <w:r>
        <w:rPr>
          <w:rFonts w:cs="Garamond" w:ascii="Garamond" w:hAnsi="Garamond"/>
        </w:rPr>
        <w:t>miljoni eiro (64,3</w:t>
      </w:r>
      <w:r>
        <w:rPr>
          <w:sz w:val="20"/>
          <w:szCs w:val="20"/>
        </w:rPr>
        <w:t> </w:t>
      </w:r>
      <w:r>
        <w:rPr>
          <w:rFonts w:cs="Garamond" w:ascii="Garamond" w:hAnsi="Garamond"/>
        </w:rPr>
        <w:t>miljoni latu).</w:t>
      </w:r>
    </w:p>
    <w:p>
      <w:pPr>
        <w:pStyle w:val="Normal"/>
        <w:spacing w:before="0" w:after="60"/>
        <w:ind w:firstLine="720"/>
        <w:jc w:val="both"/>
        <w:rPr>
          <w:rFonts w:ascii="Garamond" w:hAnsi="Garamond" w:cs="Garamond"/>
        </w:rPr>
      </w:pPr>
      <w:r>
        <w:rPr>
          <w:rFonts w:cs="Garamond" w:ascii="Garamond" w:hAnsi="Garamond"/>
        </w:rPr>
        <w:t xml:space="preserve">Pamatojoties uz Ministru kabineta 2008.gada 25.novembra noteikumiem Nr.983 „Noteikumi par atbalsta piešķiršanu tehnoloģiju pārneses un riska kapitāla jomā”, tika izsludināta Riska kapitāla un tehnoloģiju pārneses konkursa finanšu starpnieku atlase. </w:t>
      </w:r>
    </w:p>
    <w:p>
      <w:pPr>
        <w:pStyle w:val="Normal"/>
        <w:spacing w:before="0" w:after="60"/>
        <w:jc w:val="both"/>
        <w:rPr>
          <w:rFonts w:ascii="Garamond" w:hAnsi="Garamond" w:cs="Garamond"/>
        </w:rPr>
      </w:pPr>
      <w:r>
        <w:rPr>
          <w:rFonts w:cs="Garamond" w:ascii="Garamond" w:hAnsi="Garamond"/>
          <w:b/>
          <w:color w:val="000080"/>
        </w:rPr>
        <w:t xml:space="preserve">Eiropas Savienības struktūrfondu un Kohēzijas fonda ieviešana </w:t>
      </w:r>
    </w:p>
    <w:p>
      <w:pPr>
        <w:pStyle w:val="Normal"/>
        <w:spacing w:before="0" w:after="60"/>
        <w:ind w:firstLine="720"/>
        <w:jc w:val="both"/>
        <w:rPr/>
      </w:pPr>
      <w:r>
        <w:rPr>
          <w:rFonts w:cs="Garamond" w:ascii="Garamond" w:hAnsi="Garamond"/>
        </w:rPr>
        <w:t>2008.gadā tika uzsākta 2007.-2013.gada plānošanas perioda aktivitāšu ieviešana. Noslēdzās pirmā projektu iesniegumu atlases kārt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9.maija līdz 18.jūlijam darbības programmas „Infrastruktūra un pakalpojumi” papildinājuma 3.4.2.1.1.apakšaktivitātē „Valsts nozīmes pilsētbūvniecības pieminekļu saglabāšana, atjaunošana un infrastruktūras pielāgošana tūrisma produktu attīstībai”, kā rezultātā tika apstiprināti 8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7.jūlija līdz 6.oktobrim darbības programmas „Infrastruktūra un pakalpojumi” papildinājuma 3.4.2.1.2.apakšaktivitātē „Nacionālās nozīmes velotūrisma produktu attīstība”, kā rezultātā tika apstiprināti 7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4.maija līdz 14.novembrim darbības programmas „Infrastruktūra un pakalpojumi” papildinājuma 3.4.4.2.aktivitātē „Sociālo dzīvojamo māju siltumnoturības uzlabošanas pasākumi”, kā rezultātā tika apstiprināti 30 projekti.</w:t>
      </w:r>
    </w:p>
    <w:p>
      <w:pPr>
        <w:pStyle w:val="Normal"/>
        <w:spacing w:before="0" w:after="60"/>
        <w:ind w:firstLine="720"/>
        <w:jc w:val="both"/>
        <w:rPr/>
      </w:pPr>
      <w:r>
        <w:rPr>
          <w:rFonts w:cs="Garamond" w:ascii="Garamond" w:hAnsi="Garamond"/>
        </w:rPr>
        <w:t>Latvijas Investīciju un attīstības aģentūras administratīvo programmu ietvaros 2008.gadā ir noslēgti 237 līgumi par kopējo finansējumu 12</w:t>
      </w:r>
      <w:r>
        <w:rPr>
          <w:sz w:val="20"/>
          <w:szCs w:val="20"/>
        </w:rPr>
        <w:t> </w:t>
      </w:r>
      <w:r>
        <w:rPr>
          <w:rFonts w:cs="Garamond" w:ascii="Garamond" w:hAnsi="Garamond"/>
        </w:rPr>
        <w:t xml:space="preserve">miljoni latu. </w:t>
      </w:r>
    </w:p>
    <w:p>
      <w:pPr>
        <w:pStyle w:val="Normal"/>
        <w:spacing w:before="0" w:after="60"/>
        <w:ind w:firstLine="720"/>
        <w:jc w:val="both"/>
        <w:rPr/>
      </w:pPr>
      <w:r>
        <w:rPr>
          <w:rFonts w:cs="Garamond" w:ascii="Garamond" w:hAnsi="Garamond"/>
        </w:rPr>
        <w:t>2008.gadā tika pabeigta 2004.-2006.gada plānošanas perioda atbalsta programmu ieviešana un Eiropas Savienības fondu līdzekļu apguve.</w:t>
      </w:r>
    </w:p>
    <w:p>
      <w:pPr>
        <w:pStyle w:val="Normal"/>
        <w:spacing w:before="0" w:after="60"/>
        <w:jc w:val="both"/>
        <w:rPr/>
      </w:pPr>
      <w:r>
        <w:rPr>
          <w:rFonts w:cs="Garamond" w:ascii="Garamond" w:hAnsi="Garamond"/>
          <w:b/>
          <w:color w:val="000080"/>
        </w:rPr>
        <w:t xml:space="preserve">Eiropas Reģionālās attīstības fonda pasākumu īstenošana </w:t>
      </w:r>
      <w:r>
        <w:rPr>
          <w:rFonts w:cs="Garamond" w:ascii="Garamond" w:hAnsi="Garamond"/>
        </w:rPr>
        <w:t>(2004.-2006.gada plānošanas perioda aktivitāšu ieviešana).</w:t>
      </w:r>
    </w:p>
    <w:p>
      <w:pPr>
        <w:pStyle w:val="Normal"/>
        <w:spacing w:before="0" w:after="60"/>
        <w:ind w:firstLine="720"/>
        <w:jc w:val="both"/>
        <w:rPr/>
      </w:pPr>
      <w:r>
        <w:rPr>
          <w:rFonts w:cs="Garamond" w:ascii="Garamond" w:hAnsi="Garamond"/>
        </w:rPr>
        <w:t>Nacionālās programmas „Siltumapgādes sistēmu uzlabošana, samazinot sēra saturu kurināmajā” ietvaros 2008.gadā tika pabeigta projektu īstenošana, izmaksājot 3,03</w:t>
      </w:r>
      <w:r>
        <w:rPr>
          <w:sz w:val="20"/>
          <w:szCs w:val="20"/>
        </w:rPr>
        <w:t> </w:t>
      </w:r>
      <w:r>
        <w:rPr>
          <w:rFonts w:cs="Garamond" w:ascii="Garamond" w:hAnsi="Garamond"/>
        </w:rPr>
        <w:t>miljonus latu.</w:t>
      </w:r>
    </w:p>
    <w:p>
      <w:pPr>
        <w:pStyle w:val="Normal"/>
        <w:spacing w:before="0" w:after="60"/>
        <w:ind w:firstLine="720"/>
        <w:jc w:val="both"/>
        <w:rPr/>
      </w:pPr>
      <w:r>
        <w:rPr>
          <w:rFonts w:cs="Garamond" w:ascii="Garamond" w:hAnsi="Garamond"/>
        </w:rPr>
        <w:t>Turpinājās arī projektu ieviešana saskaņā ar Ministru kabineta 2006.gada 24.janvāra noteikumiem Nr.73 „Noteikumi par atklāta projektu iesniegumu konkursa „Kultūras un vēstures mantojuma efektīva izmantošana tūrisma attīstībā” vadlīnijām” (pabeigti darbi 19</w:t>
      </w:r>
      <w:r>
        <w:rPr>
          <w:sz w:val="20"/>
          <w:szCs w:val="20"/>
        </w:rPr>
        <w:t> </w:t>
      </w:r>
      <w:r>
        <w:rPr>
          <w:rFonts w:cs="Garamond" w:ascii="Garamond" w:hAnsi="Garamond"/>
        </w:rPr>
        <w:t>projektos, kopā izmaksājot 6,93</w:t>
      </w:r>
      <w:r>
        <w:rPr>
          <w:sz w:val="20"/>
          <w:szCs w:val="20"/>
        </w:rPr>
        <w:t> </w:t>
      </w:r>
      <w:r>
        <w:rPr>
          <w:rFonts w:cs="Garamond" w:ascii="Garamond" w:hAnsi="Garamond"/>
        </w:rPr>
        <w:t>miljonus latu) un Ministru kabineta 2006.gada 9.maija noteikumiem Nr.382 „Noteikumi par atklāta projektu iesniegumu konkursa „Siltumapgādes sistēmu modernizācija atbilstoši vides prasībām un energoefektivitātes paaugstināšana gan siltumapgādes sistēmas ražošanas un sadales pusē, gan gala patērētāja pusē” vadlīnijām”” (pabeigta visu tajā apstiprināto 9</w:t>
      </w:r>
      <w:r>
        <w:rPr>
          <w:sz w:val="20"/>
          <w:szCs w:val="20"/>
        </w:rPr>
        <w:t> </w:t>
      </w:r>
      <w:r>
        <w:rPr>
          <w:rFonts w:cs="Garamond" w:ascii="Garamond" w:hAnsi="Garamond"/>
        </w:rPr>
        <w:t>projektu īstenošana, veicot atmaksas 4,97</w:t>
      </w:r>
      <w:r>
        <w:rPr>
          <w:sz w:val="20"/>
          <w:szCs w:val="20"/>
        </w:rPr>
        <w:t> </w:t>
      </w:r>
      <w:r>
        <w:rPr>
          <w:rFonts w:cs="Garamond" w:ascii="Garamond" w:hAnsi="Garamond"/>
        </w:rPr>
        <w:t>miljonu latu apmērā).</w:t>
      </w:r>
    </w:p>
    <w:p>
      <w:pPr>
        <w:pStyle w:val="Normal"/>
        <w:spacing w:before="0" w:after="60"/>
        <w:ind w:firstLine="720"/>
        <w:jc w:val="both"/>
        <w:rPr/>
      </w:pPr>
      <w:r>
        <w:rPr>
          <w:rFonts w:cs="Garamond" w:ascii="Garamond" w:hAnsi="Garamond"/>
        </w:rPr>
        <w:t>2008.gadā tika noslēgta projektu īstenošana arī šādās aktivitāte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sabiedrību dalība starptautiskajās izstādēs, gadatirgos un tirdzniecības misijās” ietvaros tika noslēgti līgumi par kopējo apjomu 1 638 353 lati, kopā tika izmaksāti 2 039 892 lati 298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Infrastruktūras attīstībai nepieciešamo pieslēgumu izveide un rekonstrukcija”, izmaksājot 2 079 597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darbības pilnveidošana atbilstoši starptautisko standartu prasībām”, izmaksājot 30 356 065 latus 73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Dalītās infrastruktūras (laboratoriju) izveide (Atbalsts privātās infrastruktūras investīcijām koplietošanas iekārtās (testēšanas, sertificēšanas laboratorijām un līdzīgām aktivitātēm))” – 3 530 220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Atbalsts jaunu produktu un tehnoloģiju attīstībai”, izmaksājot 1 510 022 latus 17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nsultāciju pakalpojumi”, izmaksājot 23 260 latus 3 projektu īstenošanai.</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Aizdevumi (t.sk. mikrokredīti) komercdarbības uzsākšanai</w:t>
      </w:r>
      <w:r>
        <w:rPr>
          <w:rFonts w:cs="Garamond" w:ascii="Garamond" w:hAnsi="Garamond"/>
        </w:rPr>
        <w:t>” projekta „Komercdarbības uzsācēju kreditēšanas sistēmas attīstība” ieviešana. Projekta ietvaros ir izsniegts 291</w:t>
      </w:r>
      <w:r>
        <w:rPr>
          <w:sz w:val="20"/>
          <w:szCs w:val="20"/>
        </w:rPr>
        <w:t> </w:t>
      </w:r>
      <w:r>
        <w:rPr>
          <w:rFonts w:cs="Garamond" w:ascii="Garamond" w:hAnsi="Garamond"/>
        </w:rPr>
        <w:t>aizdevums 22,76</w:t>
      </w:r>
      <w:r>
        <w:rPr>
          <w:sz w:val="20"/>
          <w:szCs w:val="20"/>
        </w:rPr>
        <w:t> </w:t>
      </w:r>
      <w:r>
        <w:rPr>
          <w:rFonts w:cs="Garamond" w:ascii="Garamond" w:hAnsi="Garamond"/>
        </w:rPr>
        <w:t>miljonu latu apmērā. Vidējais aizdevuma lielums ir 78,2</w:t>
      </w:r>
      <w:r>
        <w:rPr>
          <w:sz w:val="20"/>
          <w:szCs w:val="20"/>
        </w:rPr>
        <w:t> </w:t>
      </w:r>
      <w:r>
        <w:rPr>
          <w:rFonts w:cs="Garamond" w:ascii="Garamond" w:hAnsi="Garamond"/>
        </w:rPr>
        <w:t>tūkstoši latu. Lielākoties aizdevumi ir izsniegti apstrādes rūpniecībai (kokapstrāde, nemetālisko minerālizstrādājumu ražošana, ķīmisko vielu un produktu ražošana – 86</w:t>
      </w:r>
      <w:r>
        <w:rPr>
          <w:sz w:val="20"/>
          <w:szCs w:val="20"/>
        </w:rPr>
        <w:t> </w:t>
      </w:r>
      <w:r>
        <w:rPr>
          <w:rFonts w:cs="Garamond" w:ascii="Garamond" w:hAnsi="Garamond"/>
        </w:rPr>
        <w:t>aizdevumi par kopējo apjomu 9,3</w:t>
      </w:r>
      <w:r>
        <w:rPr>
          <w:sz w:val="20"/>
          <w:szCs w:val="20"/>
        </w:rPr>
        <w:t> </w:t>
      </w:r>
      <w:r>
        <w:rPr>
          <w:rFonts w:cs="Garamond" w:ascii="Garamond" w:hAnsi="Garamond"/>
        </w:rPr>
        <w:t xml:space="preserve">miljoni latu), vairumtirdzniecības un mazumtirdzniecības nozarēm,  izmitināšanas un ēdināšanas pakalpojumu nozarēm, kā arī būvniecībai. </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Garantiju sistēmas attīstība</w:t>
      </w:r>
      <w:r>
        <w:rPr>
          <w:rFonts w:cs="Garamond" w:ascii="Garamond" w:hAnsi="Garamond"/>
        </w:rPr>
        <w:t>” projekta „Aizdevumu garantiju sistēmas attīstība” ieviešana. Projekta ietvaros tika piešķirtas 359</w:t>
      </w:r>
      <w:r>
        <w:rPr>
          <w:sz w:val="20"/>
          <w:szCs w:val="20"/>
        </w:rPr>
        <w:t> </w:t>
      </w:r>
      <w:r>
        <w:rPr>
          <w:rFonts w:cs="Garamond" w:ascii="Garamond" w:hAnsi="Garamond"/>
        </w:rPr>
        <w:t>garantijas par kopējo apjomu 34,746</w:t>
      </w:r>
      <w:r>
        <w:rPr>
          <w:sz w:val="20"/>
          <w:szCs w:val="20"/>
        </w:rPr>
        <w:t> </w:t>
      </w:r>
      <w:r>
        <w:rPr>
          <w:rFonts w:cs="Garamond" w:ascii="Garamond" w:hAnsi="Garamond"/>
        </w:rPr>
        <w:t>miljoni latu (t.sk. 2008.gadā piešķirta 191</w:t>
      </w:r>
      <w:r>
        <w:rPr>
          <w:sz w:val="20"/>
          <w:szCs w:val="20"/>
        </w:rPr>
        <w:t> </w:t>
      </w:r>
      <w:r>
        <w:rPr>
          <w:rFonts w:cs="Garamond" w:ascii="Garamond" w:hAnsi="Garamond"/>
        </w:rPr>
        <w:t>garantija par kopējo apjomu 20,421</w:t>
      </w:r>
      <w:r>
        <w:rPr>
          <w:sz w:val="20"/>
          <w:szCs w:val="20"/>
        </w:rPr>
        <w:t> </w:t>
      </w:r>
      <w:r>
        <w:rPr>
          <w:rFonts w:cs="Garamond" w:ascii="Garamond" w:hAnsi="Garamond"/>
        </w:rPr>
        <w:t xml:space="preserve">miljoni latu). Lielākoties garantijas izsniegtas – vairumtirdzniecības un mazumtirdzniecības, automobiļu, motociklu, individuālās lietošanas priekšmetu, sadzīves aparatūras un iekārtu remonta; koksnes un koka izstrādājumu ražošanas, būvniecības, operācijas ar nekustamo īpašumu, nomas, datorpakalpojumu, zinātnes u.c. komercpakalpojumu, viesnīcu un restorānu nozarēm. </w:t>
      </w:r>
    </w:p>
    <w:p>
      <w:pPr>
        <w:pStyle w:val="Normal"/>
        <w:spacing w:before="0" w:after="60"/>
        <w:ind w:firstLine="720"/>
        <w:jc w:val="both"/>
        <w:rPr/>
      </w:pPr>
      <w:r>
        <w:rPr>
          <w:rFonts w:cs="Garamond" w:ascii="Garamond" w:hAnsi="Garamond"/>
        </w:rPr>
        <w:t>2008.gadā tika pabeigta nacionālās programmas „</w:t>
      </w:r>
      <w:r>
        <w:rPr>
          <w:rFonts w:cs="Garamond" w:ascii="Garamond" w:hAnsi="Garamond"/>
          <w:b/>
          <w:color w:val="000080"/>
        </w:rPr>
        <w:t>Riska kapitāla finansējums</w:t>
      </w:r>
      <w:r>
        <w:rPr>
          <w:rFonts w:cs="Garamond" w:ascii="Garamond" w:hAnsi="Garamond"/>
        </w:rPr>
        <w:t>” projekta „Riska kapitāla sistēmas attīstība” ieviešana. Projekta ietvaros tika noslēgti līgumi ar 3 riska kapitāla finanšu starpniekiem, kuri mazos un vidējos komersantos ieguldīja 11,776</w:t>
      </w:r>
      <w:r>
        <w:rPr>
          <w:sz w:val="20"/>
          <w:szCs w:val="20"/>
        </w:rPr>
        <w:t> </w:t>
      </w:r>
      <w:r>
        <w:rPr>
          <w:rFonts w:cs="Garamond" w:ascii="Garamond" w:hAnsi="Garamond"/>
        </w:rPr>
        <w:t>miljonu latu, piesaistot privātā sektora finansējumu 6,213</w:t>
      </w:r>
      <w:r>
        <w:rPr>
          <w:sz w:val="20"/>
          <w:szCs w:val="20"/>
        </w:rPr>
        <w:t> </w:t>
      </w:r>
      <w:r>
        <w:rPr>
          <w:rFonts w:cs="Garamond" w:ascii="Garamond" w:hAnsi="Garamond"/>
        </w:rPr>
        <w:t>miljonu latu apmērā (t.sk. 2008.gadā ieguldīja 5,461</w:t>
      </w:r>
      <w:r>
        <w:rPr>
          <w:sz w:val="20"/>
          <w:szCs w:val="20"/>
        </w:rPr>
        <w:t> </w:t>
      </w:r>
      <w:r>
        <w:rPr>
          <w:rFonts w:cs="Garamond" w:ascii="Garamond" w:hAnsi="Garamond"/>
        </w:rPr>
        <w:t>miljonu latu, piesaistot privātā sektora finansējumu 3,641</w:t>
      </w:r>
      <w:r>
        <w:rPr>
          <w:sz w:val="20"/>
          <w:szCs w:val="20"/>
        </w:rPr>
        <w:t> </w:t>
      </w:r>
      <w:r>
        <w:rPr>
          <w:rFonts w:cs="Garamond" w:ascii="Garamond" w:hAnsi="Garamond"/>
        </w:rPr>
        <w:t xml:space="preserve">miljonu latu). Lielākoties finansējums tika sniegts ārstniecības, atkritumu apsaimniekošanas, interneta komercijas pakalpojumu sniegšanai un informācijas sistēmas izstrādei. </w:t>
      </w:r>
    </w:p>
    <w:p>
      <w:pPr>
        <w:pStyle w:val="Normal"/>
        <w:spacing w:before="0" w:after="60"/>
        <w:jc w:val="both"/>
        <w:rPr/>
      </w:pPr>
      <w:r>
        <w:rPr>
          <w:rFonts w:cs="Garamond" w:ascii="Garamond" w:hAnsi="Garamond"/>
          <w:b/>
          <w:color w:val="000080"/>
        </w:rPr>
        <w:t xml:space="preserve">Eiropas Sociālā fonda pasākumu īstenošana </w:t>
      </w:r>
      <w:r>
        <w:rPr>
          <w:rFonts w:cs="Garamond" w:ascii="Garamond" w:hAnsi="Garamond"/>
        </w:rPr>
        <w:t>(2004.-2006. gada plānošanas perioda ieviešana).</w:t>
      </w:r>
    </w:p>
    <w:p>
      <w:pPr>
        <w:pStyle w:val="Normal"/>
        <w:spacing w:before="0" w:after="60"/>
        <w:ind w:firstLine="720"/>
        <w:jc w:val="both"/>
        <w:rPr/>
      </w:pPr>
      <w:r>
        <w:rPr>
          <w:rFonts w:cs="Garamond" w:ascii="Garamond" w:hAnsi="Garamond"/>
        </w:rPr>
        <w:t>Nacionālās programmas „Apmācības, konsultācijas un finansiālais atbalsts komercdarbības un pašnodarbinātības uzsākšanai” ietvaros 2008.gadā tika pabeigta nacionālās programmas projekta „Apmācības, konsultācijas un finansiālais atbalsts komercdarbības vai pašnodarbinātības uzsākšanai” ieviešana. Projekta ietvaros ir izsniegti 326</w:t>
      </w:r>
      <w:r>
        <w:rPr>
          <w:sz w:val="20"/>
          <w:szCs w:val="20"/>
        </w:rPr>
        <w:t> </w:t>
      </w:r>
      <w:r>
        <w:rPr>
          <w:rFonts w:cs="Garamond" w:ascii="Garamond" w:hAnsi="Garamond"/>
        </w:rPr>
        <w:t>aizdevumi 5,84</w:t>
      </w:r>
      <w:r>
        <w:rPr>
          <w:sz w:val="20"/>
          <w:szCs w:val="20"/>
        </w:rPr>
        <w:t> </w:t>
      </w:r>
      <w:r>
        <w:rPr>
          <w:rFonts w:cs="Garamond" w:ascii="Garamond" w:hAnsi="Garamond"/>
        </w:rPr>
        <w:t>miljonu latu apmērā. Vidējais aizdevuma lielums ir 17,85</w:t>
      </w:r>
      <w:r>
        <w:rPr>
          <w:sz w:val="20"/>
          <w:szCs w:val="20"/>
        </w:rPr>
        <w:t> </w:t>
      </w:r>
      <w:r>
        <w:rPr>
          <w:rFonts w:cs="Garamond" w:ascii="Garamond" w:hAnsi="Garamond"/>
        </w:rPr>
        <w:t>tūkstoši latu. Lielākoties aizdevumi ir izsniegti šādām nozarēm: profesionālie pakalpojumi, tirdzniecība, būvniecība, apstrādes rūpniecība. 70% atbalsta saņēmēju bija vecumā no 26 līdz 45 gadiem. Apmācības tika organizētas 19</w:t>
      </w:r>
      <w:r>
        <w:rPr>
          <w:sz w:val="20"/>
          <w:szCs w:val="20"/>
        </w:rPr>
        <w:t> </w:t>
      </w:r>
      <w:r>
        <w:rPr>
          <w:rFonts w:cs="Garamond" w:ascii="Garamond" w:hAnsi="Garamond"/>
        </w:rPr>
        <w:t>pilsētās. Apmācību laikā 989</w:t>
      </w:r>
      <w:r>
        <w:rPr>
          <w:sz w:val="20"/>
          <w:szCs w:val="20"/>
        </w:rPr>
        <w:t> </w:t>
      </w:r>
      <w:r>
        <w:rPr>
          <w:rFonts w:cs="Garamond" w:ascii="Garamond" w:hAnsi="Garamond"/>
        </w:rPr>
        <w:t>programmas dalībnieki apguva pamatzināšanas uzņēmējdarbības likumdošanā, biznesa pamatos, mārketingā u.c. jomās.</w:t>
      </w:r>
    </w:p>
    <w:p>
      <w:pPr>
        <w:pStyle w:val="Normal"/>
        <w:spacing w:before="0" w:after="60"/>
        <w:ind w:firstLine="720"/>
        <w:jc w:val="both"/>
        <w:rPr>
          <w:rFonts w:ascii="Garamond" w:hAnsi="Garamond" w:cs="Garamond"/>
        </w:rPr>
      </w:pPr>
      <w:r>
        <w:rPr>
          <w:rFonts w:cs="Garamond" w:ascii="Garamond" w:hAnsi="Garamond"/>
        </w:rPr>
        <w:t>Tāpat 2008.gadā tika noslēgta projektu īstenošana aktivitātē „Atbalsts nodarbināto kvalifikācijas celšanai, pārkvalifikācijai un tālākizglītībai”, izmaksājot 342 055</w:t>
      </w:r>
      <w:r>
        <w:rPr>
          <w:sz w:val="20"/>
          <w:szCs w:val="20"/>
        </w:rPr>
        <w:t> </w:t>
      </w:r>
      <w:r>
        <w:rPr>
          <w:rFonts w:cs="Garamond" w:ascii="Garamond" w:hAnsi="Garamond"/>
        </w:rPr>
        <w:t>latus 21</w:t>
      </w:r>
      <w:r>
        <w:rPr>
          <w:sz w:val="20"/>
          <w:szCs w:val="20"/>
        </w:rPr>
        <w:t> </w:t>
      </w:r>
      <w:r>
        <w:rPr>
          <w:rFonts w:cs="Garamond" w:ascii="Garamond" w:hAnsi="Garamond"/>
        </w:rPr>
        <w:t>projektu īstenošanai.</w:t>
      </w:r>
    </w:p>
    <w:p>
      <w:pPr>
        <w:pStyle w:val="Normal"/>
        <w:spacing w:before="0" w:after="60"/>
        <w:ind w:firstLine="720"/>
        <w:jc w:val="both"/>
        <w:rPr>
          <w:rFonts w:ascii="Garamond" w:hAnsi="Garamond" w:cs="Garamond"/>
        </w:rPr>
      </w:pPr>
      <w:r>
        <w:rPr>
          <w:rFonts w:cs="Garamond" w:ascii="Garamond" w:hAnsi="Garamond"/>
        </w:rPr>
        <w:t>Kopā 2008.gadā tika administrētas 36 aktivitātes, veiktas divas Eiropas Savienības fondu aktivitāšu ieviešanas atbilstības pārbaudes, kā arī sertificētas 3 institūcijas Eiropas Savienības fondu 2007.-2013.gada programmu ieviešanai.</w:t>
      </w:r>
    </w:p>
    <w:p>
      <w:pPr>
        <w:pStyle w:val="Bullet"/>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2075</wp:posOffset>
                </wp:positionV>
                <wp:extent cx="5647690" cy="275590"/>
                <wp:effectExtent l="0" t="0" r="76200" b="76200"/>
                <wp:wrapNone/>
                <wp:docPr id="19" name="Frame15"/>
                <a:graphic xmlns:a="http://schemas.openxmlformats.org/drawingml/2006/main">
                  <a:graphicData uri="http://schemas.microsoft.com/office/word/2010/wordprocessingShape">
                    <wps:wsp>
                      <wps:cNvSpPr txBox="1"/>
                      <wps:spPr>
                        <a:xfrm>
                          <a:off x="0" y="0"/>
                          <a:ext cx="5723890" cy="35179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8" w:name="__RefHeading___Toc233191676"/>
                            <w:bookmarkEnd w:id="28"/>
                            <w:r>
                              <w:rPr>
                                <w:rFonts w:cs="Times New Roman" w:ascii="Garamond" w:hAnsi="Garamond"/>
                                <w:bCs w:val="false"/>
                                <w:color w:val="000080"/>
                                <w:sz w:val="28"/>
                                <w:szCs w:val="28"/>
                              </w:rPr>
                              <w:t>Atbalsts Valsts un privātās partnerības īstenošanai</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7pt;mso-wrap-distance-left:9.05pt;mso-wrap-distance-right:9.05pt;mso-wrap-distance-top:0pt;mso-wrap-distance-bottom:0pt;margin-top:7.2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9" w:name="__RefHeading___Toc233191676"/>
                      <w:bookmarkEnd w:id="29"/>
                      <w:r>
                        <w:rPr>
                          <w:rFonts w:cs="Times New Roman" w:ascii="Garamond" w:hAnsi="Garamond"/>
                          <w:bCs w:val="false"/>
                          <w:color w:val="000080"/>
                          <w:sz w:val="28"/>
                          <w:szCs w:val="28"/>
                        </w:rPr>
                        <w:t>Atbalsts Valsts un privātās partnerības īstenošanai</w:t>
                      </w:r>
                    </w:p>
                  </w:txbxContent>
                </v:textbox>
                <w10:wrap type="none"/>
              </v:rect>
            </w:pict>
          </mc:Fallback>
        </mc:AlternateContent>
      </w:r>
    </w:p>
    <w:p>
      <w:pPr>
        <w:pStyle w:val="Bullet"/>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Lai gan pašlaik spēkā esošais tiesiskais regulējums Latvijā ļauj īstenot valsts un privātās partnerības (turpmāk – VPP) projektus, saskaņā ar Ministru prezidenta 2008.gada 22.februāra rīkojumu Nr.90 „Par darba grupu” tika izveidota darba grupa, lai izstrādātu Publiskās un privātās partnerības likumprojektu. Likumprojekts paredz ne tikai pilnveidot VPP tiesisko regulējumu, paplašinot publisko partneru loku un paredzot konkursa dialoga piemērošanu privātā partnera atlasē, īpašus nosacījumus būves koncesijai, regulētu privātā partnera izvēles procedūru institucionālās VPP gadījumā, finansētāja iejaukšanās tiesības, kompensācijas mehānismus VPP līguma pirmstermiņa izbeigšanas gadījumā, kā arī ievieš sūdzību izskatīšanas kārtību privātā partnera atlasē, bet arī sakārtot institucionālo vidi VPP attīstībai, izveidojot atsevišķu VPP projektu uzraudzības vienību un kompetences centru. Viens no šī likuma izstrādāšanas mērķiem ir arī VPP jēdziena definēšana normatīvā akta līmenī un VPP projektu statistiskās uzskaites, ilgtspējīgas finanšu plānošanas un projektu kvalitātes jautājumu risināšana, nosakot, ka lēmumu par VPP procedūras uzsākšanu publiskā partnera pārstāvis pieņem pamatojoties uz finanšu un ekonomiskajiem aprēķiniem, kā arī Finanšu ministrijas un likumprojektā paredzētās VPP projektu uzraudzības institūcijas atzinumu par šiem aprēķiniem.</w:t>
      </w:r>
    </w:p>
    <w:p>
      <w:pPr>
        <w:pStyle w:val="Normal"/>
        <w:spacing w:before="0" w:after="60"/>
        <w:ind w:firstLine="720"/>
        <w:jc w:val="both"/>
        <w:rPr/>
      </w:pPr>
      <w:r>
        <w:rPr>
          <w:rFonts w:cs="Garamond" w:ascii="Garamond" w:hAnsi="Garamond"/>
        </w:rPr>
        <w:t>Lai veicinātu VPP procesā iestatīto iestāžu sadarbību 2008.gada 16.septembrī Parīzē ir oficiāli parakstīts Eiropas VPP kompetences centra (turpmāk – EPEC) dibināšanas līgums. Dibināšanas iniciators ir Eiropas Investīciju banka sadarbībā ar Eiropas Komisiju un tās biedri ir ieinteresēto valstu institūcijas (viena institūcija no valsts), kas nodarbojas ar VPP politikas un normatīvo aktu izstādi, kā arī ar VPP projektu veicināšanu (Latviju EPEC pārstāv Ekonomikas ministrija). EPEC galvenais uzdevums ir apmainīties ar pieredzi starp dalībvalstīm politikas plānošanas, normatīvo aktu izstrādē, VPP līgumu izstrādē un VPP projektu īstenošanā.</w:t>
      </w:r>
    </w:p>
    <w:p>
      <w:pPr>
        <w:pStyle w:val="Normal"/>
        <w:spacing w:before="0" w:after="60"/>
        <w:ind w:firstLine="720"/>
        <w:jc w:val="both"/>
        <w:rPr/>
      </w:pPr>
      <w:r>
        <w:rPr>
          <w:rFonts w:cs="Garamond" w:ascii="Garamond" w:hAnsi="Garamond"/>
        </w:rPr>
        <w:t>Turpinot uzsāktās iniciatīvas VPP projektu dokumentu standartizācijas jomā, 2008.gadā ir veikta standartdokumentācijas (nolikums, līgums, metodika) izstrāde privātā partnera atlasei pašvaldības īres dzīvokļu būvniecības un apsaimniekošanas projektiem, kā arī ir aktualizētas 2006.gadā izstrādātās standartdokumentācijas VPP projektu īstenošanai pirmsskolas izglītības iestāžu un siltumapgādes sektoros. Aktualizētas 2006.gadā izstrādātās vadlīnijas līgumisko VPP projektu īstenošanai. Vadlīnijas tika izstrādātas ar mērķi palīdzēt valsts un pašvaldību institūciju pārstāvjiem, kā arī pārējiem interesentiem izprast VPP mehānisma būtību un definīciju, līgumisko VPP projektu attīstības gaitu, to sagatavošanu un īstenošanu. Ņemot vērā diezgan lielo interesi no potenciālo VPP projektu īstenotāju puses par institucionālās partnerības piemērošanu projektu īstenošanā, 2008.gadā ir uzsākts darbs pie vadlīniju institucionālās VPP īstenošanai izstrādes.</w:t>
      </w:r>
    </w:p>
    <w:p>
      <w:pPr>
        <w:pStyle w:val="Normal"/>
        <w:spacing w:before="0" w:after="60"/>
        <w:ind w:firstLine="720"/>
        <w:jc w:val="both"/>
        <w:rPr/>
      </w:pPr>
      <w:r>
        <w:rPr>
          <w:rFonts w:cs="Garamond" w:ascii="Garamond" w:hAnsi="Garamond"/>
        </w:rPr>
        <w:t xml:space="preserve">2008.gadā ir turpinātas iesāktās aktivitātes Norvēģijas valdības divpusējā finanšu instrumenta līdzfinansētajā programmā „Valsts un privātās partnerības veicināšana Latvijā” ar mērķi atbalstīt valsts un pašvaldību institūcijas to centienos īstenot konsekventu un pamatotu VPP pieeju infrastruktūras un publisko pakalpojumu attīstībai. Programmas ietvaros Latvijas Republikas ministrijas, īpašu uzdevumu ministra sekretariāti un vietējā vai rajona pašvaldības finansiālo atbalstu (kopā 1,94 miljoni eiro - 1,36 miljonu latu apmērā) var gūt aktivitātēs, kas paredz </w:t>
      </w:r>
      <w:bookmarkStart w:id="30" w:name="_Ref176861673"/>
      <w:r>
        <w:rPr>
          <w:rFonts w:cs="Garamond" w:ascii="Garamond" w:hAnsi="Garamond"/>
        </w:rPr>
        <w:t>finanšu un ekonomiskā pamatojuma izstrādi VPP projektam</w:t>
      </w:r>
      <w:bookmarkStart w:id="31" w:name="_Ref177196910"/>
      <w:bookmarkEnd w:id="30"/>
      <w:r>
        <w:rPr>
          <w:rFonts w:cs="Garamond" w:ascii="Garamond" w:hAnsi="Garamond"/>
        </w:rPr>
        <w:t xml:space="preserve"> vai VPP projekta konkursa dokumentācijas izstrādi (abās aktivitātēs obligāti iekļaujot apakšprojekta iesnieguma iesniedzēja, sadarbības partnera apakšprojektā iesaistīto darbinieku apmācības</w:t>
      </w:r>
      <w:bookmarkEnd w:id="31"/>
      <w:r>
        <w:rPr>
          <w:rFonts w:cs="Garamond" w:ascii="Garamond" w:hAnsi="Garamond"/>
        </w:rPr>
        <w:t>).</w:t>
      </w:r>
    </w:p>
    <w:p>
      <w:pPr>
        <w:pStyle w:val="Normal"/>
        <w:ind w:firstLine="709"/>
        <w:jc w:val="both"/>
        <w:rPr>
          <w:rFonts w:ascii="Garamond" w:hAnsi="Garamond" w:cs="Garamond"/>
        </w:rPr>
      </w:pPr>
      <w:r>
        <w:rPr>
          <w:rFonts w:cs="Garamond" w:ascii="Garamond" w:hAnsi="Garamond"/>
        </w:rPr>
        <w:t>Ministru kabinetā tika apstiprināts programmas apakšprojektu atklāta konkursa nolikums (pieņemti Ministru kabineta 2008.gada 26.maija noteikumi Nr.364 „Norvēģijas valdības divpusējā finanšu instrumenta prioritātes „Reģionālā politika un ekonomisko aktivitāšu attīstība” programmas „Valsts un privātās partnerības attīstības veicināšana Latvijā” apakšprojektu atklāta konkursa nolikums”) un laika posmā no 14.augusta līdz 14.novembrim atbalsta pretendenti varēja iesniegt apakšprojektu iesniegumus iepriekš minētajās programmas atbalstāmajās aktivitātēs. Šo iespēju ir izmantojušas 7 ministrijas un 10 vietējā vai rajona pašvaldības kopā iesniedzot 23 apakšprojektu iesniegumus.</w:t>
      </w:r>
    </w:p>
    <w:p>
      <w:pPr>
        <w:pStyle w:val="Normal"/>
        <w:ind w:firstLine="709"/>
        <w:jc w:val="both"/>
        <w:rPr>
          <w:rFonts w:ascii="Garamond" w:hAnsi="Garamond" w:cs="Garamond"/>
        </w:rPr>
      </w:pPr>
      <w:r>
        <w:rPr>
          <w:rFonts w:cs="Garamond" w:ascii="Garamond" w:hAnsi="Garamond"/>
        </w:rPr>
        <w:t>Lai sniegtu maksimāli plašu informāciju sabiedrībai par notiekošo un aktuālāko, izstrādātajiem normatīvo aktu projektiem, panākto progresu saistībā ar VPP, Ekonomikas ministrija ir izveidojusi VPP interneta mājas lapu (</w:t>
      </w:r>
      <w:hyperlink r:id="rId17">
        <w:r>
          <w:rPr>
            <w:rStyle w:val="InternetLink"/>
            <w:rFonts w:cs="Garamond" w:ascii="Garamond" w:hAnsi="Garamond"/>
          </w:rPr>
          <w:t>www.ppp.gov.lv</w:t>
        </w:r>
      </w:hyperlink>
      <w:r>
        <w:rPr>
          <w:rFonts w:cs="Garamond" w:ascii="Garamond" w:hAnsi="Garamond"/>
        </w:rPr>
        <w:t>), kurā ir publicēta aktuāla informācija un apkopoti visi līdz šim Ekonomikas ministrijas un LIAA rīcībā pieejami resursi par VPP (metodoloģiskie materiāli, standartizētie VPP līgumu projekti, utt.). Kopš 2008. gada 2. jūnija minētā interneta mājas lapa ir publiski pieejama visiem interesentiem.</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2720</wp:posOffset>
                </wp:positionV>
                <wp:extent cx="5647690" cy="242570"/>
                <wp:effectExtent l="0" t="0" r="76200" b="76200"/>
                <wp:wrapNone/>
                <wp:docPr id="20" name="Frame1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32" w:name="__RefHeading___Toc233191677"/>
                            <w:r>
                              <w:rPr>
                                <w:rFonts w:cs="Times New Roman" w:ascii="Garamond" w:hAnsi="Garamond"/>
                                <w:bCs w:val="false"/>
                                <w:color w:val="000080"/>
                                <w:sz w:val="28"/>
                                <w:szCs w:val="28"/>
                              </w:rPr>
                              <w:t>Ārējo ekonomisko attiecību un tirdzniecības politikas veicināšana</w:t>
                            </w:r>
                            <w:bookmarkEnd w:id="32"/>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33" w:name="__RefHeading___Toc233191677"/>
                      <w:r>
                        <w:rPr>
                          <w:rFonts w:cs="Times New Roman" w:ascii="Garamond" w:hAnsi="Garamond"/>
                          <w:bCs w:val="false"/>
                          <w:color w:val="000080"/>
                          <w:sz w:val="28"/>
                          <w:szCs w:val="28"/>
                        </w:rPr>
                        <w:t>Ārējo ekonomisko attiecību un tirdzniecības politikas veicināšana</w:t>
                      </w:r>
                      <w:bookmarkEnd w:id="33"/>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tabs>
          <w:tab w:val="clear" w:pos="720"/>
          <w:tab w:val="left" w:pos="1800" w:leader="none"/>
        </w:tabs>
        <w:spacing w:before="0" w:after="60"/>
        <w:jc w:val="both"/>
        <w:rPr>
          <w:rFonts w:ascii="Garamond" w:hAnsi="Garamond" w:cs="Garamond"/>
        </w:rPr>
      </w:pPr>
      <w:r>
        <w:rPr>
          <w:rFonts w:cs="Garamond" w:ascii="Garamond" w:hAnsi="Garamond"/>
        </w:rPr>
      </w:r>
    </w:p>
    <w:p>
      <w:pPr>
        <w:pStyle w:val="Normal"/>
        <w:spacing w:before="0" w:after="60"/>
        <w:ind w:right="-11" w:hanging="0"/>
        <w:jc w:val="both"/>
        <w:rPr>
          <w:rFonts w:ascii="Garamond" w:hAnsi="Garamond" w:cs="Garamond"/>
        </w:rPr>
      </w:pPr>
      <w:r>
        <w:rPr>
          <w:rFonts w:cs="Garamond" w:ascii="Garamond" w:hAnsi="Garamond"/>
        </w:rPr>
      </w:r>
    </w:p>
    <w:p>
      <w:pPr>
        <w:pStyle w:val="Normal"/>
        <w:spacing w:before="0" w:after="60"/>
        <w:ind w:right="-11" w:firstLine="709"/>
        <w:jc w:val="both"/>
        <w:rPr>
          <w:rFonts w:ascii="Garamond" w:hAnsi="Garamond" w:cs="Garamond"/>
        </w:rPr>
      </w:pPr>
      <w:r>
        <w:rPr>
          <w:rFonts w:cs="Garamond" w:ascii="Garamond" w:hAnsi="Garamond"/>
        </w:rPr>
        <w:t>2008.gadā Eiropas Savienības Kopējās tirdzniecības politikas ietvaros Ekonomikas ministrija turpināja nodrošināt Latvijas ekonomisko interešu pārstāvēšanu attiecībā uz daudzpusējās tirdzniecības sarunām, kā arī Eiropas Savienības divpusējās un reģionālajās tirdzniecības politikas iniciatīvām. Turpinoties Pasaules Tirdzniecības organizācijas (PTO) Dohas sarunu raundam Latvijas ekonomiskās intereses tika pārstāvētas gatavojoties jūlijā notikušajai ietekmīgāko PTO valstu ministru sanāksmei, kuras mērķis bija vienoties par daudzpusējās tirdzniecības liberalizācijas sarunu pabeigšanu un sekmēt globālo tirdzniecības nosacījumu uzlabošanu. Tā kā PTO dalībvalstīm vienošanos panākt neizdevās un gada nogalē sarunas faktiski tika pārtrauktas, tālāka raunda attīstība ir atkarīga no ietekmīgāko organizācijas dalībvalstu gatavības atsākt sarunu procesu. Līdztekus tam aizvien lielāka uzmanība tika veltīta divpusējo ekonomisko attiecību padziļināšanai ar trešajām valstīm un Eiropas Savienības divpusējo tirdzniecības līgumu tīkla paplašināšanai. Ņemot vērā Eiropas Savienības kopējās tirdzniecības politikas kursu un globālās ekonomikas lejupslīdi gada otrajā pusē, tika izstrādātas Latvijas ārējās tirdzniecības politikas stratēģiskās vadlīnijas.</w:t>
      </w:r>
    </w:p>
    <w:p>
      <w:pPr>
        <w:pStyle w:val="Normal"/>
        <w:spacing w:before="0" w:after="60"/>
        <w:ind w:right="-11" w:firstLine="709"/>
        <w:jc w:val="both"/>
        <w:rPr/>
      </w:pPr>
      <w:r>
        <w:rPr>
          <w:rFonts w:cs="Garamond" w:ascii="Garamond" w:hAnsi="Garamond"/>
        </w:rPr>
        <w:t>Saskaņā ar Latvijas sarunu prioritātēm Eiropas Savienības sarunās ar PTO kandidātvalstīm 2008.gadā tika turpināts darbs, lai nodrošinātu kandidātvalstu tirdzniecības režīmu sakārtošanu un attiecīgu saistību iestrādi to iestāšanās protokolos atbilstoši PTO principiem un Latvijas ekonomiskajām interesēm. Šī procesa ietvaros tika panākts būtisks progress attiecībā uz Krievijas diskriminējošo dzelzceļa kravu pārvadājumu tarifu politiku eksporta un importa kravu pārvadājumiem, kā arī tika panākts, ka uz laiku tiek atlikts Krievijas plānotais kokmateriālu izvedmuitu tarifu paaugstinājums. Jāatzīmē, ka pārskata periodā par pilntiesīgām PTO dalībvalstīm kļuva Ukraina un Kaboverde. Ukrainas uzņemšana PTO 2008.gada 16.maijā bija nozīmīgs solis savstarpējo ekonomisko attiecību padziļināšanai starp Eiropas Savienību un Ukrainu, kā arī brīvās tirdzniecības līguma sarunu uzsākšanai.</w:t>
      </w:r>
    </w:p>
    <w:p>
      <w:pPr>
        <w:pStyle w:val="Normal"/>
        <w:spacing w:before="0" w:after="60"/>
        <w:ind w:right="-11" w:firstLine="709"/>
        <w:jc w:val="both"/>
        <w:rPr/>
      </w:pPr>
      <w:r>
        <w:rPr>
          <w:rFonts w:cs="Garamond" w:ascii="Garamond" w:hAnsi="Garamond"/>
        </w:rPr>
        <w:t>2008.gada 15.-16.janvārī notika Baltijas jūras valstu padomes Ekonomiskās sadarbības darba grupas (BJVP ESDG) otrā tikšanās, kuras ietvaros noritēja seminārs par inovācijām un klasteru attīstības politiku Baltijas jūras reģionā, kā arī ESDG kārtējā sanāksme, tajā apspriežot BJVP ESDG turpmākās sadarbības formas Latvijas prezidentūras laikā. 13.-14.maijā notika BJVP ESDG trešā sanāksme, kurā tika izskatīti jautājumi par ESDG un ekonomiskās sadarbības nākotnes perspektīvām (sadarbības jomas, iespējamie projekti), sadarbību ar Barenca jūras Eiroarktisko padomi, ESDG 2007.-2008.gada Pārskata ziņojumu, ESDG darbības organizāciju Dānijas prezidentūras ietvaros 2008.-2009.gadā.</w:t>
      </w:r>
    </w:p>
    <w:p>
      <w:pPr>
        <w:pStyle w:val="Normal"/>
        <w:spacing w:before="0" w:after="60"/>
        <w:ind w:right="-11" w:firstLine="709"/>
        <w:jc w:val="both"/>
        <w:rPr>
          <w:rFonts w:ascii="Garamond" w:hAnsi="Garamond" w:cs="Garamond"/>
        </w:rPr>
      </w:pPr>
      <w:r>
        <w:rPr>
          <w:rFonts w:cs="Garamond" w:ascii="Garamond" w:hAnsi="Garamond"/>
        </w:rPr>
        <w:t>2008.gadā Latvijā un ārvalstīs notika 8 Starpvaldību komisijas sēdes un darba grupas sanāksme (</w:t>
      </w:r>
      <w:r>
        <w:rPr>
          <w:rFonts w:cs="Garamond" w:ascii="Garamond" w:hAnsi="Garamond"/>
          <w:i/>
        </w:rPr>
        <w:t>8.aprīlī un 10., 11.novembrī</w:t>
      </w:r>
      <w:r>
        <w:rPr>
          <w:rFonts w:cs="Garamond" w:ascii="Garamond" w:hAnsi="Garamond"/>
        </w:rPr>
        <w:t xml:space="preserve"> </w:t>
      </w:r>
      <w:r>
        <w:rPr>
          <w:rFonts w:cs="Garamond" w:ascii="Garamond" w:hAnsi="Garamond"/>
          <w:i/>
        </w:rPr>
        <w:t>Latvijas-Krievijas, 28.-29.aprīlī Latvijas-Uzbekistānas, 22.maijā Latvijas-Kirgizstānas, 26.-27.maijā Latvijas-Kazahstānas, 15.jūlijā Latvijas-Azerbaidžānas</w:t>
      </w:r>
      <w:r>
        <w:rPr>
          <w:rFonts w:cs="Garamond" w:ascii="Garamond" w:hAnsi="Garamond"/>
        </w:rPr>
        <w:t xml:space="preserve">, </w:t>
      </w:r>
      <w:r>
        <w:rPr>
          <w:rFonts w:cs="Garamond" w:ascii="Garamond" w:hAnsi="Garamond"/>
          <w:i/>
        </w:rPr>
        <w:t>16.oktobrī Latvijas-Baltkrievijas</w:t>
      </w:r>
      <w:r>
        <w:rPr>
          <w:rFonts w:cs="Garamond" w:ascii="Garamond" w:hAnsi="Garamond"/>
        </w:rPr>
        <w:t xml:space="preserve">, </w:t>
      </w:r>
      <w:r>
        <w:rPr>
          <w:rFonts w:cs="Garamond" w:ascii="Garamond" w:hAnsi="Garamond"/>
          <w:i/>
        </w:rPr>
        <w:t>26.-28.novembrī Latvijas-Moldovas</w:t>
      </w:r>
      <w:r>
        <w:rPr>
          <w:rFonts w:cs="Garamond" w:ascii="Garamond" w:hAnsi="Garamond"/>
        </w:rPr>
        <w:t xml:space="preserve">) ekonomiskās, rūpnieciskās, zinātniskās, tehniskās un kultūras sadarbības jautājumos. Tajās tika izskatīti jautājumi par: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konomisko sadarbību un līgumtiesiskās bāzes attīstību, pārrobežu sadarb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turpmākās tirdzniecības un ekonomiskās sadarbības aktivizāciju un paplašināšanu, uzņēmēju sadarbības paplašināšanas iespējām savstarpējo interešu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darbību rūpniecības un enerģētikas, tirdzniecības, transporta un tranzīta, finanšu pakalpojumu un investīciju, standartizācijas un sertifikācijas, metroloģijas, akreditācijas un patērētāju tiesību aizsardzības, informācijas un komunikāciju tehnoloģiju, inovāciju, izglītības un zinātnes, tūrisma, kokapstrādes, lauksaimniecības un vides, u.c. jomās.</w:t>
      </w:r>
    </w:p>
    <w:p>
      <w:pPr>
        <w:pStyle w:val="Normal"/>
        <w:spacing w:before="0" w:after="60"/>
        <w:ind w:right="-11" w:firstLine="709"/>
        <w:jc w:val="both"/>
        <w:rPr>
          <w:rFonts w:ascii="Garamond" w:hAnsi="Garamond" w:cs="Garamond"/>
        </w:rPr>
      </w:pPr>
      <w:r>
        <w:rPr>
          <w:rFonts w:cs="Garamond" w:ascii="Garamond" w:hAnsi="Garamond"/>
        </w:rPr>
        <w:t xml:space="preserve">Starpvaldību komisijas sēdes notika vienlaikus ar uzņēmēju delegāciju vizītēm. To ietvaros tika organizēti uzņēmēju biznesa forums, divpusējās uzņēmēju tikšanās, uzņēmēju apaļā galda diskusijas. </w:t>
      </w:r>
    </w:p>
    <w:p>
      <w:pPr>
        <w:pStyle w:val="Normal"/>
        <w:spacing w:before="0" w:after="60"/>
        <w:ind w:right="-11" w:firstLine="709"/>
        <w:jc w:val="both"/>
        <w:rPr/>
      </w:pPr>
      <w:r>
        <w:rPr>
          <w:rFonts w:cs="Garamond" w:ascii="Garamond" w:hAnsi="Garamond"/>
        </w:rPr>
        <w:t xml:space="preserve">2008.gada 9.aprīlī tika parakstīta Latvijas Republikas Ekonomikas ministrijas un Vologdas apgabala (Krievijas Federācija) valdības Vienošanās par ekonomisko sadarbību. </w:t>
      </w:r>
    </w:p>
    <w:p>
      <w:pPr>
        <w:pStyle w:val="Normal"/>
        <w:spacing w:before="0" w:after="60"/>
        <w:ind w:right="-11" w:firstLine="709"/>
        <w:jc w:val="both"/>
        <w:rPr/>
      </w:pPr>
      <w:r>
        <w:rPr>
          <w:rFonts w:cs="Garamond" w:ascii="Garamond" w:hAnsi="Garamond"/>
        </w:rPr>
        <w:t>2008.gada 3.-4.jūnijā notika Baltijas jūras reģiona valstu biznesa konference. Tajā piedalījās Baltijas jūras reģiona valstu augsta līmeņa uzņēmumu pārstāvji un biznesa politikas veidotāji, kas diskutēja par reģiona ekonomiskajai attīstībai nozīmīgiem jautājumiem enerģētikas, finanšu, transporta, tranzīta un loģistikas jomā.</w:t>
      </w:r>
    </w:p>
    <w:p>
      <w:pPr>
        <w:pStyle w:val="Normal"/>
        <w:spacing w:before="0" w:after="60"/>
        <w:ind w:right="-11" w:firstLine="709"/>
        <w:jc w:val="both"/>
        <w:rPr>
          <w:rFonts w:ascii="Garamond" w:hAnsi="Garamond" w:cs="Garamond"/>
        </w:rPr>
      </w:pPr>
      <w:r>
        <w:rPr>
          <w:rFonts w:cs="Garamond" w:ascii="Garamond" w:hAnsi="Garamond"/>
        </w:rPr>
        <w:t xml:space="preserve">Latvijas eksporta veicināšanas programmas 2005.-2009.gadam ikgadējā rīcības plāna ietvaros tika īstenoti tiešie eksporta veicināšanas pasākumi četros galvenajos rīcības virzienos: eksporta veicināšanas institucionālās bāzes attīstība; Latvijas uzņēmumu starptautiskās konkurētspējas veicināšanas un eksportspējas attīstīšana; atbalsts eksporta mārketingā un jaunu tirgu apgūšana; finanšu instrumenti eksporta veicināšanā. </w:t>
      </w:r>
    </w:p>
    <w:p>
      <w:pPr>
        <w:pStyle w:val="ListParagraph"/>
        <w:ind w:left="0" w:firstLine="709"/>
        <w:jc w:val="both"/>
        <w:rPr/>
      </w:pPr>
      <w:r>
        <w:rPr>
          <w:rFonts w:cs="Garamond" w:ascii="Garamond" w:hAnsi="Garamond"/>
        </w:rPr>
        <w:t>Izstrādātas un iesniegtas Ministru kabinetā Latvijas preču un pakalpojumu eksporta veicināšanas un ārvalstu investīciju piesaistes pamatnostādnes 2010.-2016.gadam, ar mērķi palielināt un paplašināt Latvijas preču un pakalpojumu eksportu, īpaši augsto un vidēji augsto tehnoloģiju nozarēs, piesaistīt uz ražošanu un eksportu vērstas ārvalstu investīcijas, kā arī veicināt Latvijas komercsabiedrību konkurētspēju globālajos tirgos. Pamatnostādnes noteiks eksporta veicināšanas un ārvalstu investīciju piesaistes politikas pamatprincipus, mērķus un galvenos rīcības virzienus turpmākajiem septiņiem gadiem.</w:t>
      </w:r>
    </w:p>
    <w:p>
      <w:pPr>
        <w:pStyle w:val="Normal"/>
        <w:spacing w:before="0" w:after="60"/>
        <w:ind w:right="-11" w:firstLine="709"/>
        <w:jc w:val="both"/>
        <w:rPr>
          <w:rFonts w:ascii="Garamond" w:hAnsi="Garamond" w:cs="Garamond"/>
        </w:rPr>
      </w:pPr>
      <w:r>
        <w:rPr>
          <w:rFonts w:cs="Garamond" w:ascii="Garamond" w:hAnsi="Garamond"/>
        </w:rPr>
        <w:t xml:space="preserve">Lai nodrošinātu Latvijas komersantu ekonomisko interešu pārstāvību ārvalstu tirgos, palīdzētu tiem ieiet jaunos un nostiprināties esošajos tirgos, sekmētu eksporta pieaugumu un piesaistītu ārvalstu investīcijas, tika nodrošināta 12 Latvijas Ārējo ekonomisko pārstāvniecību darbība ārvalstīs (ASV, Dānijā, Francijā, Kazahstānā, Krievijā, Lielbritānijā, Nīderlandē, Norvēģijā, Vācijā, Zviedrijā, Polijā un Japānā). </w:t>
      </w:r>
    </w:p>
    <w:p>
      <w:pPr>
        <w:pStyle w:val="Normal"/>
        <w:spacing w:before="0" w:after="60"/>
        <w:ind w:right="-11" w:firstLine="709"/>
        <w:jc w:val="both"/>
        <w:rPr>
          <w:rFonts w:ascii="Garamond" w:hAnsi="Garamond" w:cs="Garamond"/>
        </w:rPr>
      </w:pPr>
      <w:r>
        <w:rPr>
          <w:rFonts w:cs="Garamond" w:ascii="Garamond" w:hAnsi="Garamond"/>
        </w:rPr>
        <w:t>Lai veicinātu Latvijas uzņēmumu starptautisko konkurētspēju, sekmētu jaunu tirgu apgūšanu, kā arī nostiprināšanos esošajos, tika veiktas šādas darbība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728 eksporta projekti dažādās nozarēs, kuru prognozētais apjoms ir 20 miljonu lat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138 investīciju projekti, kuru prognozētais piesaistīto investīciju apjoms ir 65,3 miljonu lat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ajās tirdzniecības misijās ārvalstīs piedalījās vairāk kā 445 Latvijas komersan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484 konsultācijas ārvalstu investoriem, ārvalstu diplomātiskajām pārstāvniecībām u.c. ārvalstu institūcijām un 1 688 konsultācijas Latvijas uzņēmumiem par eksporta uzsākšanas,  ārējās tirdzniecības, eksporta atbalsta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organizēto potenciālo sadarbības partneru vizīšu Latvijā ietvaros piedalījās 182 ārvalstu kompānija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i 35 semināri par ārējiem tirgiem, par aktuāliem ES tematiem, par ārējās tirdzniecības nosacījumiem, specifiskām tirdzniecības prasībām, par eksportprasmēm (kopā piedalījās 1354 dalībnieki), kā arī noorganizēti 13 un nodrošināta dalība 80 investīciju un starptautiskās tirdzniecības veicināšanas semināros ārvalstīs.</w:t>
      </w:r>
    </w:p>
    <w:p>
      <w:pPr>
        <w:pStyle w:val="Normal"/>
        <w:spacing w:before="0" w:after="60"/>
        <w:ind w:right="-11" w:firstLine="709"/>
        <w:jc w:val="both"/>
        <w:rPr/>
      </w:pPr>
      <w:r>
        <w:rPr>
          <w:rFonts w:cs="Garamond" w:ascii="Garamond" w:hAnsi="Garamond"/>
        </w:rPr>
        <w:t xml:space="preserve">Ekonomikas ministrija sadarbībā ar Latvijas Investīciju un attīstības aģentūru organizēja konkursu „Eksporta un inovācijas balva 2008” Latvijas komercsabiedrībām par sasniegumiem eksportā un inovatīvu produktu radīšanā. Konkursam pieteicās 71 pretendenti, kuri pārstāvēja galvenās eksporta nozares: kokapstrāde, metālapstrāde, vieglā rūpniecība, pārtikas apstrāde, ķīmiskā apstrāde. </w:t>
      </w:r>
    </w:p>
    <w:p>
      <w:pPr>
        <w:pStyle w:val="Normal"/>
        <w:spacing w:before="0" w:after="60"/>
        <w:ind w:right="-11" w:firstLine="709"/>
        <w:jc w:val="both"/>
        <w:rPr/>
      </w:pPr>
      <w:r>
        <w:rPr>
          <w:rFonts w:cs="Garamond" w:ascii="Garamond" w:hAnsi="Garamond"/>
        </w:rPr>
        <w:t>2008.gadā tika izstrādājusi 66 sākotnējās pozīcijas tirdzniecības aizsardzības instrumentu jomā un 6 sākotnējās pozīcijas ārējās tirdzniecības licencēšanas jomā. Izsniegtas 1 830 importa licences tekstilpreču importam un 807 importa licences tērauda preču importam uz kopējo daudzumu 246 tūkst. tonnas, kā arī 1 192 uzraudzības dokumentus tērauda preču ievešanai ES teritorijā 199 tūkst. tonnu apmērā. Izsniegtas 72  iepriekšējās atļaujas tekstilizstrādājumiem saistībā ar izvešanu pārstrādei ekonomiskām procedūrām uz Baltkrieviju uz kopējo daudzumu 716 657 gabali, 5 importa licences Baltkrievijas izcelsmes kālija hlorīda importam uz kopējo daudzumu 7 043 tonnas un 1 atļauja importam precēm, ko varētu izmantot nāvessoda izpildei, spīdzināšanai vai citādai nežēlīgai, necilvēcīgai vai pazemojošai rīcībai vai sodīšanai.</w:t>
      </w:r>
    </w:p>
    <w:p>
      <w:pPr>
        <w:pStyle w:val="Normal"/>
        <w:spacing w:before="0" w:after="60"/>
        <w:ind w:right="-11" w:hanging="0"/>
        <w:jc w:val="both"/>
        <w:rPr>
          <w:rFonts w:ascii="Garamond" w:hAnsi="Garamond" w:cs="Garamond"/>
          <w:b/>
          <w:b/>
          <w:highlight w:val="yellow"/>
          <w:lang w:val="en-US" w:eastAsia="en-US"/>
        </w:rPr>
      </w:pPr>
      <w:r>
        <w:rPr>
          <w:rFonts w:cs="Garamond" w:ascii="Garamond" w:hAnsi="Garamond"/>
          <w:b/>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8435</wp:posOffset>
                </wp:positionV>
                <wp:extent cx="5647690" cy="242570"/>
                <wp:effectExtent l="0" t="0" r="76200" b="76200"/>
                <wp:wrapNone/>
                <wp:docPr id="21" name="Frame1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4" w:name="__RefHeading___Toc233191678"/>
                            <w:bookmarkEnd w:id="34"/>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0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5" w:name="__RefHeading___Toc233191678"/>
                      <w:bookmarkEnd w:id="35"/>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jc w:val="both"/>
        <w:rPr>
          <w:rFonts w:ascii="Garamond" w:hAnsi="Garamond" w:cs="Garamond"/>
          <w:b/>
          <w:b/>
          <w:color w:val="000080"/>
        </w:rPr>
      </w:pPr>
      <w:r>
        <w:rPr>
          <w:rFonts w:cs="Garamond" w:ascii="Garamond" w:hAnsi="Garamond"/>
          <w:b/>
          <w:color w:val="000080"/>
        </w:rPr>
        <w:t>Energoapgādes drošības jomā</w:t>
      </w:r>
    </w:p>
    <w:p>
      <w:pPr>
        <w:pStyle w:val="Teksts"/>
        <w:spacing w:before="0" w:after="60"/>
        <w:ind w:firstLine="720"/>
        <w:rPr>
          <w:lang w:eastAsia="lv-LV"/>
        </w:rPr>
      </w:pPr>
      <w:r>
        <w:rPr>
          <w:lang w:eastAsia="lv-LV"/>
        </w:rPr>
        <w:t xml:space="preserve">Ministru kabineta 2008.gada 11.marta sēdē tika izskatīts jautājums par elektroenerģijas ražošanas jaudu pietiekamību drošas elektroapgādes nodrošināšanai (protokols Nr.16 </w:t>
      </w:r>
      <w:r>
        <w:rPr/>
        <w:t>9.§ „</w:t>
      </w:r>
      <w:r>
        <w:rPr>
          <w:lang w:eastAsia="lv-LV"/>
        </w:rPr>
        <w:t>Elektroenerģijas ražošanas jaunu bāzes jaudu ieviešanas scenārijs”). Latvijas energosistēmā ir izteikts elektroenerģijas bāzes jaudu deficīts, un valsts elektroapgāde pamatā ir atkarīga no bāzes režīmā strādājošām Latvijas un kaimiņu valstu elektrostacijām, taču ražošanas jaudu pieejamība kaimiņvalstīs dažādu apstākļu dēļ nākotnē būs ierobežota. Lai uzlabotu situāciju 2008.gada 22.decembrī Ministru kabinets pieņēma noteikumus Nr.1112 „Noteikumi par ieviešamās elektroenerģijas ražošanas jaudas apmaksas konkursu”. Noteikumi paredz, ka konkurss tiek izsludināts ar atsevišķu Ministru kabineta lēmumu.</w:t>
      </w:r>
    </w:p>
    <w:p>
      <w:pPr>
        <w:pStyle w:val="Teksts"/>
        <w:spacing w:before="0" w:after="60"/>
        <w:ind w:firstLine="720"/>
        <w:rPr/>
      </w:pPr>
      <w:r>
        <w:rPr>
          <w:lang w:eastAsia="lv-LV"/>
        </w:rPr>
        <w:t xml:space="preserve">2008.gada 15.-16.oktobrī Eiropadomē tika panākta vienošanās par Baltijas starpsavienojuma plāna radīšanu. Latvijas prioritāte ir intensīvs darbs Augsta līmeņa darba grupā un tematiskajās darba grupās, kas izstrādā Baltijas starpsavienojumu plānu. Plāns identificēs soļus, kā Baltijas valstis var pakāpeniski integrēt Eiropas tīklā, izveidojot funkcionējošu elektrības tirgu un attīstot elektrības un gāzes starpsavienojumus. Plāna izstrādi paredzēts pabeigt 2009. gada maijā-jūnijā. Funkcionējoša tirgus izveide tiek uzskatīta par nepieciešamu priekšnoteikumu tālākai Baltijas integrācijai </w:t>
      </w:r>
      <w:r>
        <w:rPr>
          <w:i/>
          <w:lang w:eastAsia="lv-LV"/>
        </w:rPr>
        <w:t xml:space="preserve">NordPool </w:t>
      </w:r>
      <w:r>
        <w:rPr>
          <w:lang w:eastAsia="lv-LV"/>
        </w:rPr>
        <w:t>reģionā un starpsavienojumu izveidei, tādēļ vienlaikus norisinās darbs arī pie savienojumu projektu apspriešanas un prioritāšu noteikšanas. Trīs galvenie virzieni Baltijas savienojumiem ar Ziemeļ- un Centrāleiropu ir Lietuva-Polija, Baltija-Zviedrija, Igaunija-Somija.</w:t>
      </w:r>
    </w:p>
    <w:p>
      <w:pPr>
        <w:pStyle w:val="Teksts"/>
        <w:spacing w:before="0" w:after="60"/>
        <w:ind w:firstLine="720"/>
        <w:rPr/>
      </w:pPr>
      <w:r>
        <w:rPr>
          <w:lang w:eastAsia="lv-LV"/>
        </w:rPr>
        <w:t>2008.gadā tika turpināts darbs pie Valsts naftas produktu rezervju informācijas sistēmas izstrādes, kura saturēs informāciju par valsts un komersantu izveidotajām naftas produktu rezervēm, kā arī naftas produktu mazumtirdzniecības cenām. Latvijā. Veikts iepirkums Valsts naftas produktu rezervju nodrošināšanai benzīnam. Būvniecības, enerģētikas un mājokļu valsts aģentūra iegādājas rezervju pakalpojumu benzīnam 23 000 tonnu apmērā.</w:t>
      </w:r>
    </w:p>
    <w:p>
      <w:pPr>
        <w:pStyle w:val="Teksts"/>
        <w:spacing w:before="0" w:after="60"/>
        <w:ind w:firstLine="720"/>
        <w:rPr/>
      </w:pPr>
      <w:r>
        <w:rPr>
          <w:lang w:eastAsia="lv-LV"/>
        </w:rPr>
        <w:t xml:space="preserve">Eiropas Savienības Trans Eiropas Enerģētikas tīklu programmas ietvaros sadarbībā ar Būvniecības, enerģētikas un mājokļu valsts aģentūru turpinājās projekts „Ģeoloģiskā un ekonomiskā izpēte iespējamai pazemes gāzes krātuves attīstīšanai Latvijā, Dobeles rajonā”. Projektu paredzēts noslēgt 2011.gadā. </w:t>
      </w:r>
    </w:p>
    <w:p>
      <w:pPr>
        <w:pStyle w:val="Teksts"/>
        <w:spacing w:before="0" w:after="60"/>
        <w:ind w:firstLine="720"/>
        <w:rPr>
          <w:lang w:eastAsia="lv-LV"/>
        </w:rPr>
      </w:pPr>
      <w:r>
        <w:rPr>
          <w:lang w:eastAsia="lv-LV"/>
        </w:rPr>
        <w:t>Turpinājusies ir līdzšinējā sadarbība enerģētikas sektorā ar Baltijas valstīm, Ziemeļvalstīm un Baltijas Jūras reģiona valstīm. Līdz 2008.gada 31.jūnijam tika nodrošināta Baltijas jūras reģiona valstu enerģētikas sadarbības prezidentūra.</w:t>
      </w:r>
    </w:p>
    <w:p>
      <w:pPr>
        <w:pStyle w:val="Teksts"/>
        <w:spacing w:before="0" w:after="60"/>
        <w:ind w:firstLine="720"/>
        <w:rPr/>
      </w:pPr>
      <w:r>
        <w:rPr>
          <w:lang w:eastAsia="lv-LV"/>
        </w:rPr>
        <w:t>2008.gadā saskaņā ar 2006.gada 29.augusta Ministru kabineta noteikumiem Nr.695 “Noteikumi par atļaujām elektroenerģijas ražošanas jaudu palielināšanai vai jaunu ražošanas iekārtu ieviešanai” kopumā ir izsniegtas 129 atļaujas ar kopējo jaudu 2163,6288 MW elektroenerģijas ražošanai, t.sk:</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45 atļaujas  vēja elektrostaciju būvniecībai ar kopējo jaudu 1666,7308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10 atļaujas hidroelektrostaciju būvniecībai vai esošo hidroelektrostaciju jaudu palielināšanai ar jaudu 1,225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3 atļaujas ar kopējo jaudu 1,8 MW biomasas elektrostaciju 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5 atļaujas ar kopējo jaudu 4,724 MW biogāzes elektrostaciju būvniecībai;</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ģenerācijas elektrostaciju būvniecībai, par kurināmo izmantojot biomasu – 8 atļaujas ar kopējo jaudu 12,514 MW, izmantojot biogāzi – 29 atļaujas ar kopējo jaudu 34,4 MW, izmantojot dabasgāzi (tajā skaitā atļaujas elektrostacijā uzstādītās jaudas palielināšanai) – 28 atļaujas ar kopējo jaudu 437,635 MW;</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aules elektrostaciju būvniecībai ir izdota 1 atļauja ar uzstādīto jaudu 4,6 MW.</w:t>
      </w:r>
    </w:p>
    <w:p>
      <w:pPr>
        <w:pStyle w:val="Teksts"/>
        <w:spacing w:before="0" w:after="60"/>
        <w:ind w:firstLine="720"/>
        <w:rPr/>
      </w:pPr>
      <w:r>
        <w:rPr>
          <w:lang w:eastAsia="lv-LV"/>
        </w:rPr>
        <w:t>Saskaņā ar Ministru kabineta 2007.gada 24.jūlija noteikumiem Nr.503 „Noteikumi par elektroenerģijas ražošanu, izmantojot atjaunojamos energoresursus” 2008.gadā izdoti lēmumi par tiesību piešķiršanu pārdot no atjaunojamiem energoresursiem saražoto elektroenerģiju obligāti iepērkamā elektroenerģijas apjoma veidā – 3 biogāzes elektrostacijām ar kopējo uzstādīto jaudu 1,535 MW, nosakot elektroenerģijas iepirkuma apjomu gadā līdz 7370 MWh, 7 vēja elektrostacijām ar jaudu 1,503 MW, nosakot elektroenerģijas iepirkuma apjomu gadā līdz 4507,2 MWh un 50 hidroelektrostacijām ar kopējo uzstādīto jaudu 11,312 MW, nosakot elektroenerģijas iepirkuma apjomu gadā līdz 43138,947 MWh. Kopumā 2008.gadā lēmumi piešķirt tiesības pārdot elektroenerģiju, kas saražota izmantojot atjaunojamos energoresursus, obligāti iepērkamā elektroenerģijas apjoma veidā izdoti 60 elektrostacijām ar kopējo uzstādīto elektroenerģijas ražošanas jaudu 14,35 MW, nosakot elektroenerģijas iepirkuma apjomu gadā līdz 55016,147 MWh.</w:t>
      </w:r>
    </w:p>
    <w:p>
      <w:pPr>
        <w:pStyle w:val="Teksts"/>
        <w:spacing w:before="0" w:after="60"/>
        <w:ind w:firstLine="720"/>
        <w:rPr>
          <w:lang w:eastAsia="lv-LV"/>
        </w:rPr>
      </w:pPr>
      <w:r>
        <w:rPr>
          <w:lang w:eastAsia="lv-LV"/>
        </w:rPr>
        <w:t>2008.gadā saskaņā ar 2006.gada 6.novembra Ministru kabineta noteikumiem Nr.921 „Noteikumi par elektroenerģijas ražošanu koģenerācijā” tika izdoti 17 lēmumi par tiesību piešķiršanu pārdot koģenerācijas elektrostacijā saražotās elektroenerģiju obligātā iepirkuma ietvaros.</w:t>
      </w:r>
    </w:p>
    <w:p>
      <w:pPr>
        <w:pStyle w:val="Teksts"/>
        <w:spacing w:before="0" w:after="60"/>
        <w:ind w:firstLine="720"/>
        <w:rPr/>
      </w:pPr>
      <w:r>
        <w:rPr>
          <w:lang w:eastAsia="lv-LV"/>
        </w:rPr>
        <w:t>Ogļūdeņražu ieguves jomā 2008.gada 8.septembrī tika izsniegta Licence ogļūdeņražu meklēšanai Nr.1. Tiesiskās pēctecības nodrošināšanai mainoties licenciātam 2008.gada 5.decebrī tika no jauna izdotas Licences ogļūdeņražu izpētei un ieguvei Nr.1 un Nr.2.</w:t>
      </w:r>
    </w:p>
    <w:p>
      <w:pPr>
        <w:pStyle w:val="Normal"/>
        <w:spacing w:before="0" w:after="60"/>
        <w:jc w:val="both"/>
        <w:rPr>
          <w:rFonts w:ascii="Garamond" w:hAnsi="Garamond" w:cs="Garamond"/>
          <w:b/>
          <w:b/>
        </w:rPr>
      </w:pPr>
      <w:r>
        <w:rPr>
          <w:rFonts w:cs="Garamond" w:ascii="Garamond" w:hAnsi="Garamond"/>
          <w:b/>
          <w:color w:val="000080"/>
        </w:rPr>
        <w:t>Elektroenerģijas un gāzes tirgu jomā</w:t>
      </w:r>
    </w:p>
    <w:p>
      <w:pPr>
        <w:pStyle w:val="Teksts"/>
        <w:spacing w:before="0" w:after="60"/>
        <w:ind w:firstLine="720"/>
        <w:rPr/>
      </w:pPr>
      <w:r>
        <w:rPr>
          <w:lang w:eastAsia="lv-LV"/>
        </w:rPr>
        <w:t>Izstrādājot normatīvos aktus, kas nodrošina vienādas tiesības visiem elektroenerģijas lietotājiem Latvijā brīvi izvēlēties elektroenerģijas piegādātāju un tikt kvalitatīvi un droši apgādātiem ar enerģiju nepieciešamajā apjomā par iespējami zemām cenām, radīta tiesiskā vide tirgus apstākļiem elektroenerģētikā. Eiropas Savienības tiesiskais regulējums elektroenerģētikā nosaka ne tikai tirgus apstākļu tiesiskās vides izveidi, bet arī elektroapgādes drošuma un ieguldījumu infrastruktūrā pasākumu sekmēšanas tiesiskā vides radīšanu. Pamatojoties uz Eiropas Parlamenta un Padomes 2006.gada 18.janvāra direktīvu 2005/89/EK par pasākumiem, lai nodrošinātu elektroapgādes drošumu un ieguldījumus infrastruktūrā, tika veikti grozījumi Elektroenerģijas tirgus likumā. Uzlabojot tiesisko regulējumu enerģētikas nozarē un balstoties ar Administratīvi teritoriālās reformas likumā noteikto, 2008.gadā tika sagatavoti un pieņemti nepieciešamie grozījumi Enerģētikas likumā – 2008.gada 5.jūnija „Grozījumi Enerģētikas likumā” un 2008.gada 4.decembra „Grozījumi Enerģētikas likumā”, kas stāsies spēkā 2009.gada 1.jūlijā. Saskaņā ar grozījumiem Enerģētikas likumā tika sagatavoti un pieņemti Ministru kabineta 2008.gada 21.oktobra noteikumi Nr.876 „Siltumenerģijas piegādes un lietošanas noteikumi” un 2008.gada 16.decembra noteikumi Nr.1048 „Dabasgāzes piegādes un lietošanas noteikumi”.</w:t>
      </w:r>
    </w:p>
    <w:p>
      <w:pPr>
        <w:pStyle w:val="Teksts"/>
        <w:spacing w:before="0" w:after="60"/>
        <w:ind w:firstLine="720"/>
        <w:rPr>
          <w:lang w:eastAsia="lv-LV"/>
        </w:rPr>
      </w:pPr>
      <w:r>
        <w:rPr>
          <w:lang w:eastAsia="lv-LV"/>
        </w:rPr>
        <w:t>Veicot regulāras energoapgādes komersantu kontroles, situācija enerģijas lietošanas iekārtu un ietaišu ierīkošanas un drošas ekspluatācijas jomā uzlabojas, un to objektu skaits, kas atbilst normatīvo aktu un valsts standartu prasībām, salīdzinājumā ar iepriekšējo gadu ir palielinājies. 2008.gadā ir veiktas 210</w:t>
      </w:r>
      <w:r>
        <w:rPr/>
        <w:t> </w:t>
      </w:r>
      <w:r>
        <w:rPr>
          <w:lang w:eastAsia="lv-LV"/>
        </w:rPr>
        <w:t>energoapgādes komersantu enerģijas lietošanas iekārtu un ietaišu montāžas kvalitātes pārbaudes. Kopējo pārbaužu skaitu veido 133</w:t>
      </w:r>
      <w:r>
        <w:rPr/>
        <w:t> </w:t>
      </w:r>
      <w:r>
        <w:rPr>
          <w:lang w:eastAsia="lv-LV"/>
        </w:rPr>
        <w:t>drošības un ekspluatācijas pārbaudes, 52</w:t>
      </w:r>
      <w:r>
        <w:rPr/>
        <w:t> </w:t>
      </w:r>
      <w:r>
        <w:rPr>
          <w:lang w:eastAsia="lv-LV"/>
        </w:rPr>
        <w:t>objektu siltumenerģijas un gāzes kvalitātes prasību izpildes, iekārtu atbilstības pārbaudes, 24</w:t>
      </w:r>
      <w:r>
        <w:rPr/>
        <w:t> </w:t>
      </w:r>
      <w:r>
        <w:rPr>
          <w:lang w:eastAsia="lv-LV"/>
        </w:rPr>
        <w:t>sprādzienbīstamā vidē izmantojamo iekārtu un aizsargsistēmu atbilstības normatīvajos aktos noteiktajām prasībām pārbaudes.</w:t>
      </w:r>
    </w:p>
    <w:p>
      <w:pPr>
        <w:pStyle w:val="Normal"/>
        <w:spacing w:before="0" w:after="60"/>
        <w:jc w:val="both"/>
        <w:rPr>
          <w:rFonts w:ascii="Garamond" w:hAnsi="Garamond" w:cs="Garamond"/>
          <w:b/>
          <w:b/>
          <w:color w:val="000080"/>
        </w:rPr>
      </w:pPr>
      <w:r>
        <w:rPr>
          <w:rFonts w:cs="Garamond" w:ascii="Garamond" w:hAnsi="Garamond"/>
          <w:b/>
          <w:color w:val="000080"/>
        </w:rPr>
        <w:t xml:space="preserve">Atjaunojamo energoresursu un koģenerācijas jomā </w:t>
      </w:r>
    </w:p>
    <w:p>
      <w:pPr>
        <w:pStyle w:val="Teksts"/>
        <w:spacing w:before="0" w:after="60"/>
        <w:ind w:firstLine="720"/>
        <w:rPr/>
      </w:pPr>
      <w:r>
        <w:rPr>
          <w:lang w:eastAsia="lv-LV"/>
        </w:rPr>
        <w:t xml:space="preserve">Izstrādāti un iesniegti Ministru kabinetā „Noteikumi par elektroenerģijas ražošanu, izmantojot atjaunojamos energoresursus, un cenu noteikšanas kārtību”, lai pilnveidotu un aizstātu Ministru kabineta 2007.gada 24.jūlija noteikumus Nr.503 „Noteikumi par elektroenerģijas ražošanu, izmantojot atjaunojamos energoresursus”. 2008.gadā norisinājies darbs pie nacionālo pozīciju izstrādes Ekonomikas ministrijas jautājumā „Komisijas priekšlikums Eiropas Parlamenta un Padomes direktīvai par atjaunojamo energoresursu izmantošanas veicināšanu, kas izstrādāts nolūkā mazināt Eiropas Savienības atkarību no ārējiem fosilo energoresursu piegādātājiem, kā arī mazināt siltumnīcefekta gāzu emisiju kaitīgo ietekmi uz klimatu”. </w:t>
      </w:r>
    </w:p>
    <w:p>
      <w:pPr>
        <w:pStyle w:val="Normal"/>
        <w:spacing w:before="0" w:after="60"/>
        <w:jc w:val="both"/>
        <w:rPr>
          <w:rFonts w:ascii="Garamond" w:hAnsi="Garamond" w:cs="Garamond"/>
          <w:b/>
          <w:b/>
          <w:color w:val="000080"/>
        </w:rPr>
      </w:pPr>
      <w:r>
        <w:rPr>
          <w:rFonts w:cs="Garamond" w:ascii="Garamond" w:hAnsi="Garamond"/>
          <w:b/>
          <w:color w:val="000080"/>
        </w:rPr>
        <w:t xml:space="preserve">Degvielas politikas jomā </w:t>
      </w:r>
    </w:p>
    <w:p>
      <w:pPr>
        <w:pStyle w:val="Teksts"/>
        <w:spacing w:before="0" w:after="60"/>
        <w:ind w:firstLine="720"/>
        <w:rPr/>
      </w:pPr>
      <w:r>
        <w:rPr>
          <w:lang w:eastAsia="lv-LV"/>
        </w:rPr>
        <w:t>Pārskatīti un grozīti Ministru kabineta 2008.gada 15.aprīļa noteikumi Nr.280 „Noteikumi par finansiāli atbalstāmajām kvotām biodegvielai”</w:t>
      </w:r>
      <w:r>
        <w:rPr>
          <w:bCs/>
          <w:lang w:eastAsia="lv-LV"/>
        </w:rPr>
        <w:t xml:space="preserve">, kuri nosaka </w:t>
      </w:r>
      <w:r>
        <w:rPr>
          <w:lang w:eastAsia="lv-LV"/>
        </w:rPr>
        <w:t>finansiāli atbalstāmās kvotas biodegvielas veidiem, kā arī termiņu un kārtību, kādā katru gadu līdz 2010.gada 31.decembrim iesniedzams nepieciešamā atbalsta aprēķins un tā pamatojums</w:t>
      </w:r>
      <w:r>
        <w:rPr>
          <w:bCs/>
          <w:lang w:eastAsia="lv-LV"/>
        </w:rPr>
        <w:t>. Ar grozījumiem no</w:t>
      </w:r>
      <w:r>
        <w:rPr>
          <w:lang w:eastAsia="lv-LV"/>
        </w:rPr>
        <w:t>teikumos tika noteikts valsts tiešā atbalsta apjoms par saražoto biodegvielu 2008.gada 2.pusgadā.</w:t>
      </w:r>
    </w:p>
    <w:p>
      <w:pPr>
        <w:pStyle w:val="Teksts"/>
        <w:spacing w:before="0" w:after="60"/>
        <w:ind w:firstLine="720"/>
        <w:rPr>
          <w:lang w:eastAsia="lv-LV"/>
        </w:rPr>
      </w:pPr>
      <w:r>
        <w:rPr>
          <w:lang w:eastAsia="lv-LV"/>
        </w:rPr>
        <w:t>Saskaņā ar Eiropas Parlamenta un Padomes 2003.gada 8.maija direktīvu 2003/30/EK par biodegvielas un citu atjaunojamo veidu degvielas izmantošanas veicināšanu transportā sagatavots ziņojums Eiropas Komisijai par pasākumiem, kas īstenoti, lai veicinātu biodegvielu vai citu atjaunojamo veidu degvielu izmantošanu ar nolūku aizstāt dīzeļdegvielu un benzīnu transporta vajadzībām, valsts resursiem, kas piešķirti, lai iegūtu biomasu enerģijas ražošanai citām nozarēm, izņemot transportu, un tirgū laistās transporta degvielas kopējo apjomu un tīru biodegvielu vai biodegvielu maisījumu, kā arī citu atjaunojamo veidu degvielu daļu.</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6520</wp:posOffset>
                </wp:positionV>
                <wp:extent cx="5647690" cy="242570"/>
                <wp:effectExtent l="0" t="0" r="76200" b="76200"/>
                <wp:wrapNone/>
                <wp:docPr id="22" name="Frame18"/>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6" w:name="__RefHeading___Toc233191679"/>
                            <w:bookmarkEnd w:id="36"/>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7" w:name="__RefHeading___Toc233191679"/>
                      <w:bookmarkEnd w:id="37"/>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sz w:val="20"/>
          <w:szCs w:val="20"/>
        </w:rPr>
      </w:pPr>
      <w:r>
        <w:rPr>
          <w:rFonts w:cs="Garamond" w:ascii="Garamond" w:hAnsi="Garamond"/>
          <w:sz w:val="20"/>
          <w:szCs w:val="20"/>
        </w:rPr>
      </w:r>
    </w:p>
    <w:p>
      <w:pPr>
        <w:pStyle w:val="Normal"/>
        <w:spacing w:before="0" w:after="60"/>
        <w:jc w:val="both"/>
        <w:rPr>
          <w:rFonts w:ascii="Garamond" w:hAnsi="Garamond" w:cs="Garamond"/>
          <w:sz w:val="20"/>
          <w:szCs w:val="20"/>
        </w:rPr>
      </w:pPr>
      <w:r>
        <w:rPr>
          <w:rFonts w:cs="Garamond" w:ascii="Garamond" w:hAnsi="Garamond"/>
          <w:sz w:val="20"/>
          <w:szCs w:val="20"/>
        </w:rPr>
      </w:r>
    </w:p>
    <w:p>
      <w:pPr>
        <w:pStyle w:val="Teksts"/>
        <w:spacing w:before="0" w:after="60"/>
        <w:ind w:firstLine="720"/>
        <w:rPr/>
      </w:pPr>
      <w:r>
        <w:rPr>
          <w:lang w:eastAsia="lv-LV"/>
        </w:rPr>
        <w:t xml:space="preserve">2008.gadā Ekonomikas ministrija sadarbībā ar tūrisma nozares pārstāvjiem izstrādāja un iesniedza Ministru kabinetā Latvijas Tūrisma attīstības pamatnostādnes 2009.-2015.gadam, </w:t>
      </w:r>
      <w:r>
        <w:rPr/>
        <w:t>kas noteiks politikas pamatprincipus, mērķus un rīcības virzienus tūrisma nozares ilgtspējīgai un konkurētspējīgai attīstībai turpmākajiem 7 gadiem.</w:t>
      </w:r>
    </w:p>
    <w:p>
      <w:pPr>
        <w:pStyle w:val="Teksts"/>
        <w:spacing w:before="0" w:after="60"/>
        <w:ind w:firstLine="720"/>
        <w:rPr>
          <w:lang w:eastAsia="lv-LV"/>
        </w:rPr>
      </w:pPr>
      <w:r>
        <w:rPr>
          <w:lang w:eastAsia="lv-LV"/>
        </w:rPr>
        <w:t>Tika pieņemti Ministru kabineta 2008.gada 20.novembra noteikumi Nr.943 „Tūristu gida sertificēšanas un pakalpojumu sniegšanas kārtība”. Latvijas tūrisma pakalpojumu kvalitātes līmeņa celšanai 2008.gadā turpinājās darbs pie Latvijas tūrisma pakalpojumu kvalitātes sistēmas izstrādes, tika nodrošināts arī „Tūristu karstais tālrunis – 22033000”.</w:t>
      </w:r>
    </w:p>
    <w:p>
      <w:pPr>
        <w:pStyle w:val="Teksts"/>
        <w:spacing w:before="0" w:after="60"/>
        <w:ind w:firstLine="720"/>
        <w:rPr>
          <w:lang w:eastAsia="lv-LV"/>
        </w:rPr>
      </w:pPr>
      <w:r>
        <w:rPr>
          <w:lang w:eastAsia="lv-LV"/>
        </w:rPr>
        <w:t xml:space="preserve">2008.gadā ir nodrošināta 10 </w:t>
      </w:r>
      <w:r>
        <w:rPr/>
        <w:t xml:space="preserve">Latvijas un/vai Baltijas tūrisma biroju ārvalstīs un Latvijā uzturēšana, </w:t>
      </w:r>
      <w:r>
        <w:rPr>
          <w:lang w:eastAsia="lv-LV"/>
        </w:rPr>
        <w:t>dalība 17</w:t>
      </w:r>
      <w:r>
        <w:rPr/>
        <w:t> </w:t>
      </w:r>
      <w:r>
        <w:rPr>
          <w:lang w:eastAsia="lv-LV"/>
        </w:rPr>
        <w:t>starptautiskās tūrisma izstādēs, 4</w:t>
      </w:r>
      <w:r>
        <w:rPr/>
        <w:t> </w:t>
      </w:r>
      <w:r>
        <w:rPr>
          <w:lang w:eastAsia="lv-LV"/>
        </w:rPr>
        <w:t>semināru un 6</w:t>
      </w:r>
      <w:r>
        <w:rPr/>
        <w:t> </w:t>
      </w:r>
      <w:r>
        <w:rPr>
          <w:lang w:eastAsia="lv-LV"/>
        </w:rPr>
        <w:t>preses konferenču organizēšana ārvalstīs, 22</w:t>
      </w:r>
      <w:r>
        <w:rPr/>
        <w:t> </w:t>
      </w:r>
      <w:r>
        <w:rPr>
          <w:lang w:eastAsia="lv-LV"/>
        </w:rPr>
        <w:t xml:space="preserve">veidu tūrisma informatīvo materiālu izdošana. </w:t>
      </w:r>
    </w:p>
    <w:p>
      <w:pPr>
        <w:pStyle w:val="Teksts"/>
        <w:spacing w:before="0" w:after="60"/>
        <w:ind w:firstLine="720"/>
        <w:rPr>
          <w:lang w:eastAsia="lv-LV"/>
        </w:rPr>
      </w:pPr>
      <w:r>
        <w:rPr>
          <w:lang w:eastAsia="lv-LV"/>
        </w:rPr>
        <w:t>Noorganizētas 42 ārvalstu plašsaziņas līdzekļu pārstāvju vizītes Latvijā un starptautisks darba seminārs tūrisma profesionāļiem „Buy Latvia, buy the Baltics”, kurā piedalījās 213 dalībnieki. Nodrošināta dalība Eiropas Komisijas pilotprojektā „Eiropas izcilākie tūristu galamērķi”. Veicinot Baltijas valstu sadarbību vienotu tūrisma produktu izveidē un popularizēšanā, sadarbībā ar Lietuvas un Igaunijas nacionālajām tūrisma organizācijām jau otro gadu pēc kārtas organizēja „Baltijas ceļojumu maratonu”, kurā minimālais dalībnieku skaits no Latvijas sasniedza 10 000.</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4620</wp:posOffset>
                </wp:positionV>
                <wp:extent cx="5647690" cy="242570"/>
                <wp:effectExtent l="0" t="0" r="76200" b="76200"/>
                <wp:wrapNone/>
                <wp:docPr id="23" name="Frame19"/>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8" w:name="__RefHeading___Toc233191680"/>
                            <w:r>
                              <w:rPr>
                                <w:rFonts w:cs="Times New Roman" w:ascii="Garamond" w:hAnsi="Garamond"/>
                                <w:bCs w:val="false"/>
                                <w:color w:val="000080"/>
                                <w:sz w:val="28"/>
                                <w:szCs w:val="28"/>
                                <w:lang w:eastAsia="en-US"/>
                              </w:rPr>
                              <w:t>Mājokļu politikas ieviešana</w:t>
                            </w:r>
                            <w:bookmarkEnd w:id="38"/>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9" w:name="__RefHeading___Toc233191680"/>
                      <w:r>
                        <w:rPr>
                          <w:rFonts w:cs="Times New Roman" w:ascii="Garamond" w:hAnsi="Garamond"/>
                          <w:bCs w:val="false"/>
                          <w:color w:val="000080"/>
                          <w:sz w:val="28"/>
                          <w:szCs w:val="28"/>
                          <w:lang w:eastAsia="en-US"/>
                        </w:rPr>
                        <w:t>Mājokļu politikas ieviešana</w:t>
                      </w:r>
                      <w:bookmarkEnd w:id="39"/>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ind w:right="70" w:hanging="0"/>
        <w:jc w:val="both"/>
        <w:rPr>
          <w:rFonts w:ascii="Garamond" w:hAnsi="Garamond" w:cs="Garamond"/>
          <w:b/>
          <w:b/>
          <w:color w:val="000080"/>
        </w:rPr>
      </w:pPr>
      <w:r>
        <w:rPr>
          <w:rFonts w:cs="Garamond" w:ascii="Garamond" w:hAnsi="Garamond"/>
          <w:b/>
          <w:color w:val="000080"/>
        </w:rPr>
      </w:r>
    </w:p>
    <w:p>
      <w:pPr>
        <w:pStyle w:val="Teksts"/>
        <w:spacing w:before="0" w:after="60"/>
        <w:ind w:firstLine="720"/>
        <w:rPr/>
      </w:pPr>
      <w:r>
        <w:rPr>
          <w:lang w:eastAsia="lv-LV"/>
        </w:rPr>
        <w:t>Pamatojoties uz Ministru kabineta 2005.gada 5.aprīļa noteikumiem Nr.237 „Kārtība, kādā pašvaldībām piešķiramas valsts mērķdotācijas dzīvokļa jautājumu risināšanai”, 2008.gadā piešķirtas mērķdotācijas 6</w:t>
      </w:r>
      <w:r>
        <w:rPr/>
        <w:t> </w:t>
      </w:r>
      <w:r>
        <w:rPr>
          <w:lang w:eastAsia="lv-LV"/>
        </w:rPr>
        <w:t>pašvaldībām 1,5</w:t>
      </w:r>
      <w:r>
        <w:rPr/>
        <w:t> </w:t>
      </w:r>
      <w:r>
        <w:rPr>
          <w:lang w:eastAsia="lv-LV"/>
        </w:rPr>
        <w:t>miljonu latu apmērā dalībai dzīvojamo māju un sociālo dzīvojamo māju būvniecībā, renovācijā vai rekonstrukcijā, kā rezultātā pašvaldību rīcībā esošais dzīvojamais fonds palielinājies par 195</w:t>
      </w:r>
      <w:r>
        <w:rPr/>
        <w:t> </w:t>
      </w:r>
      <w:r>
        <w:rPr>
          <w:lang w:eastAsia="lv-LV"/>
        </w:rPr>
        <w:t xml:space="preserve">dzīvokļiem. </w:t>
      </w:r>
    </w:p>
    <w:p>
      <w:pPr>
        <w:pStyle w:val="Naispant"/>
        <w:spacing w:before="0" w:after="60"/>
        <w:ind w:left="0" w:firstLine="709"/>
        <w:rPr/>
      </w:pPr>
      <w:bookmarkStart w:id="40" w:name="bkm2"/>
      <w:r>
        <w:rPr>
          <w:rFonts w:cs="Garamond" w:ascii="Garamond" w:hAnsi="Garamond"/>
          <w:b w:val="false"/>
          <w:bCs w:val="false"/>
        </w:rPr>
        <w:t>Saskaņā ar Ministru kabineta 2007.gada 28.augusta noteikumiem Nr.595 „Kārtība, kādā valsts piedalās dzīvojamās telpas atbrīvošanas pabalsta finansiālajā nodrošināšanā”, piedaloties dzīvojamās telpas atbrīvošanas pabalsta finansiālajā nodrošināšanā 50</w:t>
      </w:r>
      <w:r>
        <w:rPr>
          <w:rFonts w:cs="Garamond" w:ascii="Garamond" w:hAnsi="Garamond"/>
        </w:rPr>
        <w:t> </w:t>
      </w:r>
      <w:r>
        <w:rPr>
          <w:rFonts w:cs="Garamond" w:ascii="Garamond" w:hAnsi="Garamond"/>
          <w:b w:val="false"/>
          <w:bCs w:val="false"/>
        </w:rPr>
        <w:t>% apmērā no pašvaldības piešķirtajiem līdzekļiem šā pabalsta finansēšanai, Ekonomikas ministrija 2008.gadā piešķīra līdzfinansējumu 8,07</w:t>
      </w:r>
      <w:r>
        <w:rPr>
          <w:rFonts w:cs="Garamond" w:ascii="Garamond" w:hAnsi="Garamond"/>
        </w:rPr>
        <w:t> </w:t>
      </w:r>
      <w:r>
        <w:rPr>
          <w:rFonts w:cs="Garamond" w:ascii="Garamond" w:hAnsi="Garamond"/>
          <w:b w:val="false"/>
          <w:bCs w:val="false"/>
        </w:rPr>
        <w:t>miljonu latu apmērā 21</w:t>
      </w:r>
      <w:r>
        <w:rPr/>
        <w:t> </w:t>
      </w:r>
      <w:r>
        <w:rPr>
          <w:rFonts w:cs="Garamond" w:ascii="Garamond" w:hAnsi="Garamond"/>
          <w:b w:val="false"/>
          <w:bCs w:val="false"/>
        </w:rPr>
        <w:t>pašvaldībai vienreizēju dzīvojamās telpas atbrīvošanas pabalstu nodrošināšanai 1</w:t>
      </w:r>
      <w:r>
        <w:rPr>
          <w:rFonts w:cs="Garamond" w:ascii="Garamond" w:hAnsi="Garamond"/>
        </w:rPr>
        <w:t> </w:t>
      </w:r>
      <w:r>
        <w:rPr>
          <w:rFonts w:cs="Garamond" w:ascii="Garamond" w:hAnsi="Garamond"/>
          <w:b w:val="false"/>
          <w:bCs w:val="false"/>
        </w:rPr>
        <w:t>082 personām.</w:t>
      </w:r>
    </w:p>
    <w:p>
      <w:pPr>
        <w:pStyle w:val="Normal"/>
        <w:spacing w:before="0" w:after="60"/>
        <w:ind w:firstLine="709"/>
        <w:jc w:val="both"/>
        <w:rPr>
          <w:rFonts w:ascii="Garamond" w:hAnsi="Garamond" w:cs="Garamond"/>
        </w:rPr>
      </w:pPr>
      <w:r>
        <w:rPr>
          <w:rFonts w:cs="Garamond" w:ascii="Garamond" w:hAnsi="Garamond"/>
        </w:rPr>
        <w:t>Īstenots Mājokļu attīstības kreditēšanas programmas II.</w:t>
      </w:r>
      <w:r>
        <w:rPr/>
        <w:t> </w:t>
      </w:r>
      <w:r>
        <w:rPr>
          <w:rFonts w:cs="Garamond" w:ascii="Garamond" w:hAnsi="Garamond"/>
        </w:rPr>
        <w:t xml:space="preserve">posms, kura mērķis ir radīt iespēju ģimenēm ar bērniem un denacionalizēto vai likumīgajiem īpašniekiem atdoto namu īrniekiem un viņu ģimenes locekļiem iegādāties vai uzbūvēt mājokli, tā ietvaros </w:t>
      </w:r>
      <w:bookmarkEnd w:id="40"/>
      <w:r>
        <w:rPr>
          <w:rFonts w:cs="Garamond" w:ascii="Garamond" w:hAnsi="Garamond"/>
        </w:rPr>
        <w:t>Latvijas Hipotēku un zemes banka ģimenēm ar bērniem izsniedza 74 galvojumus, bet denacionalizēto namu īrniekiem un viņu ģimenes locekļiem – vienu galvojumu hipotekārajiem kredītiem mājokļa iegādei vai būvniecībai.</w:t>
      </w:r>
    </w:p>
    <w:p>
      <w:pPr>
        <w:pStyle w:val="Normal"/>
        <w:spacing w:before="0" w:after="60"/>
        <w:ind w:firstLine="720"/>
        <w:jc w:val="both"/>
        <w:rPr>
          <w:rFonts w:ascii="Garamond" w:hAnsi="Garamond" w:cs="Garamond"/>
        </w:rPr>
      </w:pPr>
      <w:r>
        <w:rPr>
          <w:rFonts w:cs="Garamond" w:ascii="Garamond" w:hAnsi="Garamond"/>
        </w:rPr>
        <w:t>Pārskata periodā tika izstrādāta likumprojekta „Dzīvojamo māju pārvaldīšanas likums” jaunā redakcija, kura mērķis ir noteikt dzīvojamo māju pārvaldīšanas procesā iesaistīto dalībnieku savstarpējās attiecības, noteikt viņu tiesības, pienākumus un atbildību, kā arī valsts pārvaldes iestāžu un pašvaldību kompetenci dzīvojamo māju pārvaldīšanas organizēšanā un pārraudzīšanā.</w:t>
      </w:r>
    </w:p>
    <w:p>
      <w:pPr>
        <w:pStyle w:val="Normal"/>
        <w:spacing w:before="0" w:after="60"/>
        <w:ind w:right="-108" w:firstLine="709"/>
        <w:jc w:val="both"/>
        <w:rPr>
          <w:rFonts w:ascii="Garamond" w:hAnsi="Garamond" w:cs="Garamond"/>
        </w:rPr>
      </w:pPr>
      <w:r>
        <w:rPr>
          <w:rFonts w:cs="Garamond" w:ascii="Garamond" w:hAnsi="Garamond"/>
        </w:rPr>
        <w:t xml:space="preserve">Izstrādāti un pieņemti Ministru kabineta 2008.gada 5.februāra noteikumu Nr.59 „Noteikumi par valsts budžeta līdzfinansējuma apmēru un tā piešķiršanas kārtību energoefektivitātes pasākumiem dzīvojamās mājās”, lai ieviestu Daudzdzīvokļu dzīvojamo māju renovācijas veicināšanas valsts atbalsta programmu 2007.–2010.gadam un noteiktu energoresursu patēriņa samazināšanai paredzētajiem daudzdzīvokļu dzīvojamo māju energoefektivitātes pasākumiem valsts līdzfinansējuma apmēru, piešķiršanas un pārskaitīšanas kārtību, līdzfinansējuma pretendentiem izvirzāmās prasības, pieteikumu reģistrācijas, dokumentu iesniegšanas un vērtēšanas kārtību. </w:t>
      </w:r>
    </w:p>
    <w:p>
      <w:pPr>
        <w:pStyle w:val="Normal"/>
        <w:spacing w:before="0" w:after="60"/>
        <w:ind w:right="-108" w:firstLine="709"/>
        <w:jc w:val="both"/>
        <w:rPr/>
      </w:pPr>
      <w:r>
        <w:rPr>
          <w:rFonts w:cs="Garamond" w:ascii="Garamond" w:hAnsi="Garamond"/>
        </w:rPr>
        <w:t>Minētās aktivitātes īstenošanas rezultātā tiks sekmēta daudzdzīvokļu dzīvojamo māju pārņemšana dzīvokļu īpašnieku pārvaldīšanā un apsaimniekošanā, uzlabota daudzdzīvokļu dzīvojamo māju kvalitāte un palielināta šo māju ilgmūžība, palielināts daudzdzīvokļu dzīvojamo māju īpašnieku informētības līmenis par to īpašumā esošo māju kvalitāti, kā arī palielināta izpratne par energoresursu efektīvu izmantošanu un ēku renovācijas jautājumiem, samazināts energoresursu patēriņš mājsaimniecībās.</w:t>
      </w:r>
    </w:p>
    <w:p>
      <w:pPr>
        <w:pStyle w:val="Normal"/>
        <w:ind w:firstLine="709"/>
        <w:jc w:val="both"/>
        <w:rPr>
          <w:rFonts w:ascii="Garamond" w:hAnsi="Garamond" w:cs="Garamond"/>
        </w:rPr>
      </w:pPr>
      <w:r>
        <w:rPr>
          <w:rFonts w:cs="Garamond" w:ascii="Garamond" w:hAnsi="Garamond"/>
        </w:rPr>
        <w:t xml:space="preserve">Ministru kabinetā 2008.gada 9.decembrī pieņemtie noteikumi Nr.1013 „Kārtība, kādā dzīvokļa īpašnieks daudzdzīvokļu dzīvojamā mājā norēķinās par pakalpojumiem, kas saistīti ar dzīvokļa īpašuma lietošanu”, paredz kārtību, kādā tiek veikta samaksa par daudzdzīvokļu dzīvojamas mājas uzturēšanai nepieciešamajiem pakalpojumiem, ja pakalpojums tiek sniegts ar valsts dzīvojamas mājas valdītāja vai pašvaldības starpniecību un kritērijus, pēc kuriem tiek noteikta katra dzīvokļa īpašnieka apmaksājamā daļa par saņemto pakalpojumu, ka arī par attiecīgā pakalpojuma līguma nosacījumiem. Savukārt Ministru kabineta 2008.gada 12.decembra noteikumi Nr.1014 „Kārtība, kādā aprēķināma maksa par dzīvojamās mājas pārvaldīšanu un apsaimniekošanu” paredz īpašu regulējumu pārvaldīšanas un apsaimniekošanas maksas noteikšanai 2009.gadam. Šis regulējums paredz noteikt saīsinātus termiņus noteiktās pārvaldnieka pastiprinātās apsaimniekošanas maksas paziņošanai dzīvokļu īpašniekiem, kā arī dzīvokļu kopsapulces viedokļa paušanai par noteikto maksu.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5647690" cy="242570"/>
                <wp:effectExtent l="0" t="0" r="76200" b="76200"/>
                <wp:wrapNone/>
                <wp:docPr id="24" name="Frame2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1" w:name="__RefHeading___Toc233191681"/>
                            <w:bookmarkEnd w:id="41"/>
                            <w:r>
                              <w:rPr>
                                <w:rFonts w:cs="Times New Roman" w:ascii="Garamond" w:hAnsi="Garamond"/>
                                <w:bCs w:val="false"/>
                                <w:color w:val="000080"/>
                                <w:sz w:val="28"/>
                                <w:szCs w:val="28"/>
                              </w:rPr>
                              <w:t>Eiropas Savienības sadarbības koordinācij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2" w:name="__RefHeading___Toc233191681"/>
                      <w:bookmarkEnd w:id="42"/>
                      <w:r>
                        <w:rPr>
                          <w:rFonts w:cs="Times New Roman" w:ascii="Garamond" w:hAnsi="Garamond"/>
                          <w:bCs w:val="false"/>
                          <w:color w:val="000080"/>
                          <w:sz w:val="28"/>
                          <w:szCs w:val="28"/>
                        </w:rPr>
                        <w:t>Eiropas Savienības sadarbības koordinācija</w:t>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2008.gada 1.pusgadā prezidentvalsts bija Slovēnija, bet 2.pusgadā darbu pārņēma Francija. Ekonomikas ministrijas eksperti aizstāvēja nacionālās intereses piedaloties Eiropas Savienības normatīvo aktu u.c. stratēģisku dokumentu izstrādē. Pārskatā periodā sagatavotas 233 pozīcijas un instrukcijas par ministrijas kompetencē esošajiem normatīvo aktu projektiem u.c. veida stratēģiskajiem dokumentiem. Latvijas nostāja tika aizstāvēta Eiropas Savienības institūciju sanāksmēs, tajā skaitā Eiropas Padomes un Komisijas darba grupās, kā arī COREPER (</w:t>
      </w:r>
      <w:r>
        <w:rPr>
          <w:rFonts w:cs="Garamond" w:ascii="Garamond" w:hAnsi="Garamond"/>
          <w:i/>
        </w:rPr>
        <w:t>Comite des representants permanents</w:t>
      </w:r>
      <w:r>
        <w:rPr>
          <w:rFonts w:cs="Garamond" w:ascii="Garamond" w:hAnsi="Garamond"/>
        </w:rPr>
        <w:t>) sanāksmēs, kurās tiek izskatīti Ekonomikas ministrijas kompetencē esoši jautājumi. Kā līdzatbildīgā institūcija Ekonomikas ministrija piedalījās 665 pozīciju un instrukciju sagatavošanā. Intensīvākā sadarbība Ekonomikas ministrijai, paužot Latvijas nostāju Eiropas Savienības jautājumos, veidojusies ar Ārlietu ministriju, Satiksmes ministriju, Zemkopības ministriju un Finanšu ministriju. Ekonomikas ministrija tika pārstāvēta 6 Eiropas Savienības Konkurētspējas Ministru padomēs un 5 Eiropas Savienības Transporta, telekomunikāciju un enerģētikas padomēs.</w:t>
      </w:r>
    </w:p>
    <w:p>
      <w:pPr>
        <w:pStyle w:val="Normal"/>
        <w:spacing w:before="0" w:after="60"/>
        <w:jc w:val="both"/>
        <w:rPr>
          <w:rFonts w:ascii="Garamond" w:hAnsi="Garamond" w:cs="Garamond"/>
          <w:b/>
          <w:b/>
          <w:color w:val="000080"/>
        </w:rPr>
      </w:pPr>
      <w:r>
        <w:rPr>
          <w:rFonts w:cs="Garamond" w:ascii="Garamond" w:hAnsi="Garamond"/>
          <w:b/>
          <w:color w:val="000080"/>
        </w:rPr>
        <w:t xml:space="preserve">Labāks regulējums </w:t>
      </w:r>
    </w:p>
    <w:p>
      <w:pPr>
        <w:pStyle w:val="Normal"/>
        <w:spacing w:before="0" w:after="60"/>
        <w:ind w:firstLine="709"/>
        <w:jc w:val="both"/>
        <w:rPr>
          <w:rFonts w:ascii="Garamond" w:hAnsi="Garamond" w:cs="Garamond"/>
        </w:rPr>
      </w:pPr>
      <w:r>
        <w:rPr>
          <w:rFonts w:cs="Garamond" w:ascii="Garamond" w:hAnsi="Garamond"/>
        </w:rPr>
        <w:t>Lai īstenotu dalību Eiropas Komisijas rīcības programmā administratīvā sloga samazināšanai, Ekonomikas ministrija darbojas kā Vienotais kontrolpunkts sadarbībai ar Eiropas Komisiju. Ekonomikas ministrija nodrošina sadarbību ar citām ministrijām un valsts institūcijām, kuru jomās esošajos nacionālajos normatīvajos aktos 2007. un 2008.gada laikā apzinātas un aprēķinātas naudas izteiksmē no Eiropas Savienības direktīvām izrietošās informācijas sniegšanas prasības, kā arī aprēķināts administratīvais slogs, ko rada regulu piemērošana. Pēc mērījumu rezultātu izvērtēšanas tiek meklēti risinājumi un izstrādātas rekomendācijas grozījumiem Eiropas Savienības direktīvās un regulās, lai samazinātu administratīvo slogu.</w:t>
      </w:r>
    </w:p>
    <w:p>
      <w:pPr>
        <w:pStyle w:val="Normal"/>
        <w:spacing w:before="0" w:after="60"/>
        <w:jc w:val="both"/>
        <w:rPr>
          <w:rFonts w:ascii="Garamond" w:hAnsi="Garamond" w:cs="Garamond"/>
          <w:b/>
          <w:b/>
          <w:color w:val="000080"/>
        </w:rPr>
      </w:pPr>
      <w:r>
        <w:rPr>
          <w:rFonts w:cs="Garamond" w:ascii="Garamond" w:hAnsi="Garamond"/>
          <w:b/>
          <w:color w:val="000080"/>
        </w:rPr>
        <w:t>Konkurētspējas un iekšējā tirgus jomā</w:t>
      </w:r>
    </w:p>
    <w:p>
      <w:pPr>
        <w:pStyle w:val="Normal"/>
        <w:spacing w:before="0" w:after="60"/>
        <w:ind w:firstLine="720"/>
        <w:jc w:val="both"/>
        <w:rPr>
          <w:rFonts w:ascii="Garamond" w:hAnsi="Garamond" w:cs="Garamond"/>
        </w:rPr>
      </w:pPr>
      <w:r>
        <w:rPr>
          <w:rFonts w:cs="Garamond" w:ascii="Garamond" w:hAnsi="Garamond"/>
        </w:rPr>
        <w:t>Slovēnijas prezidentūras laikā tika apstiprināts Eiropas Padomes secinājumu projekts „Jauns impulss konkurētspējai un inovācijām Eiropas ekonomikā”, kuru Latvija atbalsta, īpaši uzsverot pārrobežu riska kapitāla veicināšanu un resursu pieejamību energointenstīvām rūpniecības nozarēm. Francijas prezidentūras laikā tika publicēts Mazās uzņēmējdarbības akts Eiropai, kā arī panākta vienošanās par galvenajiem rīcības virzieniem mazo un vidējo komersantu politikas turpmākā attīstībā, apstiprinot Rīcības plānu ar pasākumiem finansējuma piekļuves uzlabošana, labvēlīgas regulējošās vides nodrošināšana un tirgus piekļuves veicināšana, kas kalpos kā efektīvs mehānisms kopējās uzņēmējdarbības vides un konkurētspējas uzlabošanai. Apstiprināti Eiropas Padomes secinājumi par ilgtspējīga patēriņa un ražošanas un ilgtspējīgas rūpniecības politikas rīcības plānu, paredzot videi draudzīgu produktu ražošanas un patēriņa attīstību un pasākumus šī mērķa īstenošanai - zaļā publiskā iepirkuma veicināšana, patērētāju informētības uzlabošana, ekodizaina direktīvas tvēruma paplašināšana, brīvprātīgā ekomarķējuma izplatības veicināšana u.c.</w:t>
      </w:r>
    </w:p>
    <w:p>
      <w:pPr>
        <w:pStyle w:val="Normal"/>
        <w:spacing w:before="0" w:after="60"/>
        <w:ind w:firstLine="720"/>
        <w:jc w:val="both"/>
        <w:rPr>
          <w:rFonts w:ascii="Garamond" w:hAnsi="Garamond" w:cs="Garamond"/>
        </w:rPr>
      </w:pPr>
      <w:r>
        <w:rPr>
          <w:rFonts w:cs="Garamond" w:ascii="Garamond" w:hAnsi="Garamond"/>
        </w:rPr>
        <w:t xml:space="preserve">2008.gada 8.oktobrī Eiropas Komisija publicēja direktīvas projektu par patērētāju tiesību aizsardzību, projekts plānots kā pilnas harmonizācijas instruments, nosakot vienotas prasības visā Eiropas Savienībā un nepieļaujot atkāpes nacionālā līmenī. Francijas prezidentūras laikā tika pabeigts darbs pie direktīvas par patērētāju aizsardzību attiecībā uz ilgtermiņa īres līgumiem. Tās mērķis ir ieviest mūsdienīgas, vienkāršotas un saskaņotas prasības attiecībā uz ilgtermiņa īres līgumiem, ilgtermiņa brīvdienu pakalpojumiem, kā arī to apmaiņu un tālākpārdošanas starpniecību. </w:t>
      </w:r>
    </w:p>
    <w:p>
      <w:pPr>
        <w:pStyle w:val="Normal"/>
        <w:spacing w:before="0" w:after="60"/>
        <w:ind w:firstLine="720"/>
        <w:jc w:val="both"/>
        <w:rPr>
          <w:rFonts w:ascii="Garamond" w:hAnsi="Garamond" w:cs="Garamond"/>
        </w:rPr>
      </w:pPr>
      <w:r>
        <w:rPr>
          <w:rFonts w:cs="Garamond" w:ascii="Garamond" w:hAnsi="Garamond"/>
        </w:rPr>
        <w:t xml:space="preserve">2008.gada 2.septembrī spēkā stājās Eiropas Parlamenta un Padomes 2008.gada 9.jūlija Regula (EK) Nr.764/2008 par tehnisko noteikumu piemērošanu citā dalībvalstī likumīgi tirgotiem produktiem. Ekonomikas ministrija atbalstīja regulas pieņemšanu, jo tās mērķis ir novērst šķēršļus preču brīvai apritei, kurus varētu radīt dalībvalstu piemērotie nepamatotie tehniskie noteikumu (piemēram, prasības attiecībā uz nosaukumu, formu, izmēru, svaru, sastāvu, noformējumu, marķējumu un iepakojumu). Turklāt, tā palīdzēs stiprināt brīvu preču apriti Eiropas Savienības iekšējā tirgū. Pārskata periodā veikta diskusija arī par priekšlikumu regulai, ar ko nosaka saskaņotus būvizstrādājumu tirdzniecības nosacījumus. </w:t>
      </w:r>
    </w:p>
    <w:p>
      <w:pPr>
        <w:pStyle w:val="Normal"/>
        <w:spacing w:before="0" w:after="60"/>
        <w:jc w:val="both"/>
        <w:rPr>
          <w:rFonts w:ascii="Garamond" w:hAnsi="Garamond" w:cs="Garamond"/>
        </w:rPr>
      </w:pPr>
      <w:r>
        <w:rPr>
          <w:rFonts w:cs="Garamond" w:ascii="Garamond" w:hAnsi="Garamond"/>
          <w:b/>
          <w:color w:val="000080"/>
        </w:rPr>
        <w:t>Statistikas jomā</w:t>
      </w:r>
      <w:r>
        <w:rPr>
          <w:rFonts w:cs="Garamond" w:ascii="Garamond" w:hAnsi="Garamond"/>
        </w:rPr>
        <w:t xml:space="preserve"> </w:t>
      </w:r>
    </w:p>
    <w:p>
      <w:pPr>
        <w:pStyle w:val="Normal"/>
        <w:spacing w:before="0" w:after="60"/>
        <w:ind w:firstLine="709"/>
        <w:jc w:val="both"/>
        <w:rPr/>
      </w:pPr>
      <w:r>
        <w:rPr>
          <w:rFonts w:cs="Garamond" w:ascii="Garamond" w:hAnsi="Garamond"/>
        </w:rPr>
        <w:t xml:space="preserve">Veikts darbs strādājot ar priekšlikumu Eiropas Parlamenta un Padomes regulai attiecībā uz statistiku par augu aizsardzības līdzekļiem; Eiropas Parlamenta un Padomes Regulas projektu par Kopienas statistiku attiecībā uz ārējo tirdzniecību ar ārpuskopienas valstīm, kas paredz pārskatīt pašreizējo statistikas sistēmu par Kopienas preču tirdzniecību ar ārpuskopienas valstīm; priekšlikumu Eiropas Parlamenta un Padomes regulai par Eiropas statistiku, kuras mērķis ir pārskatīt esošos tiesību aktus Eiropas statistikas jomā, pielāgojot tos pašreizējai situācijai un uzlabot saskaņā ar nākotnē paredzamo attīstību un problēmjautājumiem, uzlabojot statistikas pārvaldību u.c. </w:t>
      </w:r>
    </w:p>
    <w:p>
      <w:pPr>
        <w:pStyle w:val="Normal"/>
        <w:spacing w:before="0" w:after="60"/>
        <w:jc w:val="both"/>
        <w:rPr/>
      </w:pPr>
      <w:r>
        <w:rPr>
          <w:rFonts w:cs="Garamond" w:ascii="Garamond" w:hAnsi="Garamond"/>
          <w:b/>
          <w:color w:val="000080"/>
        </w:rPr>
        <w:t xml:space="preserve">Enerģētikas jomā </w:t>
      </w:r>
    </w:p>
    <w:p>
      <w:pPr>
        <w:pStyle w:val="Normal"/>
        <w:spacing w:before="0" w:after="60"/>
        <w:ind w:firstLine="720"/>
        <w:jc w:val="both"/>
        <w:rPr>
          <w:rFonts w:ascii="Garamond" w:hAnsi="Garamond" w:cs="Garamond"/>
        </w:rPr>
      </w:pPr>
      <w:r>
        <w:rPr>
          <w:rFonts w:cs="Garamond" w:ascii="Garamond" w:hAnsi="Garamond"/>
        </w:rPr>
        <w:t xml:space="preserve">2008.gadā Ekonomikas ministrija tika pārstāvēta 5 ES Transporta, Telekomunikāciju un Enerģētikas ministru padomēs. Notika darbs gan ekspertu, gan politiskajā līmenī pie Klimata un enerģētikas paketes (tās ietvaros Atjaunojamo energoresursu direktīvas galvenie diskusiju jautājumi bija atjaunojamo energoresursu mērķu trajektorijas raksturs, starpmērķis transportā, lielo projektu un </w:t>
      </w:r>
      <w:r>
        <w:rPr>
          <w:rFonts w:cs="Garamond" w:ascii="Garamond" w:hAnsi="Garamond"/>
          <w:i/>
        </w:rPr>
        <w:t>force majeur</w:t>
      </w:r>
      <w:r>
        <w:rPr>
          <w:rFonts w:cs="Garamond" w:ascii="Garamond" w:hAnsi="Garamond"/>
        </w:rPr>
        <w:t xml:space="preserve"> klauzulas, biodegvielas ilgtspējas kritēriji - t.s. otrās paaudzes biodegvielas ražošanas veicināšana u.c.). Diskusijā panāca Latvijas atjaunojamo energoresursu īpatsvara 2005.gada statistikas datu korekciju (32,6% nevis 34,9%), attiecīgi koriģējot arī nacionālo mērķi 2020.gadam no 42% uz 40%. Diskutēts tika par Degvielas kvalitātes direktīvu, Enerģētiskās drošības paketi (</w:t>
      </w:r>
      <w:r>
        <w:rPr>
          <w:rFonts w:cs="Garamond" w:ascii="Garamond" w:hAnsi="Garamond"/>
          <w:i/>
        </w:rPr>
        <w:t>t.sk. enerģētiskās drošības pārskats, kura ietvaros Eiropas Komisija ir apņēmusies sadarbībā ar Baltijas valstīm 2009.gada laikā izstrādāt Baltijas Starpsavienojumu plānu. Kopš 2008.gada novembra plāna izstrāde notiek Augsta līmeņa darba grupā, kā arī tematisko darba grupu ietvaros, kurās piedalās arī Ekonomikas ministrijas pārstāvji</w:t>
      </w:r>
      <w:r>
        <w:rPr>
          <w:rFonts w:cs="Garamond" w:ascii="Garamond" w:hAnsi="Garamond"/>
        </w:rPr>
        <w:t xml:space="preserve">), Trešo enerģētikas tirgus likumdošanas paketi.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7480</wp:posOffset>
                </wp:positionV>
                <wp:extent cx="5647690" cy="267335"/>
                <wp:effectExtent l="0" t="0" r="76200" b="76200"/>
                <wp:wrapNone/>
                <wp:docPr id="25" name="Frame21"/>
                <a:graphic xmlns:a="http://schemas.openxmlformats.org/drawingml/2006/main">
                  <a:graphicData uri="http://schemas.microsoft.com/office/word/2010/wordprocessingShape">
                    <wps:wsp>
                      <wps:cNvSpPr txBox="1"/>
                      <wps:spPr>
                        <a:xfrm>
                          <a:off x="0" y="0"/>
                          <a:ext cx="5723890" cy="34353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3" w:name="__RefHeading___Toc233191682"/>
                            <w:r>
                              <w:rPr>
                                <w:rFonts w:cs="Times New Roman" w:ascii="Garamond" w:hAnsi="Garamond"/>
                                <w:bCs w:val="false"/>
                                <w:color w:val="000080"/>
                                <w:sz w:val="28"/>
                                <w:szCs w:val="28"/>
                              </w:rPr>
                              <w:t>Privatizācijas sertifikātu tirgus</w:t>
                            </w:r>
                            <w:bookmarkEnd w:id="43"/>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05pt;mso-wrap-distance-left:9.05pt;mso-wrap-distance-right:9.05pt;mso-wrap-distance-top:0pt;mso-wrap-distance-bottom:0pt;margin-top:12.4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4" w:name="__RefHeading___Toc233191682"/>
                      <w:r>
                        <w:rPr>
                          <w:rFonts w:cs="Times New Roman" w:ascii="Garamond" w:hAnsi="Garamond"/>
                          <w:bCs w:val="false"/>
                          <w:color w:val="000080"/>
                          <w:sz w:val="28"/>
                          <w:szCs w:val="28"/>
                        </w:rPr>
                        <w:t>Privatizācijas sertifikātu tirgus</w:t>
                      </w:r>
                      <w:bookmarkEnd w:id="44"/>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aisf"/>
        <w:spacing w:before="0" w:after="60"/>
        <w:ind w:firstLine="720"/>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2.punktu Ekonomikas ministrija ir izveidojusi licencēšanas komisiju, kas izsniedz, aptur un anulē kapitālsabiedrībām licenci, lai tās varētu nodarboties ar starpniecības pakalpojumiem privatizācijas sertifikātu tirgū, un uzrauga licencēto starpniecības sabiedrību komercdarbību sertifikātu tirgū, kā arī uzrauga privatizācijas sertifikātu konta atvēršanu un apkalpošanu kredītiestādēs. Licencēšanas komisijas sastāvā ir iekļauti Latvijas Bankas, Finanšu ministrijas un Finanšu un kapitāla tirgus komisijas pilnvarotas personas, kā arī 3 Ekonomikas ministrijas norīkotas amatpersonas.</w:t>
      </w:r>
    </w:p>
    <w:p>
      <w:pPr>
        <w:pStyle w:val="Normal"/>
        <w:spacing w:before="0" w:after="60"/>
        <w:ind w:firstLine="720"/>
        <w:jc w:val="both"/>
        <w:rPr/>
      </w:pPr>
      <w:r>
        <w:rPr>
          <w:rFonts w:cs="Garamond" w:ascii="Garamond" w:hAnsi="Garamond"/>
        </w:rPr>
        <w:t xml:space="preserve">Lai uzturētu privatizācijas sertifikātu tirdzniecību, licencētu privatizācijas sertifikātu tirgus starpniecības sabiedrību darbs vēl joprojām ir aktuāls. Starpniecības sabiedrības ikdienu sniedz informāciju par darījumiem sertifikātu tirgū. Uz sniegtās informācijas pamata reizi nedēļā tiek aprēķināta un publicēta „Latvijas vēstnesī” sertifikātu tirgus cena pēdējo 10 dienu laikā, kā arī katru mēnesi publicē ziņas par iepriekšējā mēnesī noslēgtajiem starpniecības sabiedrību darījumiem ar sertifikātiem. Reizi mēnesī Ekonomikas ministrijas mājas lapā Internetā </w:t>
      </w:r>
      <w:hyperlink r:id="rId18">
        <w:r>
          <w:rPr>
            <w:rStyle w:val="InternetLink"/>
            <w:rFonts w:cs="Garamond" w:ascii="Garamond" w:hAnsi="Garamond"/>
          </w:rPr>
          <w:t>http://www.em.gov.lv/em/2nd/?cat=21995</w:t>
        </w:r>
      </w:hyperlink>
      <w:r>
        <w:rPr>
          <w:rFonts w:cs="Garamond" w:ascii="Garamond" w:hAnsi="Garamond"/>
        </w:rPr>
        <w:t xml:space="preserve"> tiek atjaunota informācija par privatizācijas sertifikātu vidējām tirgus cenām un darījumu apjomiem.</w:t>
      </w:r>
    </w:p>
    <w:p>
      <w:pPr>
        <w:pStyle w:val="Normal"/>
        <w:spacing w:before="0" w:after="60"/>
        <w:ind w:firstLine="720"/>
        <w:jc w:val="both"/>
        <w:rPr>
          <w:rFonts w:ascii="Garamond" w:hAnsi="Garamond" w:cs="Garamond"/>
        </w:rPr>
      </w:pPr>
      <w:r>
        <w:rPr>
          <w:rFonts w:cs="Garamond" w:ascii="Garamond" w:hAnsi="Garamond"/>
        </w:rPr>
        <w:t xml:space="preserve">Reizi ceturksnī Ministru kabinets nosaka proporciju, kādā īpašuma kompensācijas sertifikātu vietā par maksāšanas līdzekli izmanto privatizācijas sertifikātus. Šo proporciju nosaka atbilstoši iepriekšējo 12 mēnešu īpašuma kompensācijas sertifikātu un privatizācijas sertifikātu vidējo cenu attiecībai, kas noteikta saskaņā ar starpniecības sabiedrību sniegtajām ziņām par privatizācijas sertifikātu, tai skaitā, īpašuma kompensācijas sertifikātu pārdošanu, izņemot pārdošanu citai starpniecības sabiedrībai. 2008.gada laikā: </w:t>
      </w:r>
    </w:p>
    <w:p>
      <w:pPr>
        <w:pStyle w:val="Normal"/>
        <w:numPr>
          <w:ilvl w:val="0"/>
          <w:numId w:val="8"/>
        </w:numPr>
        <w:spacing w:before="0" w:after="60"/>
        <w:ind w:left="1134" w:hanging="425"/>
        <w:jc w:val="both"/>
        <w:rPr>
          <w:rFonts w:ascii="Garamond" w:hAnsi="Garamond" w:cs="Garamond"/>
        </w:rPr>
      </w:pPr>
      <w:r>
        <w:rPr>
          <w:rFonts w:cs="Garamond" w:ascii="Garamond" w:hAnsi="Garamond"/>
        </w:rPr>
        <w:t>no 1.aprīļa līdz 30.jūnijam viena īpašuma kompensācijas sertifikāta vietā par maksāšanas līdzekli varēja izmantot 1,37 privatizācijas sertifikātus;</w:t>
      </w:r>
    </w:p>
    <w:p>
      <w:pPr>
        <w:pStyle w:val="Normal"/>
        <w:numPr>
          <w:ilvl w:val="0"/>
          <w:numId w:val="8"/>
        </w:numPr>
        <w:spacing w:before="0" w:after="60"/>
        <w:ind w:left="1134" w:hanging="425"/>
        <w:jc w:val="both"/>
        <w:rPr>
          <w:rFonts w:ascii="Garamond" w:hAnsi="Garamond" w:cs="Garamond"/>
        </w:rPr>
      </w:pPr>
      <w:r>
        <w:rPr>
          <w:rFonts w:cs="Garamond" w:ascii="Garamond" w:hAnsi="Garamond"/>
        </w:rPr>
        <w:t>no 1.jūlija līdz 30.septembrim viena īpašuma kompensācijas sertifikāta vietā par maksāšanas līdzekli varēja izmantot 1,34 privatizācijas sertifikātus;</w:t>
      </w:r>
    </w:p>
    <w:p>
      <w:pPr>
        <w:pStyle w:val="NormalWeb"/>
        <w:numPr>
          <w:ilvl w:val="0"/>
          <w:numId w:val="8"/>
        </w:numPr>
        <w:spacing w:before="0" w:after="60"/>
        <w:ind w:left="1134" w:hanging="425"/>
        <w:jc w:val="both"/>
        <w:rPr/>
      </w:pPr>
      <w:r>
        <w:rPr>
          <w:rFonts w:cs="Times New Roman" w:ascii="Garamond" w:hAnsi="Garamond"/>
          <w:sz w:val="24"/>
          <w:szCs w:val="24"/>
        </w:rPr>
        <w:t>no 1.oktobra līdz 31.decembrim viena īpašuma kompensācijas sertifikāta vietā par maksāšanas līdzekli varēja izmantot 1,25 privatizācijas sertifikātus.</w:t>
      </w:r>
    </w:p>
    <w:p>
      <w:pPr>
        <w:pStyle w:val="Normal"/>
        <w:spacing w:before="0" w:after="60"/>
        <w:ind w:firstLine="720"/>
        <w:jc w:val="both"/>
        <w:rPr>
          <w:rFonts w:ascii="Garamond" w:hAnsi="Garamond" w:cs="Garamond"/>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4.punktu izsniegtajām licencēm nav noteikts derīguma termiņš (pirms tam derīguma termiņš bija viens gads). 2008.gadā 14 licences tika apmainītas uz beztermiņa licencēm, 2 licences tika anulētas un decembrī tika izsniegta viena jauna licence.</w:t>
      </w:r>
      <w:r>
        <w:br w:type="page"/>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5647690" cy="242570"/>
                <wp:effectExtent l="0" t="0" r="76200" b="76200"/>
                <wp:wrapNone/>
                <wp:docPr id="26" name="Frame2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pPr>
                            <w:bookmarkStart w:id="45"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5"/>
                            <w:r>
                              <w:rPr/>
                              <w:t xml:space="preserve">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pPr>
                      <w:bookmarkStart w:id="46"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6"/>
                      <w:r>
                        <w:rPr/>
                        <w:t xml:space="preserve"> </w:t>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inistrijā un tās padotībā esošajās valsts pārvaldes iestādēs 2008.gadā turpinājās vai tika uzsākta 7 Eiropas Savienības „Phare programmas” un programmas „Pārejas līdzekļi administratīvās spējas stiprināšanai” līdzfinansēto projektu īstenošana ar kopējo piesaistīto finansējumu 3,28 miljonu eiro (2,3 miljonu latu) apmērā. Informācija par sadarbības programmas līdzfinansētajiem projektiem apkopota 1.tabulā.</w:t>
      </w:r>
    </w:p>
    <w:p>
      <w:pPr>
        <w:pStyle w:val="NormalWeb"/>
        <w:spacing w:before="0" w:after="0"/>
        <w:ind w:firstLine="720"/>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 xml:space="preserve">Phare programmas” atbalsts pirmsiestāšanās periodā Ekonomikas ministrijai un tās padotībā esošajām iestādēm tika sniegts konkurētspējas paaugstināšanai, Latvijas Republikas normatīvo aktu pielāgošanai Eiropas Savienības normatīvajiem aktiem. </w:t>
      </w:r>
    </w:p>
    <w:p>
      <w:pPr>
        <w:pStyle w:val="Normal"/>
        <w:spacing w:before="120" w:after="60"/>
        <w:jc w:val="right"/>
        <w:rPr>
          <w:rFonts w:ascii="Garamond" w:hAnsi="Garamond" w:cs="Garamond"/>
        </w:rPr>
      </w:pPr>
      <w:r>
        <w:rPr>
          <w:rFonts w:cs="Garamond" w:ascii="Garamond" w:hAnsi="Garamond"/>
          <w:color w:val="000080"/>
        </w:rPr>
        <w:t>1.tabula</w:t>
      </w:r>
    </w:p>
    <w:p>
      <w:pPr>
        <w:pStyle w:val="TextBody"/>
        <w:spacing w:before="0" w:after="0"/>
        <w:jc w:val="right"/>
        <w:rPr>
          <w:rFonts w:ascii="Garamond" w:hAnsi="Garamond" w:cs="Garamond"/>
          <w:b/>
          <w:b/>
          <w:bCs/>
          <w:color w:val="000080"/>
        </w:rPr>
      </w:pPr>
      <w:r>
        <w:rPr>
          <w:rFonts w:cs="Garamond" w:ascii="Garamond" w:hAnsi="Garamond"/>
          <w:b/>
          <w:bCs/>
          <w:color w:val="000080"/>
        </w:rPr>
        <w:t xml:space="preserve">Informācija par sadarbības programmas līdzfinansētajiem projektiem, </w:t>
      </w:r>
    </w:p>
    <w:p>
      <w:pPr>
        <w:pStyle w:val="TextBody"/>
        <w:spacing w:before="0" w:after="0"/>
        <w:jc w:val="right"/>
        <w:rPr/>
      </w:pPr>
      <w:r>
        <w:rPr>
          <w:rFonts w:cs="Garamond" w:ascii="Garamond" w:hAnsi="Garamond"/>
          <w:b/>
          <w:bCs/>
          <w:color w:val="000080"/>
        </w:rPr>
        <w:t>kuru ieviešana tika uzsākta vai turpinājās 2008. gadā</w:t>
      </w:r>
      <w:r>
        <w:rPr/>
        <w:t xml:space="preserve"> </w:t>
      </w:r>
    </w:p>
    <w:tbl>
      <w:tblPr>
        <w:tblW w:w="9387" w:type="dxa"/>
        <w:jc w:val="right"/>
        <w:tblInd w:w="0" w:type="dxa"/>
        <w:tblLayout w:type="fixed"/>
        <w:tblCellMar>
          <w:top w:w="0" w:type="dxa"/>
          <w:left w:w="108" w:type="dxa"/>
          <w:bottom w:w="0" w:type="dxa"/>
          <w:right w:w="108" w:type="dxa"/>
        </w:tblCellMar>
      </w:tblPr>
      <w:tblGrid>
        <w:gridCol w:w="2470"/>
        <w:gridCol w:w="3662"/>
        <w:gridCol w:w="1627"/>
        <w:gridCol w:w="1628"/>
      </w:tblGrid>
      <w:tr>
        <w:trPr/>
        <w:tc>
          <w:tcPr>
            <w:tcW w:w="2470"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osaukums</w:t>
            </w:r>
          </w:p>
        </w:tc>
        <w:tc>
          <w:tcPr>
            <w:tcW w:w="16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 noteiktais</w:t>
            </w:r>
          </w:p>
          <w:p>
            <w:pPr>
              <w:pStyle w:val="Normal"/>
              <w:rPr>
                <w:rFonts w:ascii="Garamond" w:hAnsi="Garamond" w:cs="Garamond"/>
                <w:b/>
                <w:b/>
                <w:bCs/>
                <w:color w:val="000080"/>
              </w:rPr>
            </w:pPr>
            <w:r>
              <w:rPr>
                <w:rFonts w:cs="Garamond" w:ascii="Garamond" w:hAnsi="Garamond"/>
                <w:b/>
                <w:bCs/>
                <w:color w:val="000080"/>
              </w:rPr>
              <w:t>līguma slēgšanas beigu datums</w:t>
            </w:r>
          </w:p>
        </w:tc>
        <w:tc>
          <w:tcPr>
            <w:tcW w:w="1628"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w:t>
            </w:r>
          </w:p>
          <w:p>
            <w:pPr>
              <w:pStyle w:val="Normal"/>
              <w:rPr>
                <w:rFonts w:ascii="Garamond" w:hAnsi="Garamond" w:cs="Garamond"/>
                <w:b/>
                <w:b/>
                <w:bCs/>
                <w:color w:val="000080"/>
              </w:rPr>
            </w:pPr>
            <w:r>
              <w:rPr>
                <w:rFonts w:cs="Garamond" w:ascii="Garamond" w:hAnsi="Garamond"/>
                <w:b/>
                <w:bCs/>
                <w:color w:val="000080"/>
              </w:rPr>
              <w:t>noteiktais</w:t>
            </w:r>
          </w:p>
          <w:p>
            <w:pPr>
              <w:pStyle w:val="Normal"/>
              <w:rPr>
                <w:rFonts w:ascii="Garamond" w:hAnsi="Garamond" w:cs="Garamond"/>
                <w:b/>
                <w:b/>
                <w:bCs/>
                <w:color w:val="000080"/>
              </w:rPr>
            </w:pPr>
            <w:r>
              <w:rPr>
                <w:rFonts w:cs="Garamond" w:ascii="Garamond" w:hAnsi="Garamond"/>
                <w:b/>
                <w:bCs/>
                <w:color w:val="000080"/>
              </w:rPr>
              <w:t>maksājuma veikšanas</w:t>
            </w:r>
          </w:p>
          <w:p>
            <w:pPr>
              <w:pStyle w:val="Normal"/>
              <w:rPr>
                <w:rFonts w:ascii="Garamond" w:hAnsi="Garamond" w:cs="Garamond"/>
                <w:b/>
                <w:b/>
                <w:bCs/>
                <w:color w:val="000080"/>
              </w:rPr>
            </w:pPr>
            <w:r>
              <w:rPr>
                <w:rFonts w:cs="Garamond" w:ascii="Garamond" w:hAnsi="Garamond"/>
                <w:b/>
                <w:bCs/>
                <w:color w:val="000080"/>
              </w:rPr>
              <w:t>beigu datums</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w:t>
            </w:r>
            <w:r>
              <w:rPr>
                <w:rFonts w:cs="Garamond" w:ascii="Garamond" w:hAnsi="Garamond"/>
                <w:b/>
              </w:rPr>
              <w:t>Phare programma”</w:t>
            </w:r>
          </w:p>
        </w:tc>
      </w:tr>
      <w:tr>
        <w:trPr>
          <w:trHeight w:val="678" w:hRule="atLeast"/>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3/004-979-05-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Naftas rezervju sistēmas vadī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30.11.2005.</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30.11.2006.</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Programma „Pārejas līdzekļi administratīvās spējas stiprināšanai”</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Tirgus uzraudzības sistēmas uzlabo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MTF 2005/19100.2006.002-2006.642</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 gada Pārejas daudzvalstu statistiskās sadarbības programma „Statistikas integrācija Eiropas statistikas sistēmā”</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4.12.2006.</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4.12.2006.</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 xml:space="preserve">Eirokoda ieviešana nesošo konstrukciju projektēšanas praksē </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3</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Centrālās statistikas pārvaldes administratīvās spējas</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Konkurences padomes ekonomiskās izpētes un analīzes spējas tālāka stiprinā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Kapacitātes celšana datu aizsardzības un konfidencialitātes jomā CSP</w:t>
            </w:r>
          </w:p>
        </w:tc>
        <w:tc>
          <w:tcPr>
            <w:tcW w:w="1627"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bl>
    <w:p>
      <w:pPr>
        <w:pStyle w:val="Normal"/>
        <w:rPr>
          <w:rFonts w:ascii="Garamond" w:hAnsi="Garamond" w:cs="Garamond"/>
        </w:rPr>
      </w:pPr>
      <w:r>
        <w:rPr>
          <w:rFonts w:cs="Garamond" w:ascii="Garamond" w:hAnsi="Garamond"/>
        </w:rPr>
        <w:t>* Finanšu memorands/ Finanšu lēm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skaņā ar Pievienošanās Eiropas Savienībai līguma Pievienošanās akta 34.pantā noteikto, Latvijai kā vienai no jaunajām Eiropas Savienības dalībvalstīm ir pieejama programma „Pārejas līdzekļi administratīvās spējas stiprināšanai”, galvenokārt darbībām, kuras nevar finansēt no Eiropas Reģionālās attīstības fonda, Eiropas Sociālā fonda, Kohēzijas fonda – iekšējā tirgus, statistikas joma, kā arī jomās, kas konstatētas vispārējā Eiropas Komisijas uzraudzības ziņojumā. </w:t>
      </w:r>
    </w:p>
    <w:p>
      <w:pPr>
        <w:pStyle w:val="Normal"/>
        <w:ind w:firstLine="720"/>
        <w:jc w:val="both"/>
        <w:rPr>
          <w:rFonts w:ascii="Garamond" w:hAnsi="Garamond" w:cs="Garamond"/>
        </w:rPr>
      </w:pPr>
      <w:r>
        <w:rPr>
          <w:rFonts w:cs="Garamond" w:ascii="Garamond" w:hAnsi="Garamond"/>
        </w:rPr>
        <w:t>Vislielākie ieguldījumi no 2008.gadā finansētajiem sadarbības programmu projektiem veikti statistikas jomas projektos, t.i. 39% no visa ieguldītā finansējuma. Tirgus uzraudzības un patērētāju tiesību aizsardzības jomas projektiem izlietoti 26%, būvniecības jomas projektam – 16%, enerģētikas jomas projektam – 13%, konkurences uzraudzībai – 5% no kopējā 2008.gada finansējuma.</w:t>
      </w:r>
    </w:p>
    <w:p>
      <w:pPr>
        <w:pStyle w:val="Normal"/>
        <w:ind w:firstLine="720"/>
        <w:jc w:val="both"/>
        <w:rPr/>
      </w:pPr>
      <w:r>
        <w:rPr>
          <w:rFonts w:cs="Garamond" w:ascii="Garamond" w:hAnsi="Garamond"/>
        </w:rPr>
        <w:t xml:space="preserve">Statistikas jomā 2008.gadā noslēdzās visi 8 programmas „Pārejas līdzekļi administratīvās spējas stiprināšanai” līdzfinansētie 2005.gada </w:t>
      </w:r>
      <w:r>
        <w:rPr>
          <w:rFonts w:cs="Garamond" w:ascii="Garamond" w:hAnsi="Garamond"/>
          <w:b/>
          <w:bCs/>
          <w:i/>
          <w:color w:val="000080"/>
        </w:rPr>
        <w:t>Daudzvalstu statistiskās sadarbības programmas īstenošana</w:t>
      </w:r>
      <w:r>
        <w:rPr>
          <w:rFonts w:cs="Garamond" w:ascii="Garamond" w:hAnsi="Garamond"/>
        </w:rPr>
        <w:t xml:space="preserve"> projekti. 2008. gadā tika izlietoti 70 626,78 lati no priekšfinansējuma. Projektu rezultātā tika ieviestas jauno ES likumdošanas aktu prasības noteiktās statistikas jomās un sagatavota statistiskā informācija Eurostat definētajās statistikas jomās.</w:t>
      </w:r>
    </w:p>
    <w:p>
      <w:pPr>
        <w:pStyle w:val="Normal"/>
        <w:ind w:firstLine="709"/>
        <w:jc w:val="both"/>
        <w:rPr/>
      </w:pPr>
      <w:r>
        <w:rPr>
          <w:rFonts w:cs="Garamond" w:ascii="Garamond" w:hAnsi="Garamond"/>
        </w:rPr>
        <w:t xml:space="preserve">Statistikas jomā 2008.gadā noslēdzās 2005.gada programmas „Pārejas līdzekļi administratīvās spējas stiprināšanai” līdzfinansētā projekta </w:t>
      </w:r>
      <w:r>
        <w:rPr>
          <w:rFonts w:cs="Garamond" w:ascii="Garamond" w:hAnsi="Garamond"/>
          <w:b/>
          <w:bCs/>
          <w:i/>
          <w:color w:val="000080"/>
        </w:rPr>
        <w:t>Centrālās statistikas pārvaldes administratīvās spējas</w:t>
      </w:r>
      <w:r>
        <w:rPr>
          <w:rFonts w:cs="Garamond" w:ascii="Garamond" w:hAnsi="Garamond"/>
        </w:rPr>
        <w:t xml:space="preserve"> ieviešana. Projekta rezultātā tika pilnveidota statistiskās informācijas kvalitāte, un ieviesta kvalitātes vadības un darbības rezultātu izvērtēšanas sistēma Centrālajā statistikas pārvaldē. 2008.gadā projekta ietvaros no ārvalstu finanšu palīdzības līdzekļiem tika izlietoti 56 318,39 lati. </w:t>
      </w:r>
    </w:p>
    <w:p>
      <w:pPr>
        <w:pStyle w:val="Normal"/>
        <w:spacing w:before="0" w:after="60"/>
        <w:ind w:firstLine="709"/>
        <w:jc w:val="both"/>
        <w:rPr/>
      </w:pPr>
      <w:r>
        <w:rPr>
          <w:rFonts w:cs="Garamond" w:ascii="Garamond" w:hAnsi="Garamond"/>
        </w:rPr>
        <w:t xml:space="preserve">Statistikas jomā 2008.gadā tika uzsākts 2006.gada programmas „Pārejas līdzekļi administratīvās spējas stiprināšanai” līdzfinansēts projekts </w:t>
      </w:r>
      <w:r>
        <w:rPr>
          <w:rFonts w:cs="Garamond" w:ascii="Garamond" w:hAnsi="Garamond"/>
          <w:b/>
          <w:bCs/>
          <w:i/>
          <w:color w:val="000080"/>
        </w:rPr>
        <w:t>Kapacitātes celšana datu aizsardzības un konfidencialitātes jomā CSP</w:t>
      </w:r>
      <w:r>
        <w:rPr>
          <w:rFonts w:cs="Garamond" w:ascii="Garamond" w:hAnsi="Garamond"/>
        </w:rPr>
        <w:t>. Projekta mērķis ir pilnveidot statistisko datu drošības sistēmu, t.sk. papildināt organizatorisko un tehnisko noteikumu bāzi. Projekta rezultātā tiks izpildītas Eiropas Savienības normatīvo aktu prasības. 2008.gadā projekta ietvaros no ārvalstu finanšu palīdzības līdzekļiem tika izlietoti 97 793,21 lati, no līdzfinansējuma līdzekļiem tika izlietoti 5 142,88 lati.</w:t>
      </w:r>
    </w:p>
    <w:p>
      <w:pPr>
        <w:pStyle w:val="Normal"/>
        <w:spacing w:before="0" w:after="60"/>
        <w:ind w:firstLine="709"/>
        <w:jc w:val="both"/>
        <w:rPr/>
      </w:pPr>
      <w:r>
        <w:rPr>
          <w:rFonts w:cs="Garamond" w:ascii="Garamond" w:hAnsi="Garamond"/>
        </w:rPr>
        <w:t xml:space="preserve">Enerģētikas jomā 2008.gadā turpinājās 2003.gada „Phare programmas” projekta </w:t>
      </w:r>
      <w:r>
        <w:rPr>
          <w:rFonts w:cs="Garamond" w:ascii="Garamond" w:hAnsi="Garamond"/>
          <w:b/>
          <w:bCs/>
          <w:i/>
          <w:color w:val="000080"/>
        </w:rPr>
        <w:t>Naftas rezervju sistēmas vadīšana</w:t>
      </w:r>
      <w:r>
        <w:rPr>
          <w:rFonts w:cs="Garamond" w:ascii="Garamond" w:hAnsi="Garamond"/>
        </w:rPr>
        <w:t xml:space="preserve"> ieviešana. 2008.gadā tika turpināts darbs pie datu informācijas sistēmas izstrādes, lai nodrošinātu Naftas rezervju informācijas apmaiņas sistēmas darbību. Finansējot pakalpojumu komponenti no valsts budžeta līdzekļiem, 2008.gadā tika izlietoti 58 405,74 lati. Projekta rezultātā tiek izstrādāts pamats piemērota, efektīva naftas rezervju administrēšanas sistēmas modeļa ieviešanai, kas atbilst Latvijas Republikā noteiktajai naftas rezervju vadīšanas institūciju sistēmai un Eiropas Komisijas noteiktajām prasībām, lai nodrošinātu energoapgādes drošumu.  </w:t>
      </w:r>
    </w:p>
    <w:p>
      <w:pPr>
        <w:pStyle w:val="Normal"/>
        <w:spacing w:before="0" w:after="60"/>
        <w:ind w:firstLine="709"/>
        <w:jc w:val="both"/>
        <w:rPr/>
      </w:pPr>
      <w:r>
        <w:rPr>
          <w:rFonts w:cs="Garamond" w:ascii="Garamond" w:hAnsi="Garamond"/>
        </w:rPr>
        <w:t xml:space="preserve">Būvniecības jomā 2008.gadā noslēdzās 2005.gada programmas „Pārejas līdzekļi administratīvās spējas stiprināšanai” līdzfinansētā projekta </w:t>
      </w:r>
      <w:r>
        <w:rPr>
          <w:rFonts w:cs="Garamond" w:ascii="Garamond" w:hAnsi="Garamond"/>
          <w:b/>
          <w:bCs/>
          <w:i/>
          <w:color w:val="000080"/>
        </w:rPr>
        <w:t xml:space="preserve">Eirokoda ieviešana nesošo konstrukciju projektēšanas praksē </w:t>
      </w:r>
      <w:r>
        <w:rPr>
          <w:rFonts w:cs="Garamond" w:ascii="Garamond" w:hAnsi="Garamond"/>
        </w:rPr>
        <w:t xml:space="preserve">ieviešana. Projekta rezultātā tika izstrādāti priekšlikumi Eirokodeksa standartu ieviešanai Latvijas būvniecības normatīvajos aktos, apmācīti nozares speciālisti un izstrādātas apmācību programmas turpmākai speciālistu un augstskolu studentu apmācībai. 2008.gadā projekta ietvaros no ārvalstu finanšu palīdzības līdzekļiem tika izlietoti 57 530,55 lati.  </w:t>
      </w:r>
    </w:p>
    <w:p>
      <w:pPr>
        <w:pStyle w:val="Normal"/>
        <w:spacing w:before="0" w:after="60"/>
        <w:ind w:firstLine="709"/>
        <w:jc w:val="both"/>
        <w:rPr/>
      </w:pPr>
      <w:r>
        <w:rPr>
          <w:rFonts w:cs="Garamond" w:ascii="Garamond" w:hAnsi="Garamond"/>
        </w:rPr>
        <w:t xml:space="preserve">Tirgus uzraudzības un patērētāju tiesību aizsardzības jomā 2008.gadā tika uzsākta 2006. gada programmas „Pārejas līdzekļi administratīvās spējas stiprināšanai” līdzfinansētā projekta </w:t>
      </w:r>
      <w:r>
        <w:rPr>
          <w:rFonts w:cs="Garamond" w:ascii="Garamond" w:hAnsi="Garamond"/>
          <w:b/>
          <w:bCs/>
          <w:i/>
          <w:color w:val="000080"/>
        </w:rPr>
        <w:t>Tirgus uzraudzības sistēmas uzlabošana</w:t>
      </w:r>
      <w:r>
        <w:rPr>
          <w:rFonts w:cs="Garamond" w:ascii="Garamond" w:hAnsi="Garamond"/>
        </w:rPr>
        <w:t xml:space="preserve"> ieviešana. Projekta rezultātā tiks stiprinātas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2008.gadā projekta ietvaros no ārvalstu finanšu palīdzības līdzekļiem tika izlietoti 322 078,01 lati, no līdzfinansējuma līdzekļiem tika izlietoti 76 862,67 lati.</w:t>
      </w:r>
    </w:p>
    <w:p>
      <w:pPr>
        <w:pStyle w:val="Normal"/>
        <w:spacing w:before="0" w:after="60"/>
        <w:ind w:firstLine="709"/>
        <w:jc w:val="both"/>
        <w:rPr/>
      </w:pPr>
      <w:r>
        <w:rPr>
          <w:rFonts w:cs="Garamond" w:ascii="Garamond" w:hAnsi="Garamond"/>
        </w:rPr>
        <w:t xml:space="preserve">Konkurences uzraudzības jomā 2008.gadā tika uzsākts 2006.gada programmas „Pārejas līdzekļi administratīvās spējas stiprināšanai” līdzfinansēts projekts </w:t>
      </w:r>
      <w:r>
        <w:rPr>
          <w:rFonts w:cs="Garamond" w:ascii="Garamond" w:hAnsi="Garamond"/>
          <w:b/>
          <w:bCs/>
          <w:i/>
          <w:color w:val="000080"/>
        </w:rPr>
        <w:t>Konkurences padomes ekonomiskās izpētes un analīzes spēju tālāka stiprināšana</w:t>
      </w:r>
      <w:r>
        <w:rPr>
          <w:rFonts w:cs="Garamond" w:ascii="Garamond" w:hAnsi="Garamond"/>
        </w:rPr>
        <w:t xml:space="preserve">. Projekta rezultātā tiks stiprināta konkurences uzraudzības institūcija, tās konkurences uzraudzības funkciju veikšanai, kā arī tiks izplatītas zināšanas par efektīvas konkurences principiem un normatīvo aktu jautājumiem. 2008.gadā projekta ietvaros no ārvalstu finanšu palīdzības līdzekļiem tika izlietoti 84 037,11 lati, no līdzfinansējuma līdzekļiem tika izlietoti 7 154,14 lati.  </w:t>
      </w:r>
    </w:p>
    <w:p>
      <w:pPr>
        <w:pStyle w:val="Normal"/>
        <w:spacing w:before="0" w:after="60"/>
        <w:ind w:firstLine="709"/>
        <w:jc w:val="both"/>
        <w:rPr/>
      </w:pPr>
      <w:r>
        <w:rPr>
          <w:rFonts w:cs="Garamond" w:ascii="Garamond" w:hAnsi="Garamond"/>
        </w:rPr>
        <w:t xml:space="preserve">Pēc Eiropas Komisijas apstiprinājuma saņemšanas un Latvijas Republikas normatīvo aktu pieņemšanas Ministru kabinetā 2008.gada jūlijā Phare programmas finansējums un Latvijas valsts līdzfinansējums Latvijas Garantiju aģentūrai, kas sākotnēji tika piešķirts Latvijas Garantiju aģentūrai ar 1998.gada 3.oktobra līgumu Nr. 98-0235.00, tiek izmantots aizdevumu garantiju izsniegšanai komersantiem. </w:t>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8905</wp:posOffset>
                </wp:positionV>
                <wp:extent cx="5647690" cy="242570"/>
                <wp:effectExtent l="0" t="0" r="76200" b="76200"/>
                <wp:wrapNone/>
                <wp:docPr id="27" name="Frame2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7" w:name="__RefHeading___Toc233191684"/>
                            <w:r>
                              <w:rPr>
                                <w:rFonts w:cs="Times New Roman" w:ascii="Garamond" w:hAnsi="Garamond"/>
                                <w:bCs w:val="false"/>
                                <w:i w:val="false"/>
                                <w:iCs w:val="false"/>
                                <w:color w:val="000080"/>
                                <w:lang w:val="lv-LV" w:eastAsia="lv-LV"/>
                              </w:rPr>
                              <w:t>2.4. Veiktie pētījumi</w:t>
                            </w:r>
                            <w:bookmarkEnd w:id="47"/>
                            <w:r>
                              <w:rPr>
                                <w:rFonts w:cs="Times New Roman" w:ascii="Garamond" w:hAnsi="Garamond"/>
                                <w:bCs w:val="false"/>
                                <w:i w:val="false"/>
                                <w:iCs w:val="false"/>
                                <w:color w:val="000080"/>
                                <w:lang w:val="lv-LV" w:eastAsia="lv-LV"/>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1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48" w:name="__RefHeading___Toc233191684"/>
                      <w:r>
                        <w:rPr>
                          <w:rFonts w:cs="Times New Roman" w:ascii="Garamond" w:hAnsi="Garamond"/>
                          <w:bCs w:val="false"/>
                          <w:i w:val="false"/>
                          <w:iCs w:val="false"/>
                          <w:color w:val="000080"/>
                          <w:lang w:val="lv-LV" w:eastAsia="lv-LV"/>
                        </w:rPr>
                        <w:t>2.4. Veiktie pētījumi</w:t>
                      </w:r>
                      <w:bookmarkEnd w:id="48"/>
                      <w:r>
                        <w:rPr>
                          <w:rFonts w:cs="Times New Roman" w:ascii="Garamond" w:hAnsi="Garamond"/>
                          <w:bCs w:val="false"/>
                          <w:i w:val="false"/>
                          <w:iCs w:val="false"/>
                          <w:color w:val="000080"/>
                          <w:lang w:val="lv-LV" w:eastAsia="lv-LV"/>
                        </w:rPr>
                        <w:t xml:space="preserve"> </w:t>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09"/>
        <w:jc w:val="both"/>
        <w:rPr>
          <w:rFonts w:ascii="Garamond" w:hAnsi="Garamond" w:cs="Garamond"/>
        </w:rPr>
      </w:pPr>
      <w:r>
        <w:rPr>
          <w:rFonts w:cs="Garamond" w:ascii="Garamond" w:hAnsi="Garamond"/>
        </w:rPr>
        <w:t xml:space="preserve">Ekonomikas ministrija pārskata periodā veica 6 pētījumus prioritārajās jomās – tautsaimniecības attīstība, valsts atbalsta politika un enerģētikas politika, ar mērķi izvērtēt pieņemtos lēmumus un izveidoto atbalsta mehānismu efektivitāti, kā arī iegūtu informāciju politikas veidošanai atbilstoši konkrētās situācijas vajadzībām. </w:t>
      </w:r>
    </w:p>
    <w:p>
      <w:pPr>
        <w:pStyle w:val="Normal"/>
        <w:spacing w:before="0" w:after="60"/>
        <w:jc w:val="both"/>
        <w:rPr>
          <w:rFonts w:ascii="Garamond" w:hAnsi="Garamond" w:cs="Garamond"/>
          <w:b/>
          <w:b/>
          <w:color w:val="000080"/>
        </w:rPr>
      </w:pPr>
      <w:r>
        <w:rPr>
          <w:rFonts w:cs="Garamond" w:ascii="Garamond" w:hAnsi="Garamond"/>
          <w:b/>
          <w:color w:val="000080"/>
        </w:rPr>
        <w:t>Tautsaimniecības attīstības struktūrpolitikas jomā</w:t>
      </w:r>
    </w:p>
    <w:p>
      <w:pPr>
        <w:pStyle w:val="TextBody"/>
        <w:widowControl w:val="false"/>
        <w:numPr>
          <w:ilvl w:val="0"/>
          <w:numId w:val="10"/>
        </w:numPr>
        <w:spacing w:before="0" w:after="60"/>
        <w:ind w:left="720" w:hanging="11"/>
        <w:jc w:val="both"/>
        <w:rPr>
          <w:b/>
          <w:b/>
          <w:color w:val="000000"/>
        </w:rPr>
      </w:pPr>
      <w:r>
        <w:rPr>
          <w:rFonts w:cs="Garamond" w:ascii="Garamond" w:hAnsi="Garamond"/>
          <w:b/>
          <w:i/>
          <w:color w:val="000080"/>
        </w:rPr>
        <w:t xml:space="preserve">Pētījums „Latvijas tautsaimniecības nozaru ar augstu tirgus koncentrācijas līmeni un barjerām ienākšanai tirgū noteikšana”  </w:t>
      </w:r>
    </w:p>
    <w:p>
      <w:pPr>
        <w:pStyle w:val="TextBodyIndent"/>
        <w:tabs>
          <w:tab w:val="clear" w:pos="720"/>
          <w:tab w:val="left" w:pos="1440" w:leader="none"/>
          <w:tab w:val="left" w:pos="9214" w:leader="underscore"/>
        </w:tabs>
        <w:spacing w:before="0" w:after="60"/>
        <w:ind w:left="0"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konkurences tirgus koncentrācijas līmeņa vērtējumu definētajās nozarēs, kuras nodrošina preces un pakalpojumus iekšzemē (neskaitot eksportu). Identificēt tirgū ienākšanas barjeras un sniegt priekšlikumus to mazināšanai 20 nozarēs ar augstu tirgus koncentrācijas līmeni.</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Noteiktas nozares, kurās pastāv ienākšanas barjeras, kuras nodrošina preces un pakalpojumus iekšzemē (neskaitot eksportu) un kurās ir salīdzinoši augsts koncentrācijas līmenis. Veikta analīze par tirgū ienākšanas barjerām un sniegti priekšlikumi to mazināšanai.</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Apstrādes rūpniecības nozaru darbietilpības un kapitālietilpības dinamikas analīze”</w:t>
      </w:r>
    </w:p>
    <w:p>
      <w:pPr>
        <w:pStyle w:val="Normal"/>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w:t>
      </w:r>
      <w:r>
        <w:rPr>
          <w:rFonts w:cs="Garamond" w:ascii="Garamond" w:hAnsi="Garamond"/>
          <w:bCs/>
        </w:rPr>
        <w:t>Analizēt apstrādes rūpniecības nozaru darbietilpības un kapitālietilpības dinamiku īsā un vidējā laika periodā, novērtēt to ietekmi uz nozares konkurētspēju</w:t>
      </w:r>
      <w:r>
        <w:rPr>
          <w:rFonts w:cs="Garamond" w:ascii="Garamond" w:hAnsi="Garamond"/>
        </w:rPr>
        <w:t>.</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Pētījuma rezultāti izmantoti informācijas sagatavošanai, dažādu novērtējumu sniegšanai, priekšlikumu izstrādei un prognožu aprēķiniem, kā arī struktūrpolitikas izstrādes veidošanā un Latvijas tautsaimniecības attīstības prognozēšanā</w:t>
      </w:r>
      <w:r>
        <w:rPr>
          <w:rFonts w:cs="Garamond" w:ascii="Garamond" w:hAnsi="Garamond"/>
          <w:color w:val="000000"/>
        </w:rPr>
        <w:t>.</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par valsts atbalstu apstrādes rūpniecībai un tās izaugsmes perspektīvām 2008.-2013.gadam, ņemot vērā produkcijas eksporta palielināšanas potenciālu, devumu IKP izaugsmē, tehnoloģiskās iespējas palielināt produktivitāti</w:t>
      </w:r>
    </w:p>
    <w:p>
      <w:pPr>
        <w:pStyle w:val="TextBodyIndent"/>
        <w:tabs>
          <w:tab w:val="clear" w:pos="720"/>
          <w:tab w:val="left" w:pos="9214" w:leader="underscore"/>
        </w:tabs>
        <w:spacing w:before="0" w:after="60"/>
        <w:ind w:left="0"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Izstrādāt priekšlikumus valsts atbalstam, t.sk. nodokļu sistēmas izmaiņām, lai paaugstinātu Latvijas rūpniecības konkurētspēju un eksporta apjoma pieaugumu 2008.-2013.gadam.</w:t>
      </w:r>
    </w:p>
    <w:p>
      <w:pPr>
        <w:pStyle w:val="TextBodyIndent"/>
        <w:tabs>
          <w:tab w:val="clear" w:pos="720"/>
          <w:tab w:val="left" w:pos="9214" w:leader="underscore"/>
        </w:tabs>
        <w:spacing w:before="0" w:after="60"/>
        <w:ind w:left="0" w:firstLine="709"/>
        <w:jc w:val="both"/>
        <w:rPr/>
      </w:pPr>
      <w:r>
        <w:rPr>
          <w:rFonts w:cs="Garamond" w:ascii="Garamond" w:hAnsi="Garamond"/>
          <w:u w:val="single"/>
        </w:rPr>
        <w:t>Galvenie rezultāti</w:t>
      </w:r>
      <w:r>
        <w:rPr>
          <w:rFonts w:cs="Garamond" w:ascii="Garamond" w:hAnsi="Garamond"/>
        </w:rPr>
        <w:t xml:space="preserve"> – Veikta analīze par esošo situāciju Latvijā apstrādājošās rūpniecības nozarēs, to valsts atbalsta jomā un esošajā nodokļu sistēmā. Veikta situācijas analīze apstrādes rūpniecības valsts atbalsta jomā, t.sk. nodokļu politikā, Eiropas Savienības valstīs un citur pasaulē. Veikts izvērtējums par priekšlikumu ietekmi uz prioritāro apstrādes rūpniecības nozaru turpmāko attīstību, ka arī uz budžeta ieņēmumiem. Veikts izvērtējums par priekšlikumu īstenošanas ietekmi uz Latvijas tautsaimniecību kopumā, prognozētajām nodokļu ienākumu izmaiņām.</w:t>
      </w:r>
    </w:p>
    <w:p>
      <w:pPr>
        <w:pStyle w:val="Normal"/>
        <w:spacing w:before="0" w:after="60"/>
        <w:jc w:val="both"/>
        <w:rPr>
          <w:rFonts w:ascii="Garamond" w:hAnsi="Garamond" w:cs="Garamond"/>
          <w:b/>
          <w:b/>
          <w:color w:val="000080"/>
        </w:rPr>
      </w:pPr>
      <w:r>
        <w:rPr>
          <w:rFonts w:cs="Garamond" w:ascii="Garamond" w:hAnsi="Garamond"/>
          <w:b/>
          <w:color w:val="000080"/>
        </w:rPr>
        <w:t>Valsts atbalsta mehānismu un Eiropas Savienības strukturālo instrumentu jomā</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2007.-2013.gada plānošanas perioda uzņēmējdarbības un inovāciju aktivitāšu atbilstības izvērtējums ekonomiskai situācijai 2009.gadā</w:t>
      </w:r>
    </w:p>
    <w:p>
      <w:pPr>
        <w:pStyle w:val="TextBody"/>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Nodrošināt 2007.</w:t>
      </w:r>
      <w:r>
        <w:rPr>
          <w:rFonts w:cs="Garamond" w:ascii="Garamond" w:hAnsi="Garamond"/>
          <w:bCs/>
        </w:rPr>
        <w:t>-2013.gada plānošanas perioda uzņēmējdarbības un inovāciju aktivitāšu atbilstību ekonomiskai situācijai 2009.un 2010.gadā.</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Sagatavots ziņojums ar detalizētiem priekšlikumiem par 2007.-2013.gada plānošanas perioda darbības programmas „Uzņēmējdarbība un inovācijas” aktivitāšu finansējuma sadalījumu atbilstoši pašreizējām tautsaimniecības vajadzībām, nosakot pieprasījumu katrai aktivitātei 2009.gadā un 2010.gadā, kā arī par pieejamā finansējuma sadalījumu pa aktivitāšu uzsaukumiem. Izstrādāti priekšlikumi par Ieguldījumu fonda ietvaros paredzētā finansējuma sadalījumu finanšu instrumentiem (eksporta apdrošināšana, portfeļa garantijas, tehnoloģiju pārnese, riska kapitāls) atbilstoši pašreizējām tautsaimniecības vajadzībām un Eiropas Savienības fondu programmu uzņēmējdarbības veicināšanai apguvei. Izstrādāti priekšlikumi Eiropas Savienības struktūrfondu apguves sistēmas efektivitātes uzlabošanai.</w:t>
      </w:r>
    </w:p>
    <w:p>
      <w:pPr>
        <w:pStyle w:val="Normal"/>
        <w:spacing w:before="0" w:after="60"/>
        <w:jc w:val="both"/>
        <w:rPr>
          <w:rFonts w:ascii="Garamond" w:hAnsi="Garamond" w:cs="Garamond"/>
          <w:b/>
          <w:b/>
          <w:color w:val="000080"/>
        </w:rPr>
      </w:pPr>
      <w:r>
        <w:rPr>
          <w:rFonts w:cs="Garamond" w:ascii="Garamond" w:hAnsi="Garamond"/>
          <w:b/>
          <w:color w:val="000080"/>
        </w:rPr>
        <w:t xml:space="preserve">Enerģētikas jomā </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Nacionālā energoefektivitātes plāna pasākumu ietekmes novērtēšana mājsaimniecības sektorā</w:t>
      </w:r>
    </w:p>
    <w:p>
      <w:pPr>
        <w:pStyle w:val="Normal"/>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enerģijas patēriņa novērtējumu un analīzi par energoefektivitātes organizatoriskajiem un juridiskajiem jautājumiem. Saskaņā ar Eiropas Parlamenta un Padomes 2006.gada 5.aprīļa Direktīvā 2006/32/EK par enerģijas galapatēriņa efektivitāti un energoefektivitātes pakalpojumiem un Nacionālajā energoefektivitātes plānā noteikto – nodrošināt iepriekš veikto pasākumu ietekmes novērtēšanas metodes analīzi, enerģijas efektivitātes potenciāla mājsaimniecībās novērtējumu, kā arī izvērtēt energoefektivitātes paaugstināšanas ēkās ekonomiskos un vides ieguvumus un analīzi par šķēršļiem enerģijas efektivitātes pasākumu īstenošanai Latvijā. Novērtēt Nacionālajā energoefektivitātes rīcības plānā izvirzītos mērķus un pasākumu grupas to sasniegšanai mājsaimniecības sektorā un pasākumus enerģijas ietaupījuma nodrošināšanai, kā arī enerģijas ietaupījumu.</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Veikts enerģijas patēriņa novērtējums un analīze par energoefektivitātes organizatoriskajiem un juridiskajiem jautājumiem. Noteikts energoefektivitātes potenciāls, ekonomiskie un vides ieguvumi.  Noteikti šķēršļi enerģijas efektivitātes pasākumiem. </w:t>
      </w:r>
      <w:r>
        <w:rPr>
          <w:rFonts w:cs="Garamond" w:ascii="Garamond" w:hAnsi="Garamond"/>
          <w:color w:val="000000"/>
        </w:rPr>
        <w:t>Novērtēti energoefektivitātes politikas mērķi un uzdevumi. Noteiktas rīcības izvirzīto uzdevumu un mērķu sasniegšanai. Aprēķināts nepieciešamais finansējuma apjoms izvirzīto mērķu sasniegšanai un veikts izvēlēto pasākumu enerģijas ietaupījuma novērtējums.</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Latvijas elektroenerģijas piegādes scenāriji un enerģētikas ekonomisko un vides indikatoru novērtēšana</w:t>
      </w:r>
    </w:p>
    <w:p>
      <w:pPr>
        <w:pStyle w:val="TextBody"/>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Identificēt un izanalizēt elektrības jaudu pieprasījumu un patēriņu ietekmējošos galvenos faktorus, to ietekmi uz Latvijas elektroenerģijas nodrošinājumu. Sagatavot Elektroenerģijas patēriņa un jaudas pieprasījuma prognozi 2010.-2020.gadam. Identificēt un izanalizēt riska faktorus un nenoteiktības, kas var ietekmēt jaunu elektroenerģijas ražošanas jaudu ieviešanu īstenojot Latvijas elektroenerģijas nodrošinājuma scenārijus, un to ietekmes mazināšanas mehānismus. Izvērtēt Latvijas elektroapgādes attīstības scenāriju īstenošanas ietekmi uz valsts importa – eksporta bilanci un ekonomikas un vides indikatoriem.</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Veikta elektroenerģijas patēriņa un jaudas pieprasījuma prognoze 2010.- 2020.gadam, elektrības jaudu pieprasījumu un patēriņu ietekmējošo galveno faktoru analīze, Latvijas elektroenerģijas nodrošinājuma analīze, ņemot vērā iekšējos un ārējos ietekmējošos faktorus. Veikta riska faktoru analīze, kas var ietekmēt jaunu elektroenerģijas ražošanas jaudu ieviešanu īstenojot Latvijas elektroenerģijas nodrošinājuma scenārijus, un to ietekmes mazināšanas mehānismus. Noteikti nozīmīgākie riska faktori un nenoteiktības jaunu elektroenerģijas ražošanas jaudu ieviešanā. Veikta Latvijas elektroenerģijas nodrošinājuma scenāriju ietekmējošo riska faktoru analīze un novērtējums. Noteikti jaunu elektroenerģijas ražošanas jaudu ieviešanas atbalsta mehānismi un to priekšrocību un trūkumu novērtējums. Veikta elektroenerģijas un izmantojamo primāro resursu importa – eksporta bilances fizisko un finansiālo plūsmu analīze (dabas gāzes un elektroenerģijas importa salīdzinājums). Veikts Latvijas elektroenerģijas nodrošinājuma scenāriju daudz-kritēriju salīdzinājums. Noteikta scenāriju un faktoru ietekme uz enerģētiku raksturojošiem ekonomiskiem un vides indikatoriem.</w:t>
      </w:r>
    </w:p>
    <w:p>
      <w:pPr>
        <w:pStyle w:val="Msolistparagraph"/>
        <w:spacing w:before="0" w:after="60"/>
        <w:ind w:left="0" w:firstLine="709"/>
        <w:jc w:val="both"/>
        <w:rPr>
          <w:rFonts w:ascii="Garamond" w:hAnsi="Garamond" w:cs="Garamond"/>
        </w:rPr>
      </w:pPr>
      <w:r>
        <w:rPr>
          <w:rFonts w:cs="Garamond" w:ascii="Garamond" w:hAnsi="Garamond"/>
        </w:rPr>
        <w:t>Informācijas iegūšanai un lēmumu pieņemšanai kompetences ietvaros nepieciešamos pētījumus veica arī Ekonomikas ministrijas padotības iestādes.</w:t>
      </w:r>
    </w:p>
    <w:p>
      <w:pPr>
        <w:pStyle w:val="TextBody"/>
        <w:rPr>
          <w:rFonts w:ascii="Garamond" w:hAnsi="Garamond" w:cs="Garamond"/>
          <w:b/>
          <w:b/>
          <w:color w:val="000080"/>
        </w:rPr>
      </w:pPr>
      <w:r>
        <w:rPr>
          <w:rFonts w:cs="Garamond" w:ascii="Garamond" w:hAnsi="Garamond"/>
          <w:b/>
          <w:color w:val="000080"/>
        </w:rPr>
        <w:t>Būvniecības, enerģētikas un mājokļu valsts aģentūra</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pašvaldības autonomās funkcijas nodrošināšanu dzīvokļu jautājumu risināšanā”</w:t>
      </w:r>
    </w:p>
    <w:p>
      <w:pPr>
        <w:pStyle w:val="TextBody"/>
        <w:widowControl w:val="false"/>
        <w:numPr>
          <w:ilvl w:val="0"/>
          <w:numId w:val="11"/>
        </w:numPr>
        <w:spacing w:before="0" w:after="60"/>
        <w:ind w:left="1134" w:hanging="425"/>
        <w:jc w:val="both"/>
        <w:rPr/>
      </w:pPr>
      <w:r>
        <w:rPr>
          <w:rFonts w:cs="Garamond" w:ascii="Garamond" w:hAnsi="Garamond"/>
        </w:rPr>
        <w:t>Pārskats „Mājokļu pieejamība Latvijā”</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apsaimniekošanas situāciju valstī”</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ētījums „Tipveida daudzdzīvokļu dzīvojamo māju apsekojums (104 sērij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ārskats „Latvijas enerģētika skaitļ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ašvaldību un iedzīvotāju attieksmi pret iespējamo ogļu stacijas būvniecību. Tirgus un sabiedrisko pētījumu centra SKDS sagatavotais pētījums „Iedzīvotāju attieksme pret iespējamo cietā kurināmā stacijas būvnie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Izdedžu uzglabāšanas, utilizācijas un izmantošanas iespējās, kā arī elektrostacijas un tās infrastruktūras ietekme uz elektrostacijas vietas apkārtējo administratīvo teritoriju ekonomisko attīst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Ventspilī”</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Liepāj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Siltumsūkņu izmantošana Latvijā”</w:t>
      </w:r>
    </w:p>
    <w:p>
      <w:pPr>
        <w:pStyle w:val="TextBody"/>
        <w:widowControl w:val="false"/>
        <w:numPr>
          <w:ilvl w:val="0"/>
          <w:numId w:val="11"/>
        </w:numPr>
        <w:spacing w:before="0" w:after="60"/>
        <w:ind w:left="1134" w:hanging="425"/>
        <w:jc w:val="both"/>
        <w:rPr>
          <w:rFonts w:ascii="Garamond" w:hAnsi="Garamond" w:cs="Garamond"/>
          <w:bCs/>
          <w:color w:val="000000"/>
          <w:u w:val="single"/>
        </w:rPr>
      </w:pPr>
      <w:r>
        <w:rPr>
          <w:rFonts w:cs="Garamond" w:ascii="Garamond" w:hAnsi="Garamond"/>
        </w:rPr>
        <w:t>Pētījums „Atjaunojamo energoresursu potenciāls Latvijā”</w:t>
      </w:r>
    </w:p>
    <w:p>
      <w:pPr>
        <w:pStyle w:val="TextBody"/>
        <w:rPr/>
      </w:pPr>
      <w:r>
        <w:rPr>
          <w:rFonts w:cs="Garamond" w:ascii="Garamond" w:hAnsi="Garamond"/>
          <w:b/>
          <w:color w:val="000080"/>
        </w:rPr>
        <w:t xml:space="preserve">Valsts aģentūra „Latvijas Investīciju un attīstības aģentūr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ublisko iepirkumu procedūrām valsts un pašvaldību iestādē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ētnieciskā darba atdeves novērtējum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Ārvalstu investoru prioritātes un galvenās izaugsmes problēmas Latvijā”</w:t>
      </w:r>
    </w:p>
    <w:p>
      <w:pPr>
        <w:pStyle w:val="TextBody"/>
        <w:rPr>
          <w:rFonts w:ascii="Garamond" w:hAnsi="Garamond" w:cs="Garamond"/>
          <w:b/>
          <w:b/>
          <w:color w:val="000080"/>
        </w:rPr>
      </w:pPr>
      <w:r>
        <w:rPr>
          <w:rFonts w:cs="Garamond" w:ascii="Garamond" w:hAnsi="Garamond"/>
          <w:b/>
          <w:color w:val="000080"/>
        </w:rPr>
        <w:t>Tūrisma attīstības valsts aģentūr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ūristu aptauj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b/>
          <w:b/>
          <w:color w:val="000080"/>
        </w:rPr>
      </w:pPr>
      <w:r>
        <w:rPr>
          <w:rFonts w:cs="Garamond" w:ascii="Garamond" w:hAnsi="Garamond"/>
          <w:b/>
          <w:color w:val="000080"/>
        </w:rPr>
        <w:t>Konkurences padome</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Mācību grāmatu tirgus uzraudzīb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iena un biezpiena ražošanas, piegādes un realizācij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Maizes ražošanas, piegādes un realizācijas tirgus uzraudzība </w:t>
      </w:r>
    </w:p>
    <w:p>
      <w:pPr>
        <w:pStyle w:val="Msolistparagraph"/>
        <w:numPr>
          <w:ilvl w:val="0"/>
          <w:numId w:val="11"/>
        </w:numPr>
        <w:spacing w:before="0" w:after="60"/>
        <w:ind w:left="1134" w:hanging="425"/>
        <w:jc w:val="both"/>
        <w:rPr/>
      </w:pPr>
      <w:r>
        <w:rPr>
          <w:rFonts w:cs="Garamond" w:ascii="Garamond" w:hAnsi="Garamond"/>
        </w:rPr>
        <w:t xml:space="preserve">Automobiļu sašķidrinātās naftas gāzes, dīzeļdegvielas un biodīzeļdegviel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Lielveikalu darbības analīze vadlīniju par Konkurences likuma 13.panta otrās daļas piemērošanu izstrāde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Starppilsētu autobusu pārvadājumu pakalpojumu tirgus uzraudzība Latgales reģionā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as pilnībā finansēti no valsts un pašvaldību budžetiem”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uru īstenošanā piesaistīti Eiropas Struktūrfondu līdzekļi”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Konkurences situācijas izpēte par inženiertehniskajiem būvdarbiem (valsts un pašvaldību iepirkumu ietvar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farmācijas tirgū, vertikālā un horizontālā integrācija, cenu veidošanās sistēm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Visaptverošs pētījums par konkurences apstākļiem un situāciju mazumtirdzniecības sektorā nespecializētajos veikalos</w:t>
      </w:r>
    </w:p>
    <w:p>
      <w:pPr>
        <w:pStyle w:val="BodyText3"/>
        <w:spacing w:before="0" w:after="60"/>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647690" cy="242570"/>
                <wp:effectExtent l="0" t="0" r="76200" b="76200"/>
                <wp:wrapNone/>
                <wp:docPr id="28" name="Frame2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49" w:name="__RefHeading___Toc233191685"/>
                            <w:bookmarkEnd w:id="49"/>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4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50" w:name="__RefHeading___Toc233191685"/>
                      <w:bookmarkEnd w:id="50"/>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BodyText3"/>
        <w:spacing w:before="0" w:after="60"/>
        <w:jc w:val="both"/>
        <w:rPr>
          <w:rFonts w:ascii="Garamond" w:hAnsi="Garamond" w:cs="Garamond"/>
          <w:sz w:val="24"/>
          <w:szCs w:val="24"/>
        </w:rPr>
      </w:pPr>
      <w:r>
        <w:rPr>
          <w:rFonts w:cs="Garamond" w:ascii="Garamond" w:hAnsi="Garamond"/>
          <w:sz w:val="24"/>
          <w:szCs w:val="24"/>
        </w:rPr>
      </w:r>
    </w:p>
    <w:p>
      <w:pPr>
        <w:pStyle w:val="BodyText2"/>
        <w:spacing w:before="0" w:after="60"/>
        <w:ind w:firstLine="720"/>
        <w:rPr>
          <w:rFonts w:ascii="Garamond" w:hAnsi="Garamond" w:cs="Garamond"/>
          <w:bCs/>
          <w:iCs/>
          <w:lang w:eastAsia="lv-LV"/>
        </w:rPr>
      </w:pPr>
      <w:r>
        <w:rPr>
          <w:rFonts w:cs="Garamond" w:ascii="Garamond" w:hAnsi="Garamond"/>
          <w:bCs/>
          <w:iCs/>
          <w:lang w:eastAsia="lv-LV"/>
        </w:rPr>
        <w:t xml:space="preserve">Iekšējā audita struktūrvienības darbinieki pārskata gadā izanalizēja, pārbaudīja un novērtēja ministrijas un tās padotības iestāžu, kas saskaņā ar ekonomikas ministra 2007.gada 19.decembra Nr.587 un 2008.gada 30.jūnija Nr.322 rīkojumu „Par iekšējā audita sistēmas darbību ekonomikas ministrijā” tika iekļautas ministrijas iekšējā audita struktūrvienības darba apjomā, iekšējās kontroles sistēmas, atbilstoši iekšējā audita stratēģiskajam plānam 2007.-2011.gadam, 2008.gada plānam un aktualizētajam plānam. </w:t>
      </w:r>
    </w:p>
    <w:p>
      <w:pPr>
        <w:pStyle w:val="Normal"/>
        <w:spacing w:before="0" w:after="60"/>
        <w:ind w:firstLine="709"/>
        <w:jc w:val="both"/>
        <w:rPr/>
      </w:pPr>
      <w:r>
        <w:rPr>
          <w:rFonts w:cs="Garamond" w:ascii="Garamond" w:hAnsi="Garamond"/>
          <w:bCs/>
          <w:iCs/>
        </w:rPr>
        <w:t>Pārskata periodā saskaņā ar iekšējā audita struktūrvienības 2008.gada darba plānu tika veikti 14</w:t>
      </w:r>
      <w:r>
        <w:rPr/>
        <w:t> </w:t>
      </w:r>
      <w:r>
        <w:rPr>
          <w:rFonts w:cs="Garamond" w:ascii="Garamond" w:hAnsi="Garamond"/>
          <w:bCs/>
          <w:iCs/>
        </w:rPr>
        <w:t>iekšējie auditi un divas pārbaudes (visas pārbaudes un auditi noslēgti pārskata gadā), piedalījās inventarizācijas gaitas novērošanā ministrijā. Auditu un pārbaužu rezultātā ministrijas struktūrvienībām un pakļautības iestādēm kopā tika sniegti 92</w:t>
      </w:r>
      <w:r>
        <w:rPr/>
        <w:t> </w:t>
      </w:r>
      <w:r>
        <w:rPr>
          <w:rFonts w:cs="Garamond" w:ascii="Garamond" w:hAnsi="Garamond"/>
          <w:bCs/>
          <w:iCs/>
        </w:rPr>
        <w:t>ieteikumi, t.sk. pārbaužu rezultātā 11</w:t>
      </w:r>
      <w:r>
        <w:rPr/>
        <w:t> </w:t>
      </w:r>
      <w:r>
        <w:rPr>
          <w:rFonts w:cs="Garamond" w:ascii="Garamond" w:hAnsi="Garamond"/>
          <w:bCs/>
          <w:iCs/>
        </w:rPr>
        <w:t>ieteikumi. Veikto auditu rezultātā tika izteikti ieteikumi, lai būtiski uzlabotu atsevišķas iekšējās kontroles ministrijas padotības iestādēs personāla vadības, grāmatvedības uzskaites organizācijas, budžeta plānošanas un tā izpildes kontroles jomā.</w:t>
      </w:r>
    </w:p>
    <w:p>
      <w:pPr>
        <w:pStyle w:val="Normal"/>
        <w:spacing w:before="0" w:after="60"/>
        <w:ind w:firstLine="709"/>
        <w:jc w:val="both"/>
        <w:rPr/>
      </w:pPr>
      <w:r>
        <w:rPr>
          <w:rFonts w:cs="Garamond" w:ascii="Garamond" w:hAnsi="Garamond"/>
          <w:bCs/>
          <w:iCs/>
        </w:rPr>
        <w:t>Vienā gadījumā, veicot iekšējo auditu ministrijas padotības iestādē par grāmatvedības uzskaites organizāciju un izpildes kontroli, audita rezultātā AS „Viesnīca Latvija” budžetā atmaksāja neizlietoto summu 2647,47</w:t>
      </w:r>
      <w:r>
        <w:rPr/>
        <w:t> latu</w:t>
      </w:r>
      <w:r>
        <w:rPr>
          <w:rFonts w:cs="Garamond" w:ascii="Garamond" w:hAnsi="Garamond"/>
          <w:bCs/>
          <w:iCs/>
        </w:rPr>
        <w:t xml:space="preserve"> apmērā saistībā ar iestādes rīkoto konferenci. Veikto pārbaužu rezultāt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vadības līgumos noteiktajiem uzdevumiem ministrijā un tās padotības iestādēs tika lauzti divi vadības līgumi, 30</w:t>
      </w:r>
      <w:r>
        <w:rPr/>
        <w:t> </w:t>
      </w:r>
      <w:r>
        <w:rPr>
          <w:rFonts w:cs="Garamond" w:ascii="Garamond" w:hAnsi="Garamond"/>
        </w:rPr>
        <w:t>gadījumos tika veikti precizējumi/papildinājumi ierēdņu/darbinieku vadības līgumos vai amata aprakstos vai arī struktūrvienību reglament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sabiedriskajām organizācijām dotajiem līdzekļiem un to uzskaiti valsts sekretāram tika iesniegts dienesta ziņojums ar septiņiem ieteikumiem sistēmas uzlabošana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Būvniecības, enerģētikas un mājokļu valsts aģentūrā, lai izvērtētu aktivitātes „Sociālo dzīvojamo māju siltumnoturības uzlabošanas pasākumi” ietvaros iesniegto projektu iesniegumu pārbaužu veikšanu saskaņā ar aģentūras iekšējiem un ārējiem normatīvajiem aktiem, tika sagatavots un iesniegts valsts sekretāram dienesta ziņojums ar deviņiem ieteikumiem.</w:t>
      </w:r>
    </w:p>
    <w:p>
      <w:pPr>
        <w:pStyle w:val="BodyText2"/>
        <w:spacing w:before="0" w:after="60"/>
        <w:ind w:right="71" w:firstLine="709"/>
        <w:rPr>
          <w:rFonts w:ascii="Garamond" w:hAnsi="Garamond" w:cs="Garamond"/>
          <w:bCs/>
          <w:iCs/>
          <w:lang w:eastAsia="lv-LV"/>
        </w:rPr>
      </w:pPr>
      <w:r>
        <w:rPr>
          <w:rFonts w:cs="Garamond" w:ascii="Garamond" w:hAnsi="Garamond"/>
          <w:bCs/>
          <w:iCs/>
          <w:lang w:eastAsia="lv-LV"/>
        </w:rPr>
        <w:t>Pamatojoties uz auditos un pārbaudēs konstatētajiem faktiem un pierādījumiem, kopumā iekšējās kontroles sistēmas ministrijā un tās padotības iestādēs darbojas. Tomēr atsevišķas iekšējās kontroles nepieciešams uzlabot.</w:t>
      </w:r>
    </w:p>
    <w:p>
      <w:pPr>
        <w:pStyle w:val="Normal"/>
        <w:spacing w:before="0" w:after="60"/>
        <w:ind w:firstLine="709"/>
        <w:jc w:val="both"/>
        <w:rPr/>
      </w:pPr>
      <w:r>
        <w:rPr>
          <w:rFonts w:cs="Garamond" w:ascii="Garamond" w:hAnsi="Garamond"/>
          <w:bCs/>
          <w:iCs/>
        </w:rPr>
        <w:t>Ekonomikas ministrijā nepārtraukti tiek uzturēta un pilnveidota Kvalitātes vadības sistēma (standarts ISO</w:t>
      </w:r>
      <w:r>
        <w:rPr/>
        <w:t> </w:t>
      </w:r>
      <w:r>
        <w:rPr>
          <w:rFonts w:cs="Garamond" w:ascii="Garamond" w:hAnsi="Garamond"/>
          <w:bCs/>
          <w:iCs/>
        </w:rPr>
        <w:t xml:space="preserve">9001:2000; darbības sfēra „Politikas dokumentu izstrāde, normatīvo aktu izstrāde, speciālo atļauju (licenču) un atļauju izsniegšana”, sertificēta 2003.gada 15.janvārī). 2008.gada 20.novembrī kvalitātes vadības sistēma tika atkārtoti pārsertificēta. </w:t>
      </w:r>
    </w:p>
    <w:p>
      <w:pPr>
        <w:pStyle w:val="Normal"/>
        <w:spacing w:before="0" w:after="60"/>
        <w:ind w:firstLine="709"/>
        <w:jc w:val="both"/>
        <w:rPr>
          <w:rFonts w:ascii="Garamond" w:hAnsi="Garamond" w:cs="Garamond"/>
          <w:bCs/>
          <w:iCs/>
        </w:rPr>
      </w:pPr>
      <w:r>
        <w:rPr>
          <w:rFonts w:cs="Garamond" w:ascii="Garamond" w:hAnsi="Garamond"/>
          <w:bCs/>
          <w:iCs/>
        </w:rPr>
        <w:t xml:space="preserve">Vadības pārskatā tika analizēti katra darbības procesa kritēriji un izdarīti secinājumi par procesu un pakalpojumu kvalitāti un nepieciešamajiem uzlabojumiem, lai gūtu pārliecību par kvalitātes vadības sistēmas darbības efektivitāti. </w:t>
      </w:r>
    </w:p>
    <w:p>
      <w:pPr>
        <w:pStyle w:val="Normal"/>
        <w:spacing w:before="0" w:after="60"/>
        <w:ind w:firstLine="709"/>
        <w:jc w:val="both"/>
        <w:rPr>
          <w:rFonts w:ascii="Garamond" w:hAnsi="Garamond" w:cs="Garamond"/>
          <w:bCs/>
          <w:iCs/>
        </w:rPr>
      </w:pPr>
      <w:r>
        <w:rPr>
          <w:rFonts w:cs="Garamond" w:ascii="Garamond" w:hAnsi="Garamond"/>
          <w:bCs/>
          <w:iCs/>
        </w:rPr>
        <w:t xml:space="preserve">Lai nodrošinātu Kvalitātes vadības sistēmas atbilstību standarta prasībām pārskata gadā tika veikti 18 kvalitātes auditi, kuru rezultātā tika atklātas sistēmas nepilnības, sagatavoti priekšlikumi un rasti risinājumi sistēmas pilnveidošanai. </w:t>
      </w:r>
    </w:p>
    <w:p>
      <w:pPr>
        <w:pStyle w:val="Normal"/>
        <w:spacing w:before="0" w:after="60"/>
        <w:ind w:firstLine="709"/>
        <w:jc w:val="both"/>
        <w:rPr>
          <w:rFonts w:ascii="Garamond" w:hAnsi="Garamond" w:cs="Garamond"/>
          <w:bCs/>
          <w:iCs/>
        </w:rPr>
      </w:pPr>
      <w:r>
        <w:rPr>
          <w:rFonts w:cs="Garamond" w:ascii="Garamond" w:hAnsi="Garamond"/>
          <w:bCs/>
          <w:iCs/>
        </w:rPr>
        <w:t>Visa informācija, kas iegūta kvalitātes auditos, uzraudzības un iekšējos auditos, ļāva pilnveidot ministrijas darbības procesus, kas nodrošināja ministrijas sniegto pakalpojumu kvalitātes paaugstināšanu.</w:t>
      </w:r>
    </w:p>
    <w:p>
      <w:pPr>
        <w:pStyle w:val="Normal"/>
        <w:spacing w:before="0" w:after="60"/>
        <w:ind w:firstLine="709"/>
        <w:jc w:val="both"/>
        <w:rPr>
          <w:rFonts w:ascii="Garamond" w:hAnsi="Garamond" w:cs="Garamond"/>
          <w:bCs/>
          <w:iCs/>
        </w:rPr>
      </w:pPr>
      <w:r>
        <w:rPr>
          <w:rFonts w:cs="Garamond" w:ascii="Garamond" w:hAnsi="Garamond"/>
          <w:bCs/>
          <w:iCs/>
        </w:rPr>
        <w:t>Pārskata periodā tika pilnveidota vide, kas mazina korupcijas riskus un veicina ētisku rī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aktualizēts „Ētikas kodekss”, iekļaujot tajā nodaļu par komunikāciju ar lobētājiem un informācijas publicēšanu par lobētājiem;</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izpildīts ministrijas Pretkorupcijas pasākumu plāns 2004.-2008.gadam, kas tika izstrādāts atbilstoši Korupcijas novēršanas un apkarošanas valsts programmā noteiktajiem uzdevumiem;</w:t>
      </w:r>
    </w:p>
    <w:p>
      <w:pPr>
        <w:pStyle w:val="Msolistparagraph"/>
        <w:numPr>
          <w:ilvl w:val="0"/>
          <w:numId w:val="11"/>
        </w:numPr>
        <w:spacing w:before="0" w:after="60"/>
        <w:ind w:left="1134" w:hanging="425"/>
        <w:jc w:val="both"/>
        <w:rPr>
          <w:rFonts w:ascii="Garamond" w:hAnsi="Garamond" w:cs="Garamond"/>
          <w:bCs/>
          <w:iCs/>
        </w:rPr>
      </w:pPr>
      <w:r>
        <w:rPr>
          <w:rFonts w:cs="Garamond" w:ascii="Garamond" w:hAnsi="Garamond"/>
        </w:rPr>
        <w:t>nodrošināta aktuālu informatīvo materiālu, normatīvo aktu un būvniecības statistikas pieejamība ministrijas mājas lapas sadaļā „Būvniecība”, lai novērstu korupcijas iespējas būvdarbu veicēju</w:t>
      </w:r>
      <w:r>
        <w:rPr>
          <w:rFonts w:cs="Garamond" w:ascii="Garamond" w:hAnsi="Garamond"/>
          <w:bCs/>
          <w:iCs/>
        </w:rPr>
        <w:t xml:space="preserve"> un pasūtītāju nepietiekamās informētība dēļ.</w:t>
      </w:r>
      <w:r>
        <w:br w:type="page"/>
      </w:r>
    </w:p>
    <w:p>
      <w:pPr>
        <w:pStyle w:val="Msolistparagraph"/>
        <w:spacing w:before="0" w:after="60"/>
        <w:ind w:left="0" w:hanging="0"/>
        <w:jc w:val="both"/>
        <w:rPr>
          <w:rFonts w:ascii="Garamond" w:hAnsi="Garamond" w:cs="Garamond"/>
          <w:bCs/>
          <w:iCs/>
          <w:lang w:val="en-US" w:eastAsia="en-US"/>
        </w:rPr>
      </w:pPr>
      <w:r>
        <w:rPr>
          <w:rFonts w:cs="Garamond" w:ascii="Garamond" w:hAnsi="Garamond"/>
          <w:bCs/>
          <w:iCs/>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5651500" cy="393700"/>
                <wp:effectExtent l="0" t="0" r="76200" b="76200"/>
                <wp:wrapNone/>
                <wp:docPr id="29" name="Frame25"/>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1" w:name="__RefHeading___Toc233191686"/>
                            <w:r>
                              <w:rPr>
                                <w:rFonts w:cs="Times New Roman" w:ascii="Garamond" w:hAnsi="Garamond"/>
                                <w:bCs w:val="false"/>
                                <w:color w:val="000080"/>
                                <w:kern w:val="0"/>
                                <w:sz w:val="36"/>
                                <w:szCs w:val="36"/>
                              </w:rPr>
                              <w:t>3. Budžeta informācija</w:t>
                            </w:r>
                            <w:bookmarkEnd w:id="5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8.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2" w:name="__RefHeading___Toc233191686"/>
                      <w:r>
                        <w:rPr>
                          <w:rFonts w:cs="Times New Roman" w:ascii="Garamond" w:hAnsi="Garamond"/>
                          <w:bCs w:val="false"/>
                          <w:color w:val="000080"/>
                          <w:kern w:val="0"/>
                          <w:sz w:val="36"/>
                          <w:szCs w:val="36"/>
                        </w:rPr>
                        <w:t>3. Budžeta informācija</w:t>
                      </w:r>
                      <w:bookmarkEnd w:id="52"/>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0</wp:posOffset>
                </wp:positionV>
                <wp:extent cx="5647690" cy="242570"/>
                <wp:effectExtent l="0" t="0" r="76200" b="76200"/>
                <wp:wrapNone/>
                <wp:docPr id="30" name="Frame2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3" w:name="__RefHeading___Toc233191687"/>
                            <w:r>
                              <w:rPr>
                                <w:rFonts w:cs="Times New Roman" w:ascii="Garamond" w:hAnsi="Garamond"/>
                                <w:bCs w:val="false"/>
                                <w:i w:val="false"/>
                                <w:iCs w:val="false"/>
                                <w:color w:val="000080"/>
                                <w:lang w:val="lv-LV" w:eastAsia="lv-LV"/>
                              </w:rPr>
                              <w:t>3.1. Valsts budžeta finansējums un tā izlietojums</w:t>
                            </w:r>
                            <w:bookmarkEnd w:id="5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4" w:name="__RefHeading___Toc233191687"/>
                      <w:r>
                        <w:rPr>
                          <w:rFonts w:cs="Times New Roman" w:ascii="Garamond" w:hAnsi="Garamond"/>
                          <w:bCs w:val="false"/>
                          <w:i w:val="false"/>
                          <w:iCs w:val="false"/>
                          <w:color w:val="000080"/>
                          <w:lang w:val="lv-LV" w:eastAsia="lv-LV"/>
                        </w:rPr>
                        <w:t>3.1. Valsts budžeta finansējums un tā izlietojums</w:t>
                      </w:r>
                      <w:bookmarkEnd w:id="5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60" w:after="60"/>
        <w:ind w:firstLine="720"/>
        <w:jc w:val="both"/>
        <w:rPr/>
      </w:pPr>
      <w:r>
        <w:rPr>
          <w:rFonts w:cs="Garamond" w:ascii="Garamond" w:hAnsi="Garamond"/>
          <w:lang w:eastAsia="en-US"/>
        </w:rPr>
        <w:t>Ekonomikas ministrijas valsts pamatbudžetā 2008.gadā ir apgūti 214 744 300 lati, kas ir par 117 841 945 latiem jeb 121,6% vairāk kā 2007.gadā, ko pamatā ietekmēja Eiropas Reģionālās attīstības fonda pasākumu īstenošanai piešķirtais un izlietotais finansējums (2. un 3.tabula).</w:t>
      </w:r>
    </w:p>
    <w:p>
      <w:pPr>
        <w:pStyle w:val="Normal"/>
        <w:spacing w:before="120" w:after="60"/>
        <w:jc w:val="right"/>
        <w:rPr/>
      </w:pPr>
      <w:r>
        <w:rPr>
          <w:rFonts w:cs="Garamond" w:ascii="Garamond" w:hAnsi="Garamond"/>
          <w:color w:val="000080"/>
        </w:rPr>
        <w:t>2.tabula</w:t>
      </w:r>
    </w:p>
    <w:p>
      <w:pPr>
        <w:pStyle w:val="Normal"/>
        <w:spacing w:before="0" w:after="60"/>
        <w:jc w:val="right"/>
        <w:rPr/>
      </w:pPr>
      <w:r>
        <w:rPr/>
        <w:t>Valsts budžeta finansējums un tā izlietojums, latos</w:t>
      </w:r>
    </w:p>
    <w:tbl>
      <w:tblPr>
        <w:tblW w:w="9387" w:type="dxa"/>
        <w:jc w:val="right"/>
        <w:tblInd w:w="0" w:type="dxa"/>
        <w:tblLayout w:type="fixed"/>
        <w:tblCellMar>
          <w:top w:w="0" w:type="dxa"/>
          <w:left w:w="108" w:type="dxa"/>
          <w:bottom w:w="0" w:type="dxa"/>
          <w:right w:w="108" w:type="dxa"/>
        </w:tblCellMar>
      </w:tblPr>
      <w:tblGrid>
        <w:gridCol w:w="1012"/>
        <w:gridCol w:w="3911"/>
        <w:gridCol w:w="1426"/>
        <w:gridCol w:w="1496"/>
        <w:gridCol w:w="1542"/>
      </w:tblGrid>
      <w:tr>
        <w:trPr/>
        <w:tc>
          <w:tcPr>
            <w:tcW w:w="1012"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Nr.</w:t>
            </w:r>
          </w:p>
          <w:p>
            <w:pPr>
              <w:pStyle w:val="Normal"/>
              <w:widowControl w:val="false"/>
              <w:spacing w:before="0" w:after="60"/>
              <w:jc w:val="center"/>
              <w:rPr>
                <w:rFonts w:ascii="Garamond" w:hAnsi="Garamond" w:cs="Garamond"/>
                <w:b/>
                <w:b/>
                <w:color w:val="000080"/>
              </w:rPr>
            </w:pPr>
            <w:r>
              <w:rPr>
                <w:rFonts w:cs="Garamond" w:ascii="Garamond" w:hAnsi="Garamond"/>
                <w:b/>
                <w:color w:val="000080"/>
              </w:rPr>
              <w:t>p.k.</w:t>
            </w:r>
          </w:p>
        </w:tc>
        <w:tc>
          <w:tcPr>
            <w:tcW w:w="3911"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inanšu līdzekļi</w:t>
            </w:r>
          </w:p>
        </w:tc>
        <w:tc>
          <w:tcPr>
            <w:tcW w:w="1426"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c>
          <w:tcPr>
            <w:tcW w:w="3038" w:type="dxa"/>
            <w:gridSpan w:val="2"/>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tc>
      </w:tr>
      <w:tr>
        <w:trPr/>
        <w:tc>
          <w:tcPr>
            <w:tcW w:w="1012"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jc w:val="center"/>
              <w:rPr>
                <w:rFonts w:ascii="Garamond" w:hAnsi="Garamond" w:cs="Garamond"/>
                <w:b/>
                <w:b/>
                <w:color w:val="000080"/>
              </w:rPr>
            </w:pPr>
            <w:r>
              <w:rPr>
                <w:rFonts w:cs="Garamond" w:ascii="Garamond" w:hAnsi="Garamond"/>
                <w:b/>
                <w:color w:val="000080"/>
              </w:rPr>
            </w:r>
          </w:p>
        </w:tc>
        <w:tc>
          <w:tcPr>
            <w:tcW w:w="3911"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26"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96"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lānots</w:t>
            </w:r>
          </w:p>
        </w:tc>
        <w:tc>
          <w:tcPr>
            <w:tcW w:w="1542"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Finanšu resursi izdevumu segšana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102 652 111</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063 5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23 019 979</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dotācija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7 982 73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17 019 829</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7 016 76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maksas pakalpojumi u.c. </w:t>
            </w:r>
          </w:p>
          <w:p>
            <w:pPr>
              <w:pStyle w:val="Normal"/>
              <w:widowControl w:val="false"/>
              <w:spacing w:before="0" w:after="60"/>
              <w:rPr>
                <w:rFonts w:ascii="Garamond" w:hAnsi="Garamond" w:cs="Garamond"/>
              </w:rPr>
            </w:pPr>
            <w:r>
              <w:rPr>
                <w:rFonts w:cs="Garamond" w:ascii="Garamond" w:hAnsi="Garamond"/>
              </w:rPr>
              <w:t>pašu ieņēm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 992 998</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 377 25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4 314 267</w:t>
            </w:r>
          </w:p>
        </w:tc>
      </w:tr>
      <w:tr>
        <w:trPr>
          <w:trHeight w:val="55" w:hRule="atLeast"/>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3.</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valstu finanšu palīdzība</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 xml:space="preserve">676 380 </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 666 46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 688 95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 </w:t>
            </w:r>
            <w:r>
              <w:rPr>
                <w:rFonts w:cs="Garamond" w:ascii="Garamond" w:hAnsi="Garamond"/>
                <w:b/>
              </w:rPr>
              <w:t>Izdevum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96 902 35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669 4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14 744 300</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uzturēšanas izdevumi, t.sk.: </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5 478 88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23 275 45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3 519 002</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pPr>
            <w:r>
              <w:rPr>
                <w:rFonts w:cs="Garamond" w:ascii="Garamond" w:hAnsi="Garamond"/>
              </w:rPr>
              <w:t>subsīdijas un dotācijas, t.sk. iemaksas starptautiskajās organizācijā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64 082 582</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85 926 330</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82 585 684</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rFonts w:ascii="Garamond" w:hAnsi="Garamond" w:cs="Garamond"/>
              </w:rPr>
            </w:pPr>
            <w:r>
              <w:rPr>
                <w:rFonts w:cs="Garamond" w:ascii="Garamond" w:hAnsi="Garamond"/>
              </w:rPr>
              <w:t>pārējie uzturēšanas izdev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 396 30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7 349 12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30 933 318</w:t>
            </w:r>
          </w:p>
        </w:tc>
      </w:tr>
      <w:tr>
        <w:trPr/>
        <w:tc>
          <w:tcPr>
            <w:tcW w:w="1012"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2.</w:t>
            </w:r>
          </w:p>
        </w:tc>
        <w:tc>
          <w:tcPr>
            <w:tcW w:w="391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izdevumi kapitālieguldījumiem</w:t>
            </w:r>
          </w:p>
        </w:tc>
        <w:tc>
          <w:tcPr>
            <w:tcW w:w="142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423 470</w:t>
            </w:r>
          </w:p>
        </w:tc>
        <w:tc>
          <w:tcPr>
            <w:tcW w:w="149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393 996</w:t>
            </w:r>
          </w:p>
        </w:tc>
        <w:tc>
          <w:tcPr>
            <w:tcW w:w="1542"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jc w:val="right"/>
              <w:rPr/>
            </w:pPr>
            <w:r>
              <w:rPr/>
              <w:t>1 225 298</w:t>
            </w:r>
          </w:p>
        </w:tc>
      </w:tr>
    </w:tbl>
    <w:p>
      <w:pPr>
        <w:pStyle w:val="Teksts"/>
        <w:spacing w:before="0" w:after="60"/>
        <w:rPr>
          <w:lang w:eastAsia="lv-LV"/>
        </w:rPr>
      </w:pPr>
      <w:r>
        <w:rPr>
          <w:lang w:eastAsia="lv-LV"/>
        </w:rPr>
      </w:r>
    </w:p>
    <w:p>
      <w:pPr>
        <w:pStyle w:val="Normal"/>
        <w:spacing w:before="120" w:after="60"/>
        <w:jc w:val="right"/>
        <w:rPr/>
      </w:pPr>
      <w:r>
        <w:rPr>
          <w:rFonts w:cs="Garamond" w:ascii="Garamond" w:hAnsi="Garamond"/>
          <w:bCs/>
          <w:color w:val="000080"/>
        </w:rPr>
        <w:t>3.tabula</w:t>
      </w:r>
    </w:p>
    <w:p>
      <w:pPr>
        <w:pStyle w:val="Normal"/>
        <w:spacing w:before="0" w:after="60"/>
        <w:jc w:val="right"/>
        <w:rPr/>
      </w:pPr>
      <w:r>
        <w:rPr>
          <w:rFonts w:cs="Garamond" w:ascii="Garamond" w:hAnsi="Garamond"/>
          <w:b/>
          <w:color w:val="000080"/>
          <w:lang w:eastAsia="en-US"/>
        </w:rPr>
        <w:t>Budžeta izdevumi 2008</w:t>
      </w:r>
      <w:r>
        <w:rPr/>
        <w:t>.gadā sadalījumā pa programmām un apakšprogrammām, latos</w:t>
      </w:r>
    </w:p>
    <w:tbl>
      <w:tblPr>
        <w:tblW w:w="9387" w:type="dxa"/>
        <w:jc w:val="right"/>
        <w:tblInd w:w="0" w:type="dxa"/>
        <w:tblLayout w:type="fixed"/>
        <w:tblCellMar>
          <w:top w:w="0" w:type="dxa"/>
          <w:left w:w="108" w:type="dxa"/>
          <w:bottom w:w="0" w:type="dxa"/>
          <w:right w:w="108" w:type="dxa"/>
        </w:tblCellMar>
      </w:tblPr>
      <w:tblGrid>
        <w:gridCol w:w="2127"/>
        <w:gridCol w:w="4241"/>
        <w:gridCol w:w="1564"/>
        <w:gridCol w:w="1455"/>
      </w:tblGrid>
      <w:tr>
        <w:trPr>
          <w:trHeight w:val="1067" w:hRule="atLeast"/>
        </w:trPr>
        <w:tc>
          <w:tcPr>
            <w:tcW w:w="21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kods</w:t>
            </w:r>
          </w:p>
        </w:tc>
        <w:tc>
          <w:tcPr>
            <w:tcW w:w="4241"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nosaukums</w:t>
            </w:r>
          </w:p>
        </w:tc>
        <w:tc>
          <w:tcPr>
            <w:tcW w:w="1564"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faktiski izpildīts)</w:t>
            </w:r>
          </w:p>
        </w:tc>
        <w:tc>
          <w:tcPr>
            <w:tcW w:w="1455"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6368" w:type="dxa"/>
            <w:gridSpan w:val="2"/>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firstLine="720"/>
              <w:jc w:val="right"/>
              <w:rPr>
                <w:rFonts w:ascii="Garamond" w:hAnsi="Garamond" w:cs="Garamond"/>
                <w:b/>
                <w:b/>
                <w:color w:val="000080"/>
              </w:rPr>
            </w:pPr>
            <w:r>
              <w:rPr>
                <w:rFonts w:cs="Garamond" w:ascii="Garamond" w:hAnsi="Garamond"/>
                <w:b/>
                <w:color w:val="000080"/>
              </w:rPr>
              <w:t>Kopā</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96 902 355</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214 744 300</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4" w:hanging="0"/>
              <w:jc w:val="center"/>
              <w:rPr>
                <w:rFonts w:ascii="Garamond" w:hAnsi="Garamond" w:cs="Garamond"/>
              </w:rPr>
            </w:pPr>
            <w:r>
              <w:rPr>
                <w:rFonts w:cs="Garamond" w:ascii="Garamond" w:hAnsi="Garamond"/>
              </w:rPr>
              <w:t>2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Būvniec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78 20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78 664</w:t>
            </w:r>
          </w:p>
        </w:tc>
      </w:tr>
      <w:tr>
        <w:trPr>
          <w:trHeight w:val="364"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4.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Statistiskās informācija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470 05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205 12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5.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Uzņēmējdarbības un uz zināšanām balstītas ekonomikas veic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778 32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644 226</w:t>
            </w:r>
          </w:p>
        </w:tc>
      </w:tr>
      <w:tr>
        <w:trPr>
          <w:trHeight w:val="629"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6.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Godīgas konkurences nodrošināšana, iekšējā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118 60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629 94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Iekšējais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96 33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828 37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Konkurence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75 18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65 177</w:t>
            </w:r>
          </w:p>
        </w:tc>
      </w:tr>
      <w:tr>
        <w:trPr>
          <w:trHeight w:val="55"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Sabiedrisko pakalpojumu regulē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234 43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520 482</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ilstības novērtēšana un kvalitāte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2 6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0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7.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Valsts atbalsta politikas ieviešana </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0 354 573</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74 217 69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avienības struktūrfondu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47 14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541 07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4 284 154</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 784 79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ociālā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 290 24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699 254</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valsts un privātās partnerības projekt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3 03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0 28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5.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Tehniskā palīdzība Eiropas Savienības fondu apgūšanai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47 30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6.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ERAF) projektu īstenošana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64 485 17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7.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maksa valsts pamatbudžetā par Eiropas Reģionālās attīstības fonda (ERAF) finansējumu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58 529 80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8.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ējās ekonomiskā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285 39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533 077</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9.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Enerģētikas politik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 437 46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460 44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Tūrisma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51 00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44 167</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1.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Nozares politiku veidošana un vad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890 166</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686 603</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2.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Mājokļu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10 613 5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1 244 352</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Būvniecības, enerģētikas un mājokļu valsts aģentūr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1 220 66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54</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Kopienas iniciatīvas "INTERREG" programmas finansētie projekti</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79 67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2 186</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mājokļ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 013 21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 576 212</w:t>
            </w:r>
          </w:p>
        </w:tc>
      </w:tr>
      <w:tr>
        <w:trPr>
          <w:trHeight w:val="73" w:hRule="atLeast"/>
        </w:trPr>
        <w:tc>
          <w:tcPr>
            <w:tcW w:w="2127"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9.00.00</w:t>
            </w:r>
          </w:p>
        </w:tc>
        <w:tc>
          <w:tcPr>
            <w:tcW w:w="424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pPr>
            <w:r>
              <w:rPr>
                <w:rFonts w:cs="Garamond" w:ascii="Garamond" w:hAnsi="Garamond"/>
                <w:i/>
              </w:rPr>
              <w:t>Līdzekļu neparedzētiem gadījumiem izlietojums</w:t>
            </w:r>
          </w:p>
        </w:tc>
        <w:tc>
          <w:tcPr>
            <w:tcW w:w="1564"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4 998</w:t>
            </w:r>
          </w:p>
        </w:tc>
        <w:tc>
          <w:tcPr>
            <w:tcW w:w="1455"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r>
    </w:tbl>
    <w:p>
      <w:pPr>
        <w:pStyle w:val="Teksts"/>
        <w:spacing w:before="0" w:after="60"/>
        <w:rPr>
          <w:lang w:eastAsia="lv-LV"/>
        </w:rPr>
      </w:pPr>
      <w:r>
        <w:rPr>
          <w:lang w:eastAsia="lv-LV"/>
        </w:rPr>
      </w:r>
    </w:p>
    <w:p>
      <w:pPr>
        <w:pStyle w:val="Teksts"/>
        <w:spacing w:before="0" w:after="60"/>
        <w:ind w:firstLine="720"/>
        <w:rPr>
          <w:i/>
          <w:i/>
          <w:lang w:eastAsia="lv-LV"/>
        </w:rPr>
      </w:pPr>
      <w:r>
        <w:rPr>
          <w:lang w:eastAsia="lv-LV"/>
        </w:rPr>
        <w:t xml:space="preserve">Ministrijas īstenoto valsts budžeta programmu ietvaros sasniegtos darbības rezultātus skatīt 2.sadaļā </w:t>
      </w:r>
      <w:r>
        <w:rPr>
          <w:i/>
          <w:lang w:eastAsia="lv-LV"/>
        </w:rPr>
        <w:t>Ministrijas 2008.gada darbības rezultāti.</w:t>
      </w:r>
    </w:p>
    <w:p>
      <w:pPr>
        <w:pStyle w:val="Teksts"/>
        <w:spacing w:before="0" w:after="60"/>
        <w:rPr>
          <w:i/>
          <w:i/>
          <w:lang w:eastAsia="lv-LV"/>
        </w:rPr>
      </w:pPr>
      <w:r>
        <w:rPr>
          <w:i/>
          <w:lang w:eastAsia="lv-LV"/>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8430</wp:posOffset>
                </wp:positionV>
                <wp:extent cx="5647690" cy="242570"/>
                <wp:effectExtent l="0" t="0" r="76200" b="76200"/>
                <wp:wrapNone/>
                <wp:docPr id="31" name="Frame2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5"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9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6"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8.gadā turpināja programmas </w:t>
      </w:r>
      <w:r>
        <w:rPr>
          <w:rFonts w:cs="Garamond" w:ascii="Garamond" w:hAnsi="Garamond"/>
          <w:b/>
          <w:i/>
          <w:color w:val="000080"/>
        </w:rPr>
        <w:t>Inovācijas centru un biznesa inkubatoru attīstības programmas</w:t>
      </w:r>
      <w:r>
        <w:rPr>
          <w:rFonts w:cs="Garamond" w:ascii="Garamond" w:hAnsi="Garamond"/>
        </w:rPr>
        <w:t xml:space="preserve"> īstenošanu ar mērķi veicināt inovāciju infrastruktūras pilnveidošanu, atbalstot augstskolu un valsts zinātnisko institūtu iniciatīvu veidot inovācijas centrus un reģionālo pašvaldību iniciatīvu veidot biznesa inkubatorus, kā arī nodrošinot inovācijas centru un biznesa inkubatoru pakalpojumus jauniem uzņēmumiem. Programmas ietvaros atklāta projektu konkursa rezultātā tika atbalstīti 11</w:t>
      </w:r>
      <w:r>
        <w:rPr/>
        <w:t> </w:t>
      </w:r>
      <w:r>
        <w:rPr>
          <w:rFonts w:cs="Garamond" w:ascii="Garamond" w:hAnsi="Garamond"/>
        </w:rPr>
        <w:t>projekti (5</w:t>
      </w:r>
      <w:r>
        <w:rPr/>
        <w:t> </w:t>
      </w:r>
      <w:r>
        <w:rPr>
          <w:rFonts w:cs="Garamond" w:ascii="Garamond" w:hAnsi="Garamond"/>
        </w:rPr>
        <w:t>augstskolās un 6</w:t>
      </w:r>
      <w:r>
        <w:rPr/>
        <w:t> </w:t>
      </w:r>
      <w:r>
        <w:rPr>
          <w:rFonts w:cs="Garamond" w:ascii="Garamond" w:hAnsi="Garamond"/>
        </w:rPr>
        <w:t>pašvaldībās), kuru kopējās atbalstāmās izmaksas 2008.gadā bija 1 641 594</w:t>
      </w:r>
      <w:r>
        <w:rPr/>
        <w:t> </w:t>
      </w:r>
      <w:r>
        <w:rPr>
          <w:rFonts w:cs="Garamond" w:ascii="Garamond" w:hAnsi="Garamond"/>
        </w:rPr>
        <w:t>lati, t.sk. augstskolām 800 731</w:t>
      </w:r>
      <w:r>
        <w:rPr/>
        <w:t> </w:t>
      </w:r>
      <w:r>
        <w:rPr>
          <w:rFonts w:cs="Garamond" w:ascii="Garamond" w:hAnsi="Garamond"/>
        </w:rPr>
        <w:t>lati un pašvaldībām 840 863</w:t>
      </w:r>
      <w:r>
        <w:rPr/>
        <w:t> </w:t>
      </w:r>
      <w:r>
        <w:rPr>
          <w:rFonts w:cs="Garamond" w:ascii="Garamond" w:hAnsi="Garamond"/>
        </w:rPr>
        <w:t>lati (4.tabula). Savukārt kopējās atbalstāmās izmaksas 2007.-2008.gadā bija 4 087</w:t>
      </w:r>
      <w:r>
        <w:rPr/>
        <w:t> </w:t>
      </w:r>
      <w:r>
        <w:rPr>
          <w:rFonts w:cs="Garamond" w:ascii="Garamond" w:hAnsi="Garamond"/>
        </w:rPr>
        <w:t>497</w:t>
      </w:r>
      <w:r>
        <w:rPr/>
        <w:t> </w:t>
      </w:r>
      <w:r>
        <w:rPr>
          <w:rFonts w:cs="Garamond" w:ascii="Garamond" w:hAnsi="Garamond"/>
        </w:rPr>
        <w:t>lati, t.sk., Ekonomikas ministrijas finansējums – 3 269 806</w:t>
      </w:r>
      <w:r>
        <w:rPr/>
        <w:t> </w:t>
      </w:r>
      <w:r>
        <w:rPr>
          <w:rFonts w:cs="Garamond" w:ascii="Garamond" w:hAnsi="Garamond"/>
        </w:rPr>
        <w:t>lati un projekta īstenotāju līdzfinansējums – 817 691</w:t>
      </w:r>
      <w:r>
        <w:rPr/>
        <w:t> </w:t>
      </w:r>
      <w:r>
        <w:rPr>
          <w:rFonts w:cs="Garamond" w:ascii="Garamond" w:hAnsi="Garamond"/>
        </w:rPr>
        <w:t>lats.</w:t>
      </w:r>
      <w:r>
        <w:br w:type="page"/>
      </w:r>
    </w:p>
    <w:p>
      <w:pPr>
        <w:pStyle w:val="Normal"/>
        <w:spacing w:before="120" w:after="60"/>
        <w:ind w:firstLine="720"/>
        <w:jc w:val="right"/>
        <w:rPr/>
      </w:pPr>
      <w:r>
        <w:rPr>
          <w:rFonts w:cs="Garamond" w:ascii="Garamond" w:hAnsi="Garamond"/>
          <w:color w:val="000080"/>
        </w:rPr>
        <w:t>4.tabula</w:t>
      </w:r>
    </w:p>
    <w:p>
      <w:pPr>
        <w:pStyle w:val="Normal"/>
        <w:ind w:firstLine="720"/>
        <w:jc w:val="right"/>
        <w:rPr>
          <w:rFonts w:ascii="Garamond" w:hAnsi="Garamond" w:cs="Garamond"/>
          <w:b/>
          <w:b/>
          <w:color w:val="000080"/>
        </w:rPr>
      </w:pPr>
      <w:r>
        <w:rPr>
          <w:rFonts w:cs="Garamond" w:ascii="Garamond" w:hAnsi="Garamond"/>
          <w:b/>
          <w:color w:val="000080"/>
        </w:rPr>
        <w:t xml:space="preserve">Inovācijas centru un biznesa inkubatoru attīstības programmas </w:t>
      </w:r>
    </w:p>
    <w:p>
      <w:pPr>
        <w:pStyle w:val="Normal"/>
        <w:spacing w:before="0" w:after="60"/>
        <w:ind w:firstLine="720"/>
        <w:jc w:val="right"/>
        <w:rPr>
          <w:rFonts w:ascii="Garamond" w:hAnsi="Garamond" w:cs="Garamond"/>
          <w:b/>
          <w:b/>
          <w:color w:val="000080"/>
        </w:rPr>
      </w:pPr>
      <w:r>
        <w:rPr>
          <w:rFonts w:cs="Garamond" w:ascii="Garamond" w:hAnsi="Garamond"/>
          <w:b/>
          <w:color w:val="000080"/>
        </w:rPr>
        <w:t xml:space="preserve">ietvaros no valsts budžeta 2008.gadā atbalstītie projekti </w:t>
      </w:r>
    </w:p>
    <w:tbl>
      <w:tblPr>
        <w:tblW w:w="9387" w:type="dxa"/>
        <w:jc w:val="right"/>
        <w:tblInd w:w="0" w:type="dxa"/>
        <w:tblLayout w:type="fixed"/>
        <w:tblCellMar>
          <w:top w:w="0" w:type="dxa"/>
          <w:left w:w="108" w:type="dxa"/>
          <w:bottom w:w="0" w:type="dxa"/>
          <w:right w:w="108" w:type="dxa"/>
        </w:tblCellMar>
      </w:tblPr>
      <w:tblGrid>
        <w:gridCol w:w="709"/>
        <w:gridCol w:w="2693"/>
        <w:gridCol w:w="4434"/>
        <w:gridCol w:w="1551"/>
      </w:tblGrid>
      <w:tr>
        <w:trPr/>
        <w:tc>
          <w:tcPr>
            <w:tcW w:w="709"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pPr>
            <w:r>
              <w:rPr>
                <w:rFonts w:cs="Garamond" w:ascii="Garamond" w:hAnsi="Garamond"/>
                <w:b/>
                <w:color w:val="000080"/>
              </w:rPr>
              <w:t>Nr. p.k.</w:t>
            </w:r>
          </w:p>
        </w:tc>
        <w:tc>
          <w:tcPr>
            <w:tcW w:w="2693"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iesniedzējs</w:t>
            </w:r>
          </w:p>
        </w:tc>
        <w:tc>
          <w:tcPr>
            <w:tcW w:w="4434"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nosaukums</w:t>
            </w:r>
          </w:p>
        </w:tc>
        <w:tc>
          <w:tcPr>
            <w:tcW w:w="1551" w:type="dxa"/>
            <w:tcBorders>
              <w:top w:val="single" w:sz="4" w:space="0" w:color="000080"/>
              <w:left w:val="single" w:sz="4" w:space="0" w:color="000080"/>
              <w:bottom w:val="single" w:sz="4" w:space="0" w:color="000080"/>
              <w:right w:val="thickThinSmallGap" w:sz="12" w:space="0" w:color="000080"/>
            </w:tcBorders>
            <w:shd w:fill="C1C1FF" w:val="clear"/>
            <w:vAlign w:val="center"/>
          </w:tcPr>
          <w:p>
            <w:pPr>
              <w:pStyle w:val="Normal"/>
              <w:spacing w:before="0" w:after="60"/>
              <w:jc w:val="center"/>
              <w:rPr/>
            </w:pPr>
            <w:r>
              <w:rPr>
                <w:rFonts w:cs="Garamond" w:ascii="Garamond" w:hAnsi="Garamond"/>
                <w:b/>
                <w:color w:val="000080"/>
              </w:rPr>
              <w:t xml:space="preserve">Piešķirtais finansējums, latos </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 xml:space="preserve">augstskolās </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00 73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Rēzekne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ēzeknes augstskolas inovācijas cent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2.</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Latvijas Lauksaimniecības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ind w:right="-69" w:hanging="0"/>
              <w:rPr/>
            </w:pPr>
            <w:r>
              <w:rPr>
                <w:rFonts w:cs="Garamond" w:ascii="Garamond" w:hAnsi="Garamond"/>
              </w:rPr>
              <w:t xml:space="preserve">Zinātnes un tehnoloģiju parks  „VALDEKA” biznesa un tehnoloģiju inkubatora izveide </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3.</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Tehniskā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Inovācijas inkubatora izveide Rīgas Biomateriālu inovācijas un attīstības centr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50 5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4.</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Ventspil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Biznesa inkubators – inovatīvo uzņēmumu attīstības centr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99 768</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5.</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Stradiņa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Medicīnas aparātbūves Inovāciju cent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50 400</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pašvaldībā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40 8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6.</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elgav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7.</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u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a 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6 205</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8.</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Līvānu novada dome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s – inovatīvās uzņēmējdarbības attīstīšanai</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6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9.</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pilsētas pašvaldīb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Biznesa un Inovāciju inkubato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45 04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0.</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novada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Biznesa un Inovāciju inkubatora attīstība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9 617</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aunu uzņēmumu biznesa inkubatora izveide Ventspilī</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836" w:type="dxa"/>
            <w:gridSpan w:val="3"/>
            <w:tcBorders>
              <w:top w:val="single" w:sz="4" w:space="0" w:color="000080"/>
              <w:left w:val="single" w:sz="4" w:space="0" w:color="000080"/>
              <w:bottom w:val="thickThinSmallGap" w:sz="12" w:space="0" w:color="000080"/>
              <w:right w:val="single" w:sz="4" w:space="0" w:color="000080"/>
            </w:tcBorders>
            <w:vAlign w:val="center"/>
          </w:tcPr>
          <w:p>
            <w:pPr>
              <w:pStyle w:val="Normal"/>
              <w:spacing w:before="0" w:after="60"/>
              <w:jc w:val="right"/>
              <w:rPr>
                <w:rFonts w:ascii="Garamond" w:hAnsi="Garamond" w:cs="Garamond"/>
                <w:b/>
                <w:b/>
                <w:color w:val="000080"/>
              </w:rPr>
            </w:pPr>
            <w:r>
              <w:rPr>
                <w:rFonts w:cs="Garamond" w:ascii="Garamond" w:hAnsi="Garamond"/>
                <w:b/>
                <w:color w:val="000080"/>
              </w:rPr>
              <w:t>Pavisam kopā</w:t>
            </w:r>
          </w:p>
        </w:tc>
        <w:tc>
          <w:tcPr>
            <w:tcW w:w="1551" w:type="dxa"/>
            <w:tcBorders>
              <w:top w:val="single" w:sz="4" w:space="0" w:color="000080"/>
              <w:left w:val="single" w:sz="4" w:space="0" w:color="000080"/>
              <w:bottom w:val="thickThinSmallGap" w:sz="12" w:space="0" w:color="000080"/>
              <w:right w:val="thickThinSmallGap" w:sz="12" w:space="0" w:color="000080"/>
            </w:tcBorders>
            <w:vAlign w:val="center"/>
          </w:tcPr>
          <w:p>
            <w:pPr>
              <w:pStyle w:val="Normal"/>
              <w:spacing w:before="0" w:after="60"/>
              <w:rPr/>
            </w:pPr>
            <w:r>
              <w:rPr>
                <w:rFonts w:cs="Garamond" w:ascii="Garamond" w:hAnsi="Garamond"/>
                <w:b/>
                <w:color w:val="000080"/>
              </w:rPr>
              <w:t xml:space="preserve">1 641 594 </w:t>
            </w:r>
          </w:p>
        </w:tc>
      </w:tr>
    </w:tbl>
    <w:p>
      <w:pPr>
        <w:pStyle w:val="Normal"/>
        <w:spacing w:before="0" w:after="60"/>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008.gada laikā programmas ietvaros inkubatoros atbalstu savu biznesa ideju attīstīšanai saņēmuši 178 jaunie komersanti, šajos uzņēmumos tika izveidotas 324</w:t>
      </w:r>
      <w:r>
        <w:rPr/>
        <w:t> </w:t>
      </w:r>
      <w:r>
        <w:rPr>
          <w:rFonts w:cs="Garamond" w:ascii="Garamond" w:hAnsi="Garamond"/>
        </w:rPr>
        <w:t>jaunas darba vietas, kā arī inkubatora uzņēmumi samaksāja nodokļus 975,9</w:t>
      </w:r>
      <w:r>
        <w:rPr/>
        <w:t> </w:t>
      </w:r>
      <w:r>
        <w:rPr>
          <w:rFonts w:cs="Garamond" w:ascii="Garamond" w:hAnsi="Garamond"/>
        </w:rPr>
        <w:t>tūkst. latu apmērā.</w:t>
      </w:r>
    </w:p>
    <w:p>
      <w:pPr>
        <w:pStyle w:val="Normal"/>
        <w:ind w:firstLine="720"/>
        <w:jc w:val="both"/>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14935</wp:posOffset>
                </wp:positionV>
                <wp:extent cx="5651500" cy="393700"/>
                <wp:effectExtent l="0" t="0" r="76200" b="76200"/>
                <wp:wrapNone/>
                <wp:docPr id="32" name="Frame28"/>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7" w:name="__RefHeading___Toc233191689"/>
                            <w:r>
                              <w:rPr>
                                <w:rFonts w:cs="Times New Roman" w:ascii="Garamond" w:hAnsi="Garamond"/>
                                <w:bCs w:val="false"/>
                                <w:color w:val="000080"/>
                                <w:kern w:val="0"/>
                                <w:sz w:val="36"/>
                                <w:szCs w:val="36"/>
                              </w:rPr>
                              <w:t>4. Personāls</w:t>
                            </w:r>
                            <w:bookmarkEnd w:id="57"/>
                            <w:r>
                              <w:rPr>
                                <w:rFonts w:cs="Times New Roman" w:ascii="Garamond" w:hAnsi="Garamond"/>
                                <w:bCs w:val="false"/>
                                <w:color w:val="000080"/>
                                <w:kern w:val="0"/>
                                <w:sz w:val="36"/>
                                <w:szCs w:val="36"/>
                              </w:rPr>
                              <w:t xml:space="preserve"> </w:t>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9.05pt;mso-position-vertical-relative:text;margin-left:-2.9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8" w:name="__RefHeading___Toc233191689"/>
                      <w:r>
                        <w:rPr>
                          <w:rFonts w:cs="Times New Roman" w:ascii="Garamond" w:hAnsi="Garamond"/>
                          <w:bCs w:val="false"/>
                          <w:color w:val="000080"/>
                          <w:kern w:val="0"/>
                          <w:sz w:val="36"/>
                          <w:szCs w:val="36"/>
                        </w:rPr>
                        <w:t>4. Personāls</w:t>
                      </w:r>
                      <w:bookmarkEnd w:id="58"/>
                      <w:r>
                        <w:rPr>
                          <w:rFonts w:cs="Times New Roman" w:ascii="Garamond" w:hAnsi="Garamond"/>
                          <w:bCs w:val="false"/>
                          <w:color w:val="000080"/>
                          <w:kern w:val="0"/>
                          <w:sz w:val="36"/>
                          <w:szCs w:val="36"/>
                        </w:rPr>
                        <w:t xml:space="preserve"> </w:t>
                      </w:r>
                    </w:p>
                  </w:txbxContent>
                </v:textbox>
                <w10:wrap type="none"/>
              </v:rect>
            </w:pict>
          </mc:Fallback>
        </mc:AlternateContent>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s ierēdņu un darbinieku amatu struktūra 2008.gadā bija apstiprināta ar 250 amatu vietām gada sākumā un 231 amata vietu gada beigās, no tām 171 ierēdņu amats un 60 darbinieku amati. Amata vietu skaita samazinājums skaidrojams ar izmaiņām ekonomiskajā situācijā un Ministru kabineta pieņemto lēmumu par valsts pārvaldē strādājošo skaita samazināšanu 2008.-2009.gadā, nodrošinot amata vietu skaita samazinājumu ne mazāk kā par 5% jau līdz 2008.gada 31.decembrim.</w:t>
      </w:r>
    </w:p>
    <w:p>
      <w:pPr>
        <w:pStyle w:val="Normal"/>
        <w:spacing w:before="0" w:after="60"/>
        <w:ind w:firstLine="720"/>
        <w:jc w:val="both"/>
        <w:rPr/>
      </w:pPr>
      <w:r>
        <w:rPr>
          <w:rFonts w:cs="Garamond" w:ascii="Garamond" w:hAnsi="Garamond"/>
        </w:rPr>
        <w:t xml:space="preserve">No visiem Ekonomikas ministrijā strādājošajiem pārskata periodā 71% bija sievietes un 29% – vīrieši. Sieviešu īpatsvars bija lielāks arī katrā amatu grupā, it īpaši izteikts sieviešu pārsvars ir vecāko un pārvaldes vecāko referentu vidū. </w:t>
      </w:r>
    </w:p>
    <w:p>
      <w:pPr>
        <w:pStyle w:val="Normal"/>
        <w:spacing w:before="0" w:after="60"/>
        <w:ind w:firstLine="720"/>
        <w:jc w:val="both"/>
        <w:rPr/>
      </w:pPr>
      <w:r>
        <w:rPr>
          <w:rFonts w:cs="Garamond" w:ascii="Garamond" w:hAnsi="Garamond"/>
        </w:rPr>
        <w:t xml:space="preserve">Lielākā daļa no Ekonomikas ministrijā strādājošajiem bija vecumā no 20 līdz 29 gadiem, 43% no kopējā strādājošo skaita. Šajā vecuma grupā ietilpst 40% no visām Ekonomikas ministrijā nodarbinātajām sievietēm un 30% vīriešu. Nākamā lielākā vecuma grupa ir 30-39 gadi, kurā ir 31% no visiem darbiniekiem, t.sk. 18% no visām Ekonomikas ministrijā strādājošajām sievietēm un 12% vīriešu. Gandrīz vienādā līmenī (9% un 11%) bija pārstāvētas vecuma grupas no 40-49 gadiem un no 50-59 gadiem. No visiem Ekonomikas ministrijā nodarbinātājiem darbiniekiem 6%, t.i. 14 darbiniekiem bija 60 gadi un vairāk. </w:t>
      </w:r>
    </w:p>
    <w:p>
      <w:pPr>
        <w:pStyle w:val="Normal"/>
        <w:spacing w:before="0" w:after="60"/>
        <w:ind w:firstLine="720"/>
        <w:jc w:val="both"/>
        <w:rPr/>
      </w:pPr>
      <w:r>
        <w:rPr>
          <w:rFonts w:cs="Garamond" w:ascii="Garamond" w:hAnsi="Garamond"/>
        </w:rPr>
        <w:t>Augstākā izglītība 2008.gadā bija 89% Ekonomikas ministrijas darbinieku. No visiem Ekonomikas ministrijā nodarbinātajiem doktora grāds pārskata periodā bija 2% darbinieku, maģistra grāds – 47%, augstākā izglītība, kas iegūta līdz 90.gadu sākumam sadalās līdzīgi ar bakalaura grādu ieguvušo skaitu (ap 20% darbinieku). Bez augstākās izglītības 2008.gadā bija 11% darbinieku, t.sk. arī darbinieki, kuri turpināja studijas, lai iegūtu bakalaura grādu.</w:t>
      </w:r>
    </w:p>
    <w:p>
      <w:pPr>
        <w:pStyle w:val="Normal"/>
        <w:spacing w:before="0" w:after="60"/>
        <w:ind w:firstLine="720"/>
        <w:jc w:val="both"/>
        <w:rPr>
          <w:rFonts w:ascii="Garamond" w:hAnsi="Garamond" w:cs="Garamond"/>
        </w:rPr>
      </w:pPr>
      <w:r>
        <w:rPr>
          <w:rFonts w:cs="Garamond" w:ascii="Garamond" w:hAnsi="Garamond"/>
        </w:rPr>
        <w:t xml:space="preserve">Kopējā personāla mainība 2008.gadā bija 17%, t.sk. vadošā personāla mainība 2%, bet pārējā personāla – 15%. Kopējās personāla mainības rādītāji Ekonomikas ministrijā ir ļoti līdzīgi pēdējos četrus gadus, to svārstība ir līdz 2%. Lielākā personāla mainība ir vecāko un pārvaldes vecāko referentu vidū. </w:t>
      </w:r>
    </w:p>
    <w:p>
      <w:pPr>
        <w:pStyle w:val="Normal"/>
        <w:spacing w:before="0" w:after="60"/>
        <w:ind w:firstLine="720"/>
        <w:jc w:val="both"/>
        <w:rPr/>
      </w:pPr>
      <w:r>
        <w:rPr>
          <w:rFonts w:cs="Garamond" w:ascii="Garamond" w:hAnsi="Garamond"/>
        </w:rPr>
        <w:t>Ministrija veicina darbinieku profesionālo izaugsmi un nodrošina apmācību iespējas, sniedzot atbalstu augstākās izglītības iestādēs studējošajiem un nodrošinot apmācību Valsts administrācijas skolas u.c. mācību centru piedāvātajos kursos. 2008.gadā uz dažādiem mācību kursiem Valsts administrācijas skolā bija pieteikti 58% ierēdņu, bet mācību kursus ārpus Valsts Administrācijas skolas apmeklējuši 17%</w:t>
      </w:r>
      <w:r>
        <w:rPr/>
        <w:t> </w:t>
      </w:r>
      <w:r>
        <w:rPr>
          <w:rFonts w:cs="Garamond" w:ascii="Garamond" w:hAnsi="Garamond"/>
        </w:rPr>
        <w:t>darbinieku. Pārskata periodā tika apmeklēti dažādi mācību kusi, galvenokārt, pilnveidojot noteiktas pārvaldības prasmes, papildinātas zināšanas dažādos juridiskajos un finanšu jautājumos.</w:t>
      </w:r>
    </w:p>
    <w:p>
      <w:pPr>
        <w:pStyle w:val="Normal"/>
        <w:spacing w:before="0" w:after="60"/>
        <w:ind w:firstLine="720"/>
        <w:jc w:val="both"/>
        <w:rPr>
          <w:rFonts w:ascii="Garamond" w:hAnsi="Garamond" w:cs="Garamond"/>
          <w:highlight w:val="cyan"/>
        </w:rPr>
      </w:pPr>
      <w:r>
        <w:rPr>
          <w:rFonts w:cs="Garamond" w:ascii="Garamond" w:hAnsi="Garamond"/>
          <w:highlight w:val="cyan"/>
        </w:rPr>
      </w:r>
    </w:p>
    <w:p>
      <w:pPr>
        <w:pStyle w:val="Normal"/>
        <w:spacing w:before="0" w:after="60"/>
        <w:rPr>
          <w:rFonts w:ascii="Garamond" w:hAnsi="Garamond" w:cs="Garamond"/>
          <w:highlight w:val="cyan"/>
          <w:lang w:val="en-US" w:eastAsia="en-US"/>
        </w:rPr>
      </w:pPr>
      <w:r>
        <w:rPr>
          <w:rFonts w:cs="Garamond" w:ascii="Garamond" w:hAnsi="Garamond"/>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0800</wp:posOffset>
                </wp:positionV>
                <wp:extent cx="5651500" cy="393700"/>
                <wp:effectExtent l="0" t="0" r="76200" b="76200"/>
                <wp:wrapNone/>
                <wp:docPr id="33" name="Frame29"/>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9" w:name="__RefHeading___Toc233191690"/>
                            <w:r>
                              <w:rPr>
                                <w:rFonts w:cs="Times New Roman" w:ascii="Garamond" w:hAnsi="Garamond"/>
                                <w:bCs w:val="false"/>
                                <w:color w:val="000080"/>
                                <w:kern w:val="0"/>
                                <w:sz w:val="36"/>
                                <w:szCs w:val="36"/>
                              </w:rPr>
                              <w:t>5. Komunikācija ar sabiedrību</w:t>
                            </w:r>
                            <w:bookmarkEnd w:id="59"/>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0" w:name="__RefHeading___Toc233191690"/>
                      <w:r>
                        <w:rPr>
                          <w:rFonts w:cs="Times New Roman" w:ascii="Garamond" w:hAnsi="Garamond"/>
                          <w:bCs w:val="false"/>
                          <w:color w:val="000080"/>
                          <w:kern w:val="0"/>
                          <w:sz w:val="36"/>
                          <w:szCs w:val="36"/>
                        </w:rPr>
                        <w:t>5. Komunikācija ar sabiedrību</w:t>
                      </w:r>
                      <w:bookmarkEnd w:id="6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5647690" cy="242570"/>
                <wp:effectExtent l="0" t="0" r="76200" b="76200"/>
                <wp:wrapNone/>
                <wp:docPr id="34" name="Frame3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1" w:name="__RefHeading___Toc233191691"/>
                            <w:bookmarkEnd w:id="61"/>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2" w:name="__RefHeading___Toc233191691"/>
                      <w:bookmarkEnd w:id="62"/>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rPr>
      </w:pPr>
      <w:r>
        <w:rPr>
          <w:rFonts w:cs="Garamond" w:ascii="Garamond" w:hAnsi="Garamond"/>
        </w:rPr>
        <w:t>Lai informētu sabiedrību par Ekonomikas ministrijas paveikto Valdības deklarācijas izpildē, kā arī par citām ministrijas aktivitātēm, izstrādātajiem politikas plānošanas dokumentiem un normatīvo aktu projektiem, 2008.gadā regulāri tika veiktas dažādas aktivitātes – gatavota un izplatīta informācija plašsaziņas līdzekļiem, sniegtas intervijas un atbildes gan uz iedzīvotāju, gan uz žurnālistu jautājumiem par ministrijas kompetencē esošajiem jautājumiem, ministrijas pārstāvji piedalījušies dažādos TV un radio raidījumos, organizētas konferences, semināri uzņēmējiem un citiem interesentiem, ministrijas speciālisti piedalījušies citu institūciju rīkotajos sabiedrības informēšanas pasākumos, kā arī pilnveidota un regulāri aktualizēta ministrijas mājas lapa internetā (</w:t>
      </w:r>
      <w:hyperlink r:id="rId19">
        <w:r>
          <w:rPr>
            <w:rStyle w:val="InternetLink"/>
            <w:rFonts w:cs="Garamond" w:ascii="Garamond" w:hAnsi="Garamond"/>
          </w:rPr>
          <w:t>www.em.gov.lv</w:t>
        </w:r>
      </w:hyperlink>
      <w:r>
        <w:rPr>
          <w:rFonts w:cs="Garamond" w:ascii="Garamond" w:hAnsi="Garamond"/>
        </w:rPr>
        <w:t>).</w:t>
      </w:r>
    </w:p>
    <w:p>
      <w:pPr>
        <w:pStyle w:val="Normal"/>
        <w:ind w:firstLine="720"/>
        <w:jc w:val="both"/>
        <w:rPr>
          <w:rFonts w:ascii="Garamond" w:hAnsi="Garamond" w:cs="Garamond"/>
        </w:rPr>
      </w:pPr>
      <w:r>
        <w:rPr>
          <w:rFonts w:cs="Garamond" w:ascii="Garamond" w:hAnsi="Garamond"/>
        </w:rPr>
        <w:t xml:space="preserve">Sabiedrisko attiecību nodaļa sadarbībā ar citām ministrijas struktūrvienībām 2008.gadā sagatavojusi un plašsaziņas līdzekļiem nosūtījusi 714 </w:t>
      </w:r>
      <w:r>
        <w:rPr>
          <w:rFonts w:cs="Garamond" w:ascii="Garamond" w:hAnsi="Garamond"/>
          <w:b/>
          <w:color w:val="000080"/>
        </w:rPr>
        <w:t>preses relīzes</w:t>
      </w:r>
      <w:r>
        <w:rPr>
          <w:rFonts w:cs="Garamond" w:ascii="Garamond" w:hAnsi="Garamond"/>
        </w:rPr>
        <w:t xml:space="preserve"> un atbildes uz žurnālistu jautājumiem. Preses relīžu un sniegto atbilžu žurnālistiem skaits pēdējos 2 gados ir pieaudzis, salīdzinot ar iepriekšējiem gadiem (2006.gadā – 549, 2007.gadā – 700). Galvenie jautājumi, par kuriem gatavotas visvairāk preses relīzes un par kuriem visvairāk interesējušies žurnālisti, bijuši dažādi enerģētikas politikas jautājumi, grozījumi normatīvajos aktos ar mērķi uzlabot uzņēmējdarbības vidi, kā arī Eiropas Savienības struktūrfondu atbalsta programmu 2007.-2013.gada plānošanas periodam izstrādes gaita.</w:t>
      </w:r>
    </w:p>
    <w:p>
      <w:pPr>
        <w:pStyle w:val="Normal"/>
        <w:spacing w:before="0" w:after="60"/>
        <w:ind w:firstLine="720"/>
        <w:jc w:val="both"/>
        <w:rPr>
          <w:rFonts w:ascii="Garamond" w:hAnsi="Garamond" w:cs="Garamond"/>
        </w:rPr>
      </w:pPr>
      <w:r>
        <w:rPr>
          <w:rFonts w:cs="Garamond" w:ascii="Garamond" w:hAnsi="Garamond"/>
        </w:rPr>
        <w:t xml:space="preserve">2008.gadā drukātajos plašsaziņas līdzekļos par Ekonomikas ministriju un ekonomikas ministru bijušas 3 644 </w:t>
      </w:r>
      <w:r>
        <w:rPr>
          <w:rFonts w:cs="Garamond" w:ascii="Garamond" w:hAnsi="Garamond"/>
          <w:b/>
          <w:color w:val="000080"/>
        </w:rPr>
        <w:t>publikācijas</w:t>
      </w:r>
      <w:r>
        <w:rPr>
          <w:rFonts w:cs="Garamond" w:ascii="Garamond" w:hAnsi="Garamond"/>
        </w:rPr>
        <w:t>. Publikāciju skaits plašsaziņas līdzekļos pēdējo gadu laikā vienmēr bijis virs 3 000. Ekonomikas ministrijas tēmu publicitāti var vērtēt kā plašu un daudzpusēju. Analizējot publikācijas drukātajos plašsaziņas līdzekļos par Ekonomikas ministrijas kompetencē esošajām tēmām secināts, ka 2008.gadā aktuālākie jautājumi bijuši tautsaimniecības izaugsmes bremzēšanās un iespējamie makroekonomikas stabilizācijas pasākumi, dažādi enerģētikas jautājumi, Lattelekom privatizācijas jautājumi, dažādi konkurences un Eiropas Savienības fondu apguves jautājumi, kā arī arvien aktuālākas kļuva mājokļu politikas tēmas.</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 xml:space="preserve">2008.gadā Ekonomikas ministrija sadarbībā ar padotībā esošajām iestādēm un dažādām nevalstiskajām organizācijām organizējusi vairākas </w:t>
      </w:r>
      <w:r>
        <w:rPr>
          <w:rFonts w:cs="Garamond" w:ascii="Garamond" w:hAnsi="Garamond"/>
          <w:b/>
          <w:color w:val="000080"/>
        </w:rPr>
        <w:t>konferences</w:t>
      </w:r>
      <w:r>
        <w:rPr>
          <w:rFonts w:cs="Garamond" w:ascii="Garamond" w:hAnsi="Garamond"/>
        </w:rPr>
        <w:t xml:space="preserve"> un </w:t>
      </w:r>
      <w:r>
        <w:rPr>
          <w:rFonts w:cs="Garamond" w:ascii="Garamond" w:hAnsi="Garamond"/>
          <w:b/>
          <w:color w:val="000080"/>
        </w:rPr>
        <w:t>seminārus</w:t>
      </w:r>
      <w:r>
        <w:rPr>
          <w:rFonts w:cs="Garamond" w:ascii="Garamond" w:hAnsi="Garamond"/>
        </w:rPr>
        <w:t xml:space="preserve"> konkrētu mērķauditoriju izglītošanai un informēšanai par ministrijas kompetencē esošajiem jautājumiem un aktualitātēm normatīvajos aktos.</w:t>
      </w:r>
    </w:p>
    <w:p>
      <w:pPr>
        <w:pStyle w:val="Normal"/>
        <w:tabs>
          <w:tab w:val="clear" w:pos="720"/>
          <w:tab w:val="left" w:pos="3630" w:leader="none"/>
        </w:tabs>
        <w:spacing w:before="0" w:after="60"/>
        <w:ind w:firstLine="720"/>
        <w:jc w:val="both"/>
        <w:rPr/>
      </w:pPr>
      <w:r>
        <w:rPr>
          <w:rFonts w:cs="Garamond" w:ascii="Garamond" w:hAnsi="Garamond"/>
        </w:rPr>
        <w:t xml:space="preserve">Kā nozīmīgākie pasākumi jāmin Biznesa forums </w:t>
      </w:r>
      <w:r>
        <w:rPr>
          <w:rFonts w:cs="Garamond" w:ascii="Garamond" w:hAnsi="Garamond"/>
          <w:b/>
          <w:i/>
          <w:color w:val="000080"/>
        </w:rPr>
        <w:t>„Uzņēmēju zinību dienas 2008”</w:t>
      </w:r>
      <w:r>
        <w:rPr>
          <w:rFonts w:cs="Garamond" w:ascii="Garamond" w:hAnsi="Garamond"/>
        </w:rPr>
        <w:t xml:space="preserve"> un </w:t>
      </w:r>
      <w:r>
        <w:rPr>
          <w:rFonts w:cs="Garamond" w:ascii="Garamond" w:hAnsi="Garamond"/>
          <w:b/>
          <w:i/>
          <w:color w:val="000080"/>
        </w:rPr>
        <w:t>12.Starptautiskā Visaptverošās Kvalitātes Vadības konference “Praktiskā inovācija – no idejas līdz rezultātam”</w:t>
      </w:r>
      <w:r>
        <w:rPr>
          <w:rFonts w:cs="Garamond" w:ascii="Garamond" w:hAnsi="Garamond"/>
        </w:rPr>
        <w:t>.</w:t>
      </w:r>
    </w:p>
    <w:p>
      <w:pPr>
        <w:pStyle w:val="Normal"/>
        <w:tabs>
          <w:tab w:val="clear" w:pos="720"/>
          <w:tab w:val="left" w:pos="3630" w:leader="none"/>
        </w:tabs>
        <w:spacing w:before="0" w:after="60"/>
        <w:ind w:firstLine="720"/>
        <w:jc w:val="both"/>
        <w:rPr/>
      </w:pPr>
      <w:r>
        <w:rPr>
          <w:rFonts w:cs="Garamond" w:ascii="Garamond" w:hAnsi="Garamond"/>
        </w:rPr>
        <w:t>Ikgadējais Biznesa forums „Uzņēmēju zinību dienas 2008” tika organizēts 2008.gada 25.septembrī sadarbībā ar SIA ‘’Komercizglītības centrs” un tā galvenās diskusijas tēmas bija cilvēkresursu tālākizglītība un attīstība; biznesa procesu vadība un inovācijas, to ieviešanas risinājumi un prakse (forumā piedalījās 547</w:t>
      </w:r>
      <w:r>
        <w:rPr>
          <w:sz w:val="20"/>
          <w:szCs w:val="20"/>
        </w:rPr>
        <w:t> </w:t>
      </w:r>
      <w:r>
        <w:rPr>
          <w:rFonts w:cs="Garamond" w:ascii="Garamond" w:hAnsi="Garamond"/>
        </w:rPr>
        <w:t>dalībnieki).</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Savukārt sadarbībā ar Latvijas Kvalitātes asociāciju 2008.gada 26.-27.novembrī tika organizēta 12.Starptautiskā Visaptverošās Kvalitātes Vadības konference “Praktiskā inovācija – no idejas līdz rezultātam” (to apmeklēja ap 300</w:t>
      </w:r>
      <w:r>
        <w:rPr>
          <w:sz w:val="20"/>
          <w:szCs w:val="20"/>
        </w:rPr>
        <w:t> </w:t>
      </w:r>
      <w:r>
        <w:rPr>
          <w:rFonts w:cs="Garamond" w:ascii="Garamond" w:hAnsi="Garamond"/>
        </w:rPr>
        <w:t>apmeklētāju), kas tika veltīta uzņēmējdarbības konkurētspējas veicināšanai, atbildīgas uzņēmējdarbības izpratnes veidošanai un ilgtspējīgai attīstībai. Vienlaicīgi tika organizēts Latvijas Kvalitātes Balvas konkurss un Latvijas kvalitātes balvas pasniegšanas ceremonija.</w:t>
      </w:r>
    </w:p>
    <w:p>
      <w:pPr>
        <w:pStyle w:val="Normal"/>
        <w:spacing w:before="0" w:after="60"/>
        <w:ind w:firstLine="709"/>
        <w:jc w:val="both"/>
        <w:rPr/>
      </w:pPr>
      <w:r>
        <w:rPr>
          <w:rFonts w:cs="Garamond" w:ascii="Garamond" w:hAnsi="Garamond"/>
        </w:rPr>
        <w:t xml:space="preserve">Būvniecības jomā 2008.gada maijā organizēta konference </w:t>
      </w:r>
      <w:r>
        <w:rPr>
          <w:rFonts w:cs="Garamond" w:ascii="Garamond" w:hAnsi="Garamond"/>
          <w:b/>
          <w:i/>
          <w:color w:val="000080"/>
        </w:rPr>
        <w:t>„Būvniecība Latvijā – izaicinājumi un iespējas”</w:t>
      </w:r>
      <w:r>
        <w:rPr>
          <w:rFonts w:cs="Garamond" w:ascii="Garamond" w:hAnsi="Garamond"/>
        </w:rPr>
        <w:t xml:space="preserve">. Par aktuāliem jautājumiem nolasīti 16 ziņojumi semināros un citos informatīvos pasākumos, regulāri sagatavotas publikācijas presē. Sadarbībā ar  Invalīdu un viņu draugu apvienību „Apeirons” organizēts vides pieejamības monitorings un </w:t>
      </w:r>
      <w:r>
        <w:rPr>
          <w:rFonts w:cs="Garamond" w:ascii="Garamond" w:hAnsi="Garamond"/>
          <w:b/>
          <w:i/>
          <w:color w:val="000080"/>
        </w:rPr>
        <w:t>konkurss „Zelta kruķis”</w:t>
      </w:r>
      <w:r>
        <w:rPr>
          <w:rFonts w:cs="Garamond" w:ascii="Garamond" w:hAnsi="Garamond"/>
        </w:rPr>
        <w:t>.</w:t>
      </w:r>
    </w:p>
    <w:p>
      <w:pPr>
        <w:pStyle w:val="Normal"/>
        <w:spacing w:before="0" w:after="60"/>
        <w:ind w:firstLine="709"/>
        <w:jc w:val="both"/>
        <w:rPr/>
      </w:pPr>
      <w:r>
        <w:rPr>
          <w:rFonts w:cs="Garamond" w:ascii="Garamond" w:hAnsi="Garamond"/>
        </w:rPr>
        <w:t xml:space="preserve">Būvniecības departamenta Informācijas dienās sniegti skaidrojumi par tematiem „Būvju ugunsdrošība – problēmas un risinājumi”, </w:t>
      </w:r>
      <w:ins w:id="0" w:author="SteinertsA" w:date="2008-11-19T11:44:00Z">
        <w:r>
          <w:rPr>
            <w:rFonts w:cs="Garamond" w:ascii="Garamond" w:hAnsi="Garamond"/>
          </w:rPr>
          <w:t>„Metodiskie norādījumi Latvijas būvnormatīva LBN 016-03 „Būvakustika” izpildei un iespējamie grozījumi šajā būvnormatīvā</w:t>
        </w:r>
      </w:ins>
      <w:r>
        <w:rPr>
          <w:rFonts w:cs="Garamond" w:ascii="Garamond" w:hAnsi="Garamond"/>
        </w:rPr>
        <w:t xml:space="preserve">, </w:t>
      </w:r>
      <w:ins w:id="1" w:author="SteinertsA" w:date="2008-11-19T11:44:00Z">
        <w:r>
          <w:rPr>
            <w:rFonts w:cs="Garamond" w:ascii="Garamond" w:hAnsi="Garamond"/>
          </w:rPr>
          <w:t xml:space="preserve"> energoefektīvi būvakustiskie risinājumi”</w:t>
        </w:r>
      </w:ins>
      <w:r>
        <w:rPr>
          <w:rFonts w:cs="Garamond" w:ascii="Garamond" w:hAnsi="Garamond"/>
        </w:rPr>
        <w:t>.</w:t>
      </w:r>
    </w:p>
    <w:p>
      <w:pPr>
        <w:pStyle w:val="Normal"/>
        <w:spacing w:before="0" w:after="60"/>
        <w:ind w:firstLine="709"/>
        <w:jc w:val="both"/>
        <w:rPr>
          <w:rFonts w:ascii="Garamond" w:hAnsi="Garamond" w:cs="Garamond"/>
        </w:rPr>
      </w:pPr>
      <w:r>
        <w:rPr>
          <w:rFonts w:cs="Garamond" w:ascii="Garamond" w:hAnsi="Garamond"/>
        </w:rPr>
        <w:t xml:space="preserve">Organizēti informatīvi pasākumi par tematiem „Latvijas būvnormatīvu sistēmas aktualitātes”, „Eirokodeksa standartu nacionālie pielikumi un to ieviešana Latvijas būvnormatīvos”, „Būvizstrādājumu atbilstības novērtēšanas aktualitātes”,  „Būvizstrādājumu atbilstības novērtēšanas sistēmas, Būvizstrādājumu direktīva un CE marķēšana”, „Būvniecības projektu realizācija publiskajā sektorā atbilstoši būvniecības jomu regulējošo normatīvo aktu prasībām”, „Pieejama vide visiem”, „Ēku energoefektivitātes likums”, „Būvniecības pakalpojumu tirgus regulējums”, „Būvniecības informācijas sistēmas izstrādes projekts”, tāpat arī par būvniecības nozares attīstības pamatnostādņu projektu 2009-2013.gadam, grozījumiem Vispārīgajos būvnoteikumos un Būvniecības likumā. </w:t>
      </w:r>
    </w:p>
    <w:p>
      <w:pPr>
        <w:pStyle w:val="Normal"/>
        <w:spacing w:before="0" w:after="60"/>
        <w:ind w:firstLine="709"/>
        <w:jc w:val="both"/>
        <w:rPr>
          <w:rFonts w:ascii="Garamond" w:hAnsi="Garamond" w:cs="Garamond"/>
        </w:rPr>
      </w:pPr>
      <w:r>
        <w:rPr>
          <w:rFonts w:cs="Garamond" w:ascii="Garamond" w:hAnsi="Garamond"/>
        </w:rPr>
        <w:t xml:space="preserve">Sadarbībā ar Baltijas Arhitektūras centru organizēti </w:t>
      </w:r>
      <w:hyperlink r:id="rId20">
        <w:r>
          <w:rPr>
            <w:rStyle w:val="InternetLink"/>
            <w:rFonts w:cs="Garamond" w:ascii="Garamond" w:hAnsi="Garamond"/>
          </w:rPr>
          <w:t>ievērojamu Krievijas arhitektu un dizaineru semināri starptautiskās izstādes „Baltic furniture” ietvaros un Ekonomikas Ministrijas pārstāvis piedalījās starptautiskās arhitektūras balvas „Dedalo Minosse” 2007./2008.gada labāko darbu izstādes atklāšanā Rīgas domes telpās</w:t>
        </w:r>
      </w:hyperlink>
      <w:r>
        <w:rPr>
          <w:rFonts w:cs="Garamond" w:ascii="Garamond" w:hAnsi="Garamond"/>
        </w:rPr>
        <w:t>.</w:t>
      </w:r>
    </w:p>
    <w:p>
      <w:pPr>
        <w:pStyle w:val="Normal"/>
        <w:spacing w:before="0" w:after="60"/>
        <w:ind w:firstLine="720"/>
        <w:jc w:val="both"/>
        <w:rPr>
          <w:rFonts w:ascii="Garamond" w:hAnsi="Garamond" w:cs="Garamond"/>
        </w:rPr>
      </w:pPr>
      <w:r>
        <w:rPr>
          <w:rFonts w:cs="Garamond" w:ascii="Garamond" w:hAnsi="Garamond"/>
        </w:rPr>
        <w:t xml:space="preserve">2008.gadā tika turpināta konsultatīvā atbalsta sniegšana potenciālo </w:t>
      </w:r>
      <w:r>
        <w:rPr>
          <w:rFonts w:cs="Garamond" w:ascii="Garamond" w:hAnsi="Garamond"/>
          <w:b/>
          <w:color w:val="000080"/>
        </w:rPr>
        <w:t>valsts un privātās partnerības</w:t>
      </w:r>
      <w:r>
        <w:rPr>
          <w:rFonts w:cs="Garamond" w:ascii="Garamond" w:hAnsi="Garamond"/>
        </w:rPr>
        <w:t xml:space="preserve"> (VPP) projektu īstenotājiem, informējot tos par piemērojamo VPP darījuma veidu, piemēroto iepirkuma procedūras veikšanu, finanšu un ekonomiskajiem aprēķiniem un to veikšanas kārtību, iespējamajiem projekta līguma juridiskajiem risinājumiem un citiem VPP jautājumiem. Sadarbībā ar Publiskās un privātās partnerības asociāciju, „NK konsultāciju biroju”, akciju sabiedrību ‘”Hansabanka” un „Faber Maunsel” rīkota konference </w:t>
      </w:r>
      <w:r>
        <w:rPr>
          <w:rFonts w:cs="Garamond" w:ascii="Garamond" w:hAnsi="Garamond"/>
          <w:b/>
          <w:i/>
          <w:color w:val="000080"/>
        </w:rPr>
        <w:t>„PPP attīstība un īstenošanas iespējas Latvijā”</w:t>
      </w:r>
      <w:r>
        <w:rPr>
          <w:rFonts w:cs="Garamond" w:ascii="Garamond" w:hAnsi="Garamond"/>
        </w:rPr>
        <w:t xml:space="preserve"> (Rīgā, 2008.gada 25.septembrī), ko apmeklēja vairāk nekā 300 publiskā un privātā sektora pārstāvji. Ņemot vērā to, ka ļoti liela nozīme VPP attīstībā ir starptautiskās pieredzes apzināšanā, 2008.gada laikā ir organizēta dalība 9 starptautiska mēroga pasākumos (konferencēs, semināros un sammitos), tādejādi arī sniedzot informāciju par VPP Latvijā ārpus valsts robežām.</w:t>
      </w:r>
    </w:p>
    <w:p>
      <w:pPr>
        <w:pStyle w:val="Default"/>
        <w:spacing w:before="0" w:after="60"/>
        <w:ind w:firstLine="720"/>
        <w:jc w:val="both"/>
        <w:rPr>
          <w:rFonts w:ascii="Garamond" w:hAnsi="Garamond" w:cs="Garamond"/>
        </w:rPr>
      </w:pPr>
      <w:r>
        <w:rPr>
          <w:rFonts w:eastAsia="Times New Roman" w:cs="Times New Roman" w:ascii="Garamond" w:hAnsi="Garamond"/>
          <w:color w:val="000000"/>
        </w:rPr>
        <w:t xml:space="preserve">SOLVIT centrs turpina iepriekšējos gados aizsākto iedzīvotāju informēšanas kampaņu dažādās Latvijas pilsētās par SOLVIT koordinācijas tīklu, kas darbojas kā alternatīvs mehānisms Eiropas Ekonomiskās zonas </w:t>
      </w:r>
      <w:r>
        <w:rPr>
          <w:rFonts w:eastAsia="Times New Roman" w:cs="Times New Roman" w:ascii="Garamond" w:hAnsi="Garamond"/>
          <w:b/>
          <w:color w:val="000080"/>
        </w:rPr>
        <w:t>iekšējā tirgus problēmu risināšanā</w:t>
      </w:r>
      <w:r>
        <w:rPr>
          <w:rFonts w:eastAsia="Times New Roman" w:cs="Times New Roman" w:ascii="Garamond" w:hAnsi="Garamond"/>
          <w:color w:val="000000"/>
        </w:rPr>
        <w:t>. SOLVIT idejas pamatā ir rast ātru un reālu risinājumu iekšējā tirgus problēmām, kas ir radušās valsts iestāžu darbības rezultātā, nepareizi piemērojot Eiropas Savienības tiesību normas. SOLVIT risina gan iedzīvotāju, gan uzņēmēju problēmas, turklāt šis ir bezmaksas pakalpojums.</w:t>
      </w:r>
    </w:p>
    <w:p>
      <w:pPr>
        <w:pStyle w:val="Normal"/>
        <w:spacing w:before="0" w:after="60"/>
        <w:ind w:firstLine="720"/>
        <w:jc w:val="both"/>
        <w:rPr>
          <w:rFonts w:ascii="Garamond" w:hAnsi="Garamond" w:cs="Garamond"/>
        </w:rPr>
      </w:pPr>
      <w:r>
        <w:rPr>
          <w:rFonts w:cs="Garamond" w:ascii="Garamond" w:hAnsi="Garamond"/>
        </w:rPr>
        <w:t xml:space="preserve">2008.gadā Ekonomikas ministrija sagatavojusi vairākas </w:t>
      </w:r>
      <w:r>
        <w:rPr>
          <w:rFonts w:cs="Garamond" w:ascii="Garamond" w:hAnsi="Garamond"/>
          <w:b/>
          <w:color w:val="000080"/>
        </w:rPr>
        <w:t>publikācijas</w:t>
      </w:r>
      <w:r>
        <w:rPr>
          <w:rFonts w:cs="Garamond" w:ascii="Garamond" w:hAnsi="Garamond"/>
        </w:rPr>
        <w:t xml:space="preserve"> un </w:t>
      </w:r>
      <w:r>
        <w:rPr>
          <w:rFonts w:cs="Garamond" w:ascii="Garamond" w:hAnsi="Garamond"/>
          <w:b/>
          <w:color w:val="000080"/>
        </w:rPr>
        <w:t>informatīvos materiālus</w:t>
      </w:r>
      <w:r>
        <w:rPr>
          <w:rFonts w:cs="Garamond" w:ascii="Garamond" w:hAnsi="Garamond"/>
        </w:rPr>
        <w:t xml:space="preserve"> sabiedrības informēšanai par ministriju, tās prioritātēm un atsevišķām darbības jomām, kas elektroniski pieejamas arī ministrijas mājas lapas Internetā </w:t>
      </w:r>
      <w:hyperlink r:id="rId21">
        <w:r>
          <w:rPr>
            <w:rStyle w:val="InternetLink"/>
            <w:rFonts w:cs="Garamond" w:ascii="Garamond" w:hAnsi="Garamond"/>
          </w:rPr>
          <w:t>www.em.gov.lv</w:t>
        </w:r>
      </w:hyperlink>
      <w:r>
        <w:rPr>
          <w:rFonts w:cs="Garamond" w:ascii="Garamond" w:hAnsi="Garamond"/>
        </w:rPr>
        <w:t xml:space="preserve"> sadaļā „Publikācijas”.</w:t>
      </w:r>
    </w:p>
    <w:p>
      <w:pPr>
        <w:pStyle w:val="Normal"/>
        <w:spacing w:before="0" w:after="60"/>
        <w:ind w:firstLine="720"/>
        <w:jc w:val="both"/>
        <w:rPr>
          <w:rFonts w:ascii="Garamond" w:hAnsi="Garamond" w:cs="Garamond"/>
        </w:rPr>
      </w:pPr>
      <w:r>
        <w:rPr>
          <w:rFonts w:cs="Garamond" w:ascii="Garamond" w:hAnsi="Garamond"/>
        </w:rPr>
        <w:t xml:space="preserve">Papildus elektroniskā formā pieejamām publikācijām 2008.gadā tika izdots CD-ROM informatīvs materiāls </w:t>
      </w:r>
      <w:r>
        <w:rPr>
          <w:rFonts w:cs="Garamond" w:ascii="Garamond" w:hAnsi="Garamond"/>
          <w:b/>
          <w:i/>
          <w:color w:val="000080"/>
        </w:rPr>
        <w:t>„E-komercijas komplekts iesācējiem – ceļvedis e-komercijas jautājumos”</w:t>
      </w:r>
      <w:r>
        <w:rPr>
          <w:rFonts w:cs="Garamond" w:ascii="Garamond" w:hAnsi="Garamond"/>
        </w:rPr>
        <w:t>, kas  ir izglītojošas informācijas krājums par e-komercijas jautājumiem komersantiem, kuri vēl neizmanto Internetu un e-komercijas aplikācijas komercdarbības procesos.</w:t>
      </w:r>
    </w:p>
    <w:p>
      <w:pPr>
        <w:pStyle w:val="Normal"/>
        <w:spacing w:before="0" w:after="60"/>
        <w:ind w:firstLine="720"/>
        <w:jc w:val="both"/>
        <w:rPr>
          <w:rFonts w:ascii="Garamond" w:hAnsi="Garamond" w:cs="Garamond"/>
        </w:rPr>
      </w:pPr>
      <w:r>
        <w:rPr>
          <w:rFonts w:cs="Garamond" w:ascii="Garamond" w:hAnsi="Garamond"/>
        </w:rPr>
        <w:t xml:space="preserve">Lai sniegtu būtiskāko informāciju par </w:t>
      </w:r>
      <w:r>
        <w:rPr>
          <w:rFonts w:cs="Garamond" w:ascii="Garamond" w:hAnsi="Garamond"/>
          <w:b/>
          <w:color w:val="000080"/>
        </w:rPr>
        <w:t>valsts un privātās partnerību</w:t>
      </w:r>
      <w:r>
        <w:rPr>
          <w:rFonts w:cs="Garamond" w:ascii="Garamond" w:hAnsi="Garamond"/>
        </w:rPr>
        <w:t xml:space="preserve"> (VPP), ir izdots informatīvais materiāls (buklets), kurā koncentrēti ir sniegta informācija par VPP politikas īstenotājiem Latvijā, politikas plānošanas dokumentiem un VPP regulējošiem normatīvajiem aktiem, VPP vispārīgajiem aspektiem, priekšrocībām un populārākajiem veidiem.</w:t>
      </w:r>
    </w:p>
    <w:p>
      <w:pPr>
        <w:pStyle w:val="Normal"/>
        <w:spacing w:before="0" w:after="60"/>
        <w:jc w:val="both"/>
        <w:rPr>
          <w:rFonts w:ascii="Garamond" w:hAnsi="Garamond" w:cs="Tahoma"/>
          <w:lang w:val="en-US" w:eastAsia="en-US"/>
        </w:rPr>
      </w:pPr>
      <w:r>
        <w:rPr>
          <w:rFonts w:cs="Tahoma" w:ascii="Garamond" w:hAnsi="Garamon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6055</wp:posOffset>
                </wp:positionV>
                <wp:extent cx="5647690" cy="242570"/>
                <wp:effectExtent l="0" t="0" r="76200" b="76200"/>
                <wp:wrapNone/>
                <wp:docPr id="35" name="Frame31"/>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3" w:name="__RefHeading___Toc233191692"/>
                            <w:bookmarkEnd w:id="63"/>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4" w:name="__RefHeading___Toc233191692"/>
                      <w:bookmarkEnd w:id="64"/>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jc w:val="both"/>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rPr>
      </w:pPr>
      <w:r>
        <w:rPr>
          <w:rFonts w:cs="Garamond" w:ascii="Garamond" w:hAnsi="Garamond"/>
        </w:rPr>
        <w:t xml:space="preserve">Lai noskaidrotu ministrijas sadarbības partneru vērtējumu par ministrijas darbu, pieņemtajiem lēmumiem un sadarbību ar minētajiem partneriem, Ekonomikas ministrija 2008.gadā veica vairākus klientu apmierinātības pētījumus, piemēram, sadarbības partneru aptauju, publikāciju dažādos drukātājos plašsaziņas līdzekļos analīzi, kā arī mājas lapas apmeklētāju statistikas izvērtējumu. </w:t>
      </w:r>
    </w:p>
    <w:p>
      <w:pPr>
        <w:pStyle w:val="Normal"/>
        <w:spacing w:before="0" w:after="60"/>
        <w:ind w:firstLine="720"/>
        <w:jc w:val="both"/>
        <w:rPr>
          <w:rFonts w:ascii="Garamond" w:hAnsi="Garamond" w:cs="Garamond"/>
        </w:rPr>
      </w:pPr>
      <w:r>
        <w:rPr>
          <w:rFonts w:cs="Garamond" w:ascii="Garamond" w:hAnsi="Garamond"/>
          <w:bCs/>
        </w:rPr>
        <w:t xml:space="preserve">Sadarbības partneru aptaujā tika lūgts novērtēt līdzšinējo dialogu un sniegt priekšlikumus tā pilnveidošanai. </w:t>
      </w:r>
      <w:r>
        <w:rPr>
          <w:rFonts w:cs="Garamond" w:ascii="Garamond" w:hAnsi="Garamond"/>
        </w:rPr>
        <w:t>Aptaujas anketa pieejama Ekonomikas ministrijas mājas lapā Internetā</w:t>
      </w:r>
      <w:r>
        <w:rPr/>
        <w:t xml:space="preserve"> </w:t>
      </w:r>
      <w:hyperlink r:id="rId22">
        <w:r>
          <w:rPr>
            <w:rStyle w:val="InternetLink"/>
            <w:rFonts w:cs="Garamond" w:ascii="Garamond" w:hAnsi="Garamond"/>
          </w:rPr>
          <w:t>http://www.em.gov.lv/em/2nd/?cat=4100</w:t>
        </w:r>
      </w:hyperlink>
      <w:r>
        <w:rPr>
          <w:rFonts w:cs="Garamond" w:ascii="Garamond" w:hAnsi="Garamond"/>
        </w:rPr>
        <w:t xml:space="preserve">, kur to var tiešsaistē aizpildīt jebkurš interesents un nosūtīt ministrijai. Izvērtējot sadarbības partneru aizpildītās anketas, var secināt, ka ministrijas darbība kopumā tiek vērtēta pozitīvi, bet vienlaikus tika sniegti vairāki priekšlikumi darbības efektivitātes paaugstināšanai un sadarbības veicināšanai. Vairāki sadarbības partneri ir pauduši vēlmi regulārāk saņemt aktuālāko informāciju gan par nozares politiku, gan par Ekonomikas ministrijas aktivitātēm kopumā. Tāpat klienti ir izteikuši vēlmi pēc regulārākas un ciešākas sadarbības. </w:t>
      </w:r>
    </w:p>
    <w:p>
      <w:pPr>
        <w:pStyle w:val="Normal"/>
        <w:spacing w:before="0" w:after="60"/>
        <w:ind w:firstLine="720"/>
        <w:jc w:val="both"/>
        <w:rPr>
          <w:rFonts w:ascii="Garamond" w:hAnsi="Garamond" w:cs="Garamond"/>
        </w:rPr>
      </w:pPr>
      <w:r>
        <w:rPr>
          <w:rFonts w:cs="Garamond" w:ascii="Garamond" w:hAnsi="Garamond"/>
        </w:rPr>
        <w:t xml:space="preserve">Kā otrs no klientu apmierinātības pētījumu avotiem tiek izmantotas publikācijas dažādos plašsaziņas līdzekļos (drukātajos). Apkopotajā informācijā tiek analizēta mediju attieksme pret ministrijas konkrēto rīcību vai lēmumu. Apkopojums tiek veidots reizi ceturksnī, analizējot masu saziņas līdzekļos biežāk atspoguļotās Ekonomikas ministrijas kompetencē esošās tēmas. </w:t>
      </w:r>
    </w:p>
    <w:p>
      <w:pPr>
        <w:pStyle w:val="Normal"/>
        <w:spacing w:before="0" w:after="60"/>
        <w:ind w:firstLine="720"/>
        <w:jc w:val="both"/>
        <w:rPr/>
      </w:pPr>
      <w:r>
        <w:rPr>
          <w:rFonts w:cs="Garamond" w:ascii="Garamond" w:hAnsi="Garamond"/>
        </w:rPr>
        <w:t>Kā trešais būtiskākais klientu apmierinātības pētījums tiek veikts Ekonomikas ministrijas mājas lapas Internetā apmeklētāju statistikas analīze, kuras rezultātā var secināt, ka visvairāk apmeklētākā sadaļa visa 2008.gada garumā bija „Būvniecība”, bet vienlaikus daudz apmeklētāji bijuši arī sadaļām „Publikācijas”, „Uzņēmējdarbība”, „Ārējā tirdzniecība”, „Rūpniecība” un „ES struktūrfondi”.</w:t>
      </w:r>
    </w:p>
    <w:p>
      <w:pPr>
        <w:pStyle w:val="Normal"/>
        <w:spacing w:before="0" w:after="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735</wp:posOffset>
                </wp:positionV>
                <wp:extent cx="5647690" cy="242570"/>
                <wp:effectExtent l="0" t="0" r="76200" b="76200"/>
                <wp:wrapNone/>
                <wp:docPr id="36" name="Frame3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5" w:name="__RefHeading___Toc233191693"/>
                            <w:bookmarkEnd w:id="65"/>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0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6" w:name="__RefHeading___Toc233191693"/>
                      <w:bookmarkEnd w:id="66"/>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bCs/>
        </w:rPr>
      </w:pPr>
      <w:r>
        <w:rPr>
          <w:rFonts w:cs="Garamond" w:ascii="Garamond" w:hAnsi="Garamond"/>
          <w:bCs/>
        </w:rPr>
        <w:t xml:space="preserve">Lai īstenotu Nevalstisko organizāciju (NVO) un Ministru kabineta sadarbības memoranda mērķi – sekmēt efektīvas un sabiedrības interesēm atbilstošas valsts pārvaldes darbību, nodrošinot pilsoniskās sabiedrības iesaisti lēmumu pieņemšanas procesos visos līmeņos un stadijās valsts pārvaldē, tādējādi veicinot demokrātiskas valsts pamatelementa – pilsoniskās sabiedrības attīstību, Ekonomikas ministrija veikusi virkni aktivitāšu. </w:t>
      </w:r>
    </w:p>
    <w:p>
      <w:pPr>
        <w:pStyle w:val="Normal"/>
        <w:ind w:firstLine="720"/>
        <w:jc w:val="both"/>
        <w:rPr>
          <w:rFonts w:ascii="Garamond" w:hAnsi="Garamond" w:cs="Garamond"/>
          <w:bCs/>
        </w:rPr>
      </w:pPr>
      <w:r>
        <w:rPr>
          <w:rFonts w:cs="Garamond" w:ascii="Garamond" w:hAnsi="Garamond"/>
          <w:bCs/>
        </w:rPr>
      </w:r>
    </w:p>
    <w:p>
      <w:pPr>
        <w:pStyle w:val="Normal"/>
        <w:spacing w:before="60" w:after="60"/>
        <w:jc w:val="both"/>
        <w:rPr>
          <w:rFonts w:ascii="Garamond" w:hAnsi="Garamond" w:cs="Garamond"/>
          <w:b/>
          <w:b/>
          <w:color w:val="000080"/>
        </w:rPr>
      </w:pPr>
      <w:r>
        <w:rPr>
          <w:rFonts w:cs="Garamond" w:ascii="Garamond" w:hAnsi="Garamond"/>
          <w:b/>
          <w:color w:val="000080"/>
        </w:rPr>
        <w:t>Konsultatīvās padomes un darba grupas</w:t>
      </w:r>
    </w:p>
    <w:p>
      <w:pPr>
        <w:pStyle w:val="Normal"/>
        <w:spacing w:before="0" w:after="60"/>
        <w:ind w:firstLine="720"/>
        <w:jc w:val="both"/>
        <w:rPr/>
      </w:pPr>
      <w:r>
        <w:rPr>
          <w:rFonts w:cs="Garamond" w:ascii="Garamond" w:hAnsi="Garamond"/>
        </w:rPr>
        <w:t>Pastāvīgai sadarbībai ar nevalstiskajām organizācijām Ekonomikas ministrija izveidojusi 14</w:t>
      </w:r>
      <w:r>
        <w:rPr>
          <w:rFonts w:cs="Garamond" w:ascii="Garamond" w:hAnsi="Garamond"/>
          <w:bCs/>
        </w:rPr>
        <w:t> </w:t>
      </w:r>
      <w:r>
        <w:rPr>
          <w:rFonts w:cs="Garamond" w:ascii="Garamond" w:hAnsi="Garamond"/>
        </w:rPr>
        <w:t xml:space="preserve">konsultatīvās padomes, kas izvērtē kompetencei atbilstošos ministrijas izstrādātos lēmumus un sniedz savus priekšlikumus un ieteikumus to pilnveidei. </w:t>
      </w:r>
      <w:r>
        <w:rPr>
          <w:rFonts w:cs="Garamond" w:ascii="Garamond" w:hAnsi="Garamond"/>
          <w:bCs/>
        </w:rPr>
        <w:t>Ekonomikas ministrijā darbojas šādas konsultatīvās padomes:</w:t>
      </w:r>
    </w:p>
    <w:p>
      <w:pPr>
        <w:pStyle w:val="Normal"/>
        <w:numPr>
          <w:ilvl w:val="0"/>
          <w:numId w:val="4"/>
        </w:numPr>
        <w:spacing w:before="0" w:after="60"/>
        <w:ind w:left="1134" w:hanging="425"/>
        <w:jc w:val="both"/>
        <w:rPr/>
      </w:pPr>
      <w:r>
        <w:rPr>
          <w:rFonts w:cs="Garamond" w:ascii="Garamond" w:hAnsi="Garamond"/>
        </w:rPr>
        <w:t xml:space="preserve">Tautsaimniecības padome (iesaistīta 21 NVO); </w:t>
      </w:r>
    </w:p>
    <w:p>
      <w:pPr>
        <w:pStyle w:val="Normal"/>
        <w:numPr>
          <w:ilvl w:val="0"/>
          <w:numId w:val="4"/>
        </w:numPr>
        <w:spacing w:before="0" w:after="60"/>
        <w:ind w:left="1134" w:hanging="425"/>
        <w:jc w:val="both"/>
        <w:rPr/>
      </w:pPr>
      <w:r>
        <w:rPr>
          <w:rFonts w:cs="Garamond" w:ascii="Garamond" w:hAnsi="Garamond"/>
        </w:rPr>
        <w:t xml:space="preserve">Mazo un vidējo komersantu un amatniecības konsultatīvā padome (iesaistīta 21 NVO); </w:t>
      </w:r>
    </w:p>
    <w:p>
      <w:pPr>
        <w:pStyle w:val="Normal"/>
        <w:numPr>
          <w:ilvl w:val="0"/>
          <w:numId w:val="4"/>
        </w:numPr>
        <w:spacing w:before="0" w:after="60"/>
        <w:ind w:left="1134" w:hanging="425"/>
        <w:jc w:val="both"/>
        <w:rPr/>
      </w:pPr>
      <w:r>
        <w:rPr>
          <w:rFonts w:cs="Garamond" w:ascii="Garamond" w:hAnsi="Garamond"/>
        </w:rPr>
        <w:t xml:space="preserve">Valsts un privātās partnerības konsultatīvā padome (iesaistītas 7 NVO); </w:t>
      </w:r>
    </w:p>
    <w:p>
      <w:pPr>
        <w:pStyle w:val="Normal"/>
        <w:numPr>
          <w:ilvl w:val="0"/>
          <w:numId w:val="4"/>
        </w:numPr>
        <w:spacing w:before="0" w:after="60"/>
        <w:ind w:left="1134" w:hanging="425"/>
        <w:jc w:val="both"/>
        <w:rPr/>
      </w:pPr>
      <w:r>
        <w:rPr>
          <w:rFonts w:cs="Garamond" w:ascii="Garamond" w:hAnsi="Garamond"/>
        </w:rPr>
        <w:t xml:space="preserve">Biodegvielas attīstības konsultatīvā padome(iesaistītas 6 NVO); </w:t>
      </w:r>
    </w:p>
    <w:p>
      <w:pPr>
        <w:pStyle w:val="Normal"/>
        <w:numPr>
          <w:ilvl w:val="0"/>
          <w:numId w:val="4"/>
        </w:numPr>
        <w:spacing w:before="0" w:after="60"/>
        <w:ind w:left="1134" w:hanging="425"/>
        <w:jc w:val="both"/>
        <w:rPr/>
      </w:pPr>
      <w:r>
        <w:rPr>
          <w:rFonts w:cs="Garamond" w:ascii="Garamond" w:hAnsi="Garamond"/>
        </w:rPr>
        <w:t xml:space="preserve">Mājokļu attīstības konsultatīvā padome (iesaistītas 8 NVO); </w:t>
      </w:r>
    </w:p>
    <w:p>
      <w:pPr>
        <w:pStyle w:val="Normal"/>
        <w:numPr>
          <w:ilvl w:val="0"/>
          <w:numId w:val="4"/>
        </w:numPr>
        <w:spacing w:before="0" w:after="60"/>
        <w:ind w:left="1134" w:hanging="425"/>
        <w:jc w:val="both"/>
        <w:rPr/>
      </w:pPr>
      <w:r>
        <w:rPr>
          <w:rFonts w:cs="Garamond" w:ascii="Garamond" w:hAnsi="Garamond"/>
        </w:rPr>
        <w:t xml:space="preserve">Darba tirgus prognozēšanas konsultatīvā padome (iesaistītas 3 NVO); </w:t>
      </w:r>
    </w:p>
    <w:p>
      <w:pPr>
        <w:pStyle w:val="Normal"/>
        <w:numPr>
          <w:ilvl w:val="0"/>
          <w:numId w:val="4"/>
        </w:numPr>
        <w:spacing w:before="0" w:after="60"/>
        <w:ind w:left="1134" w:hanging="425"/>
        <w:jc w:val="both"/>
        <w:rPr/>
      </w:pPr>
      <w:r>
        <w:rPr>
          <w:rFonts w:cs="Garamond" w:ascii="Garamond" w:hAnsi="Garamond"/>
        </w:rPr>
        <w:t xml:space="preserve">Latvijas Nacionālā akreditācijas padome (iesaistītas 5 NVO); </w:t>
      </w:r>
    </w:p>
    <w:p>
      <w:pPr>
        <w:pStyle w:val="Normal"/>
        <w:numPr>
          <w:ilvl w:val="0"/>
          <w:numId w:val="4"/>
        </w:numPr>
        <w:spacing w:before="0" w:after="60"/>
        <w:ind w:left="1134" w:hanging="425"/>
        <w:jc w:val="both"/>
        <w:rPr/>
      </w:pPr>
      <w:r>
        <w:rPr>
          <w:rFonts w:cs="Garamond" w:ascii="Garamond" w:hAnsi="Garamond"/>
        </w:rPr>
        <w:t xml:space="preserve">Nacionālā metroloģijas padome (iesaistītas 5 NVO); </w:t>
      </w:r>
    </w:p>
    <w:p>
      <w:pPr>
        <w:pStyle w:val="Normal"/>
        <w:numPr>
          <w:ilvl w:val="0"/>
          <w:numId w:val="4"/>
        </w:numPr>
        <w:spacing w:before="0" w:after="60"/>
        <w:ind w:left="1134" w:hanging="425"/>
        <w:jc w:val="both"/>
        <w:rPr/>
      </w:pPr>
      <w:r>
        <w:rPr>
          <w:rFonts w:cs="Garamond" w:ascii="Garamond" w:hAnsi="Garamond"/>
        </w:rPr>
        <w:t xml:space="preserve">Nacionālā standartizācijas padome (iesaistītas 14 NVO); </w:t>
      </w:r>
    </w:p>
    <w:p>
      <w:pPr>
        <w:pStyle w:val="Normal"/>
        <w:numPr>
          <w:ilvl w:val="0"/>
          <w:numId w:val="4"/>
        </w:numPr>
        <w:spacing w:before="0" w:after="60"/>
        <w:ind w:left="1134" w:hanging="425"/>
        <w:jc w:val="both"/>
        <w:rPr/>
      </w:pPr>
      <w:r>
        <w:rPr>
          <w:rFonts w:cs="Garamond" w:ascii="Garamond" w:hAnsi="Garamond"/>
        </w:rPr>
        <w:t xml:space="preserve">Latvijas Tūrisma konsultatīvā padome (iesaistītas 19 NVO); </w:t>
      </w:r>
    </w:p>
    <w:p>
      <w:pPr>
        <w:pStyle w:val="Normal"/>
        <w:numPr>
          <w:ilvl w:val="0"/>
          <w:numId w:val="4"/>
        </w:numPr>
        <w:spacing w:before="0" w:after="60"/>
        <w:ind w:left="1134" w:hanging="425"/>
        <w:jc w:val="both"/>
        <w:rPr/>
      </w:pPr>
      <w:r>
        <w:rPr>
          <w:rFonts w:cs="Garamond" w:ascii="Garamond" w:hAnsi="Garamond"/>
        </w:rPr>
        <w:t xml:space="preserve">Latvijas Būvniecības padome (iesaistītas 12 NVO); </w:t>
      </w:r>
    </w:p>
    <w:p>
      <w:pPr>
        <w:pStyle w:val="Normal"/>
        <w:numPr>
          <w:ilvl w:val="0"/>
          <w:numId w:val="4"/>
        </w:numPr>
        <w:spacing w:before="0" w:after="60"/>
        <w:ind w:left="1134" w:hanging="425"/>
        <w:jc w:val="both"/>
        <w:rPr/>
      </w:pPr>
      <w:r>
        <w:rPr>
          <w:rFonts w:cs="Garamond" w:ascii="Garamond" w:hAnsi="Garamond"/>
        </w:rPr>
        <w:t xml:space="preserve">Eksporta veicināšanas padome (iesaistītas 14 NVO); </w:t>
      </w:r>
    </w:p>
    <w:p>
      <w:pPr>
        <w:pStyle w:val="Normal"/>
        <w:numPr>
          <w:ilvl w:val="0"/>
          <w:numId w:val="4"/>
        </w:numPr>
        <w:spacing w:before="0" w:after="60"/>
        <w:ind w:left="1134" w:hanging="425"/>
        <w:jc w:val="both"/>
        <w:rPr>
          <w:rFonts w:ascii="Garamond" w:hAnsi="Garamond" w:cs="Garamond"/>
        </w:rPr>
      </w:pPr>
      <w:r>
        <w:rPr>
          <w:rFonts w:cs="Garamond" w:ascii="Garamond" w:hAnsi="Garamond"/>
          <w:bCs/>
        </w:rPr>
        <w:t>Tirgus uzraudzības padome (piesaista NVO pārstāvjus pēc nepieciešamības)</w:t>
      </w:r>
      <w:r>
        <w:rPr>
          <w:rFonts w:cs="Garamond" w:ascii="Garamond" w:hAnsi="Garamond"/>
        </w:rPr>
        <w:t>;</w:t>
      </w:r>
    </w:p>
    <w:p>
      <w:pPr>
        <w:pStyle w:val="Normal"/>
        <w:numPr>
          <w:ilvl w:val="0"/>
          <w:numId w:val="4"/>
        </w:numPr>
        <w:spacing w:before="0" w:after="60"/>
        <w:ind w:left="1134" w:hanging="425"/>
        <w:jc w:val="both"/>
        <w:rPr/>
      </w:pPr>
      <w:r>
        <w:rPr>
          <w:rFonts w:cs="Garamond" w:ascii="Garamond" w:hAnsi="Garamond"/>
        </w:rPr>
        <w:t xml:space="preserve">Dizaina konsultatīvā padome (iesaistītas 8 NVO). </w:t>
      </w:r>
    </w:p>
    <w:p>
      <w:pPr>
        <w:pStyle w:val="Normal"/>
        <w:spacing w:before="0" w:after="60"/>
        <w:ind w:firstLine="720"/>
        <w:jc w:val="both"/>
        <w:rPr/>
      </w:pPr>
      <w:r>
        <w:rPr>
          <w:rFonts w:cs="Garamond" w:ascii="Garamond" w:hAnsi="Garamond"/>
          <w:bCs/>
        </w:rPr>
        <w:t xml:space="preserve">Pastāvīgi darbojas Ekonomikas ministrijas izveidotā Lisabonas stratēģijas uzraudzības padome (iesaistītas 5 NVO), Latvijas Būvniecības padomes Būvmateriālu darba grupa (iesaistītas 7 NVO), Biodegvielas politikas jautājumu risināšanas darba grupa (iesaistītas 5 NVO), 133.panta komitejas darba grupa (iesaistītas 2 NVO), darba grupa normatīvo aktu izstrādei sašķidrinātās naftas gāzes balonu uzpildes un piegādes jomā (iesaistītas 3 NVO), kā arī Patērētāju tiesību aizsardzības centra izveidotā </w:t>
      </w:r>
      <w:r>
        <w:rPr>
          <w:rFonts w:cs="Garamond" w:ascii="Garamond" w:hAnsi="Garamond"/>
        </w:rPr>
        <w:t>Patērētāju tiesību aizsardzības konsultatīvā padome (iesaistītas 5 NVO)</w:t>
      </w:r>
      <w:r>
        <w:rPr>
          <w:rFonts w:cs="Garamond" w:ascii="Garamond" w:hAnsi="Garamond"/>
          <w:bCs/>
        </w:rPr>
        <w:t>. Papildus informācija par konsultatīvo padomju darbu ir pieejama Ekonomikas ministrijas mājas lapā Internetā</w:t>
      </w:r>
      <w:r>
        <w:rPr>
          <w:rFonts w:cs="Garamond" w:ascii="Garamond" w:hAnsi="Garamond"/>
        </w:rPr>
        <w:t xml:space="preserve"> </w:t>
      </w:r>
      <w:hyperlink r:id="rId23">
        <w:r>
          <w:rPr>
            <w:rStyle w:val="InternetLink"/>
            <w:rFonts w:cs="Garamond" w:ascii="Garamond" w:hAnsi="Garamond"/>
          </w:rPr>
          <w:t>www.em.gov.lv/em/2nd/?cat=24</w:t>
        </w:r>
      </w:hyperlink>
      <w:r>
        <w:rPr>
          <w:rFonts w:cs="Garamond" w:ascii="Garamond" w:hAnsi="Garamond"/>
          <w:bCs/>
        </w:rPr>
        <w:t>.</w:t>
      </w:r>
    </w:p>
    <w:p>
      <w:pPr>
        <w:pStyle w:val="Normal"/>
        <w:spacing w:before="0" w:after="60"/>
        <w:ind w:firstLine="720"/>
        <w:jc w:val="both"/>
        <w:rPr>
          <w:rFonts w:ascii="Garamond" w:hAnsi="Garamond" w:cs="Garamond"/>
          <w:bCs/>
        </w:rPr>
      </w:pPr>
      <w:r>
        <w:rPr>
          <w:rFonts w:cs="Garamond" w:ascii="Garamond" w:hAnsi="Garamond"/>
          <w:bCs/>
        </w:rPr>
        <w:t>Ekonomikas ministrijai un tās padotībā esošajām institūcijām ir izveidojusies aktīva un produktīva sadarbība ar dažādām uzņēmējus pārstāvošām NVO, kas regulāri tiek iesaistītas dažādu ar uzņēmējdarbības vides pilnveidošanu saistītu lēmumu un normatīvo aktu izstrādē un pilnveidošanā. Īstenojot sadarbību ar NVO, 24 tiesību aktu projektu un politikas plānošanas dokumentu izstrādes darba grupās iekļauti NVO pārstāvji, 76 tiesību aktu projektu un politikas plānošanas dokumentu izstrādē NVO pārstāvjus piesaistīja kā ekspertus, par 95 tiesību aktu projektiem un politikas plānošanas dokumentiem saņemti NVO atzinumi, 26 tiesību aktu projekti un politikas plānošanas dokumenti apspriesti konsultatīvajās padomēs.</w:t>
      </w:r>
    </w:p>
    <w:p>
      <w:pPr>
        <w:pStyle w:val="Normal"/>
        <w:spacing w:before="0" w:after="60"/>
        <w:ind w:firstLine="720"/>
        <w:jc w:val="both"/>
        <w:rPr/>
      </w:pPr>
      <w:r>
        <w:rPr>
          <w:rFonts w:cs="Garamond" w:ascii="Garamond" w:hAnsi="Garamond"/>
          <w:bCs/>
        </w:rPr>
        <w:t xml:space="preserve">Kā īpaši veiksmīgs ministrijas un NVO sadarbības piemērs ir jāmin ikgadējā Uzņēmējdarbības vides uzlabošanas pasākumu plāna izstrāde. Lielākā daļa tajā iekļauto problēmu ir apzinātas, izstrādē cieši iesaistot Ārvalstu investoru padomi Latvijā, Tautsaimniecības padomi, Latvijas Mazo un vidējo uzņēmēju un amatniecības padomi, kā arī citu komersantu organizāciju pārstāvjus. </w:t>
      </w:r>
    </w:p>
    <w:p>
      <w:pPr>
        <w:pStyle w:val="Normal"/>
        <w:spacing w:before="0" w:after="60"/>
        <w:ind w:firstLine="720"/>
        <w:jc w:val="both"/>
        <w:rPr>
          <w:rFonts w:ascii="Garamond" w:hAnsi="Garamond" w:cs="Garamond"/>
          <w:bCs/>
        </w:rPr>
      </w:pPr>
      <w:r>
        <w:rPr>
          <w:rFonts w:cs="Garamond" w:ascii="Garamond" w:hAnsi="Garamond"/>
          <w:bCs/>
        </w:rPr>
        <w:t xml:space="preserve">Pie aktīviem sociālajiem partneriem jāmin arī Latvijas Pašvaldību savienība (kā īpaša sadarbības forma ir jānorāda arī 2008.gadā notikušās Ekonomikas ministrijas un Latvijas Pašvaldību savienības sarunas) un Latvijas Brīvo arodbiedrību savienība. </w:t>
      </w:r>
    </w:p>
    <w:p>
      <w:pPr>
        <w:pStyle w:val="Normal"/>
        <w:spacing w:before="0" w:after="60"/>
        <w:ind w:firstLine="720"/>
        <w:jc w:val="both"/>
        <w:rPr>
          <w:rFonts w:ascii="Garamond" w:hAnsi="Garamond" w:cs="Garamond"/>
          <w:bCs/>
        </w:rPr>
      </w:pPr>
      <w:r>
        <w:rPr>
          <w:rFonts w:cs="Garamond" w:ascii="Garamond" w:hAnsi="Garamond"/>
          <w:bCs/>
        </w:rPr>
        <w:t>Jāatzīmē ministrijas regulārā un produktīvā sadarbība ar uzņēmējus pārstāvošām NVO, izstrādājot atbalsta programmu nosacījumus un vērtēšanas kritērijus Ekonomikas ministrijas kompetencē esošajām Eiropas Savienības fondu aktivitātēm.</w:t>
      </w:r>
    </w:p>
    <w:p>
      <w:pPr>
        <w:pStyle w:val="Normal"/>
        <w:spacing w:before="0" w:after="60"/>
        <w:jc w:val="both"/>
        <w:rPr>
          <w:rFonts w:ascii="Garamond" w:hAnsi="Garamond" w:cs="Garamond"/>
          <w:b/>
          <w:b/>
          <w:color w:val="000080"/>
        </w:rPr>
      </w:pPr>
      <w:r>
        <w:rPr>
          <w:rFonts w:cs="Garamond" w:ascii="Garamond" w:hAnsi="Garamond"/>
          <w:b/>
          <w:color w:val="000080"/>
        </w:rPr>
        <w:t>Sadarbības memorandi un līgumi</w:t>
      </w:r>
    </w:p>
    <w:p>
      <w:pPr>
        <w:pStyle w:val="Normal"/>
        <w:spacing w:before="0" w:after="60"/>
        <w:ind w:firstLine="720"/>
        <w:jc w:val="both"/>
        <w:rPr/>
      </w:pPr>
      <w:r>
        <w:rPr>
          <w:rFonts w:cs="Garamond" w:ascii="Garamond" w:hAnsi="Garamond"/>
          <w:bCs/>
        </w:rPr>
        <w:t>Ekonomikas ministrija 2008.gadā parakstījusi divus sadarbības memorandus:</w:t>
      </w:r>
    </w:p>
    <w:p>
      <w:pPr>
        <w:pStyle w:val="Normal"/>
        <w:numPr>
          <w:ilvl w:val="0"/>
          <w:numId w:val="4"/>
        </w:numPr>
        <w:spacing w:before="0" w:after="60"/>
        <w:ind w:left="1134" w:hanging="425"/>
        <w:jc w:val="both"/>
        <w:rPr/>
      </w:pPr>
      <w:r>
        <w:rPr>
          <w:rFonts w:cs="Garamond" w:ascii="Garamond" w:hAnsi="Garamond"/>
        </w:rPr>
        <w:t xml:space="preserve">2008.gada 23.oktobrī Ekonomikas ministrijas un būvniecības nozares NVO sadarbības memorands (parakstījušas 12 NVO). 2008.gada 10.decembrī memorandam pievienojās arī Latvijas Celtnieku arodbiedrība; </w:t>
      </w:r>
    </w:p>
    <w:p>
      <w:pPr>
        <w:pStyle w:val="Normal"/>
        <w:numPr>
          <w:ilvl w:val="0"/>
          <w:numId w:val="4"/>
        </w:numPr>
        <w:spacing w:before="0" w:after="60"/>
        <w:ind w:left="1134" w:hanging="425"/>
        <w:jc w:val="both"/>
        <w:rPr/>
      </w:pPr>
      <w:r>
        <w:rPr>
          <w:rFonts w:cs="Garamond" w:ascii="Garamond" w:hAnsi="Garamond"/>
        </w:rPr>
        <w:t>2008.gada 7.aprīlī Ekonomikas ministrijas, Latvijas Darba devēju konfederācijas un Latvijas Tirdzniecības un rūpniecības kameras sadarbības memorandu par sadarbību ekonomisko attīstību veicinošu priekšlikumu uzņēmumu ienākuma nodokļa un nekustamā īpašuma nodokļa pilnveidošanai izstrādē, lai sekmētu uzņēmumu konkurētspēju, vienlaikus veicinot efektīva sadarbības dialoga veidošanu starp valsts</w:t>
      </w:r>
      <w:r>
        <w:rPr>
          <w:rFonts w:cs="Garamond" w:ascii="Garamond" w:hAnsi="Garamond"/>
          <w:bCs/>
        </w:rPr>
        <w:t xml:space="preserve"> institūcijām un uzņēmējiem. </w:t>
      </w:r>
    </w:p>
    <w:p>
      <w:pPr>
        <w:pStyle w:val="Normal"/>
        <w:spacing w:before="0" w:after="60"/>
        <w:ind w:firstLine="720"/>
        <w:jc w:val="both"/>
        <w:rPr>
          <w:rFonts w:ascii="Garamond" w:hAnsi="Garamond" w:cs="Garamond"/>
          <w:bCs/>
        </w:rPr>
      </w:pPr>
      <w:r>
        <w:rPr>
          <w:rFonts w:cs="Garamond" w:ascii="Garamond" w:hAnsi="Garamond"/>
          <w:bCs/>
        </w:rPr>
        <w:t>Ekonomikas ministrija noslēgusi arī sadarbības un līdzdarbības līgumus ar NVO:</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11.augustā līdzdarbības līgumu ar biedrību „Rīgas Kongresu birojs” konkrētu pasākumu Latvijas konferenču un korporatīvo pasākumu veicināšanas īstenošanai (saskaņā ar Ministru kabineta 2008.gada 11.jūnija rīkojumu Nr.327, kas noteica līdzekļu piešķiršanu 2008.gadā konferenču un korporatīvo pasākumu organizēšanai tūrisma veicināšanai Latvijā);</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6.oktobrī līdzdarbības līgumu par pasākuma „Vides pieejamības monitorings un konkurss „Zelta kruķis 2008”” organizēšanu ar nodibinājumu „Invalīdu un viņu draugu apvienība „Apeirons””;</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24.aprīlī sadarbības līgumu, kas vēl joprojām ir spēkā, ar biedrību „Publiskās un privātās partnerības asociācija” par kopīgu pasākumu valsts un privātās partnerības popularizēšanai organizēšanu un savu valsts un privātās partnerības sadarbības partneru, komersantu, komercsabiedrības informēšanu par pušu aktivitātēm valsts un privātās partnerības jomā;</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6.jūlijā līdzdarbības līgumu par starptautisko kvalitātes vadības konferences organizēšanu 2007., 2008. un 2009.gadā. ar biedrību „Latvijas Kvalitātes asociācija”, kas noteica organizēt starptautisko kvalitātes vadības konferenci 2008.gadā;</w:t>
      </w:r>
    </w:p>
    <w:p>
      <w:pPr>
        <w:pStyle w:val="Normal"/>
        <w:numPr>
          <w:ilvl w:val="0"/>
          <w:numId w:val="4"/>
        </w:numPr>
        <w:spacing w:before="0" w:after="60"/>
        <w:ind w:left="1134" w:hanging="425"/>
        <w:jc w:val="both"/>
        <w:rPr>
          <w:rFonts w:ascii="Garamond" w:hAnsi="Garamond" w:cs="Garamond"/>
          <w:bCs/>
        </w:rPr>
      </w:pPr>
      <w:r>
        <w:rPr>
          <w:rFonts w:cs="Garamond" w:ascii="Garamond" w:hAnsi="Garamond"/>
        </w:rPr>
        <w:t>2007.gada 6.septembrī sadarbības līgumu ar Baltijas Arhitektūras centru par kopīgu</w:t>
      </w:r>
      <w:r>
        <w:rPr>
          <w:rFonts w:cs="Garamond" w:ascii="Garamond" w:hAnsi="Garamond"/>
          <w:bCs/>
        </w:rPr>
        <w:t xml:space="preserve"> starptautisku un izglītojošu pasākumu organizēšanu arhitektūras jomā.</w:t>
      </w:r>
    </w:p>
    <w:p>
      <w:pPr>
        <w:pStyle w:val="Normal"/>
        <w:spacing w:before="0" w:after="60"/>
        <w:jc w:val="both"/>
        <w:rPr>
          <w:rFonts w:ascii="Garamond" w:hAnsi="Garamond" w:cs="Garamond"/>
          <w:b/>
          <w:b/>
          <w:color w:val="000080"/>
        </w:rPr>
      </w:pPr>
      <w:r>
        <w:rPr>
          <w:rFonts w:cs="Garamond" w:ascii="Garamond" w:hAnsi="Garamond"/>
          <w:b/>
          <w:color w:val="000080"/>
        </w:rPr>
        <w:t>Sadarbības sekmēšanas pasākumi</w:t>
      </w:r>
    </w:p>
    <w:p>
      <w:pPr>
        <w:pStyle w:val="Normal"/>
        <w:ind w:firstLine="720"/>
        <w:jc w:val="both"/>
        <w:rPr/>
      </w:pPr>
      <w:r>
        <w:rPr>
          <w:rFonts w:cs="Garamond" w:ascii="Garamond" w:hAnsi="Garamond"/>
          <w:bCs/>
        </w:rPr>
        <w:t>Lai stiprinātu sadarbības iespējas un atbalstītu NVO darbību, turpinot 2007.gada valsts budžeta ietvaros iesākto (piemēram, arī 2007.gadā starp Patērētāju interešu aizstāvības asociāciju un Patērētāju tiesību aizsardzības centru noslēgto līgumu „Par atsevišķu valsts pārvaldes uzdevumu veikšanu patērētāju tiesību aizsardzības jomā”) un oficiālu konkursu rezultātā noteiktu pasākumu veikšanai, 2008.gadā NVO atbalstam tika piešķirts finansējums, kas redzams 2.attēlā, nodrošinot iepriekš minēto līdzdarbības līgumu par atsevišķu valsts pārvaldes uzdevumu veikšanu izpildi.</w:t>
      </w:r>
    </w:p>
    <w:p>
      <w:pPr>
        <w:pStyle w:val="Normal"/>
        <w:spacing w:before="0" w:after="60"/>
        <w:ind w:right="-766" w:hanging="0"/>
        <w:jc w:val="both"/>
        <w:rPr>
          <w:rFonts w:ascii="Garamond" w:hAnsi="Garamond" w:cs="Garamond"/>
          <w:bCs/>
          <w:sz w:val="16"/>
          <w:szCs w:val="16"/>
        </w:rPr>
      </w:pPr>
      <w:r>
        <w:rPr>
          <w:rFonts w:cs="Garamond" w:ascii="Garamond" w:hAnsi="Garamond"/>
          <w:bCs/>
          <w:sz w:val="16"/>
          <w:szCs w:val="16"/>
        </w:rPr>
      </w:r>
    </w:p>
    <w:p>
      <w:pPr>
        <w:pStyle w:val="Normal"/>
        <w:spacing w:before="0" w:after="60"/>
        <w:jc w:val="right"/>
        <w:rPr>
          <w:rFonts w:ascii="Garamond" w:hAnsi="Garamond" w:cs="Garamond"/>
          <w:bCs/>
        </w:rPr>
      </w:pPr>
      <w:r>
        <w:rPr>
          <w:rFonts w:cs="Garamond" w:ascii="Garamond" w:hAnsi="Garamond"/>
          <w:lang w:val="en-US" w:eastAsia="en-US"/>
        </w:rPr>
        <w:drawing>
          <wp:inline distT="0" distB="0" distL="0" distR="0">
            <wp:extent cx="4424680" cy="2129790"/>
            <wp:effectExtent l="0" t="0" r="0" b="0"/>
            <wp:docPr id="3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4" descr=""/>
                    <pic:cNvPicPr>
                      <a:picLocks noChangeAspect="1" noChangeArrowheads="1"/>
                    </pic:cNvPicPr>
                  </pic:nvPicPr>
                  <pic:blipFill>
                    <a:blip r:embed="rId24"/>
                    <a:srcRect l="-8" t="-14" r="-8" b="-14"/>
                    <a:stretch>
                      <a:fillRect/>
                    </a:stretch>
                  </pic:blipFill>
                  <pic:spPr bwMode="auto">
                    <a:xfrm>
                      <a:off x="0" y="0"/>
                      <a:ext cx="4424680" cy="2129790"/>
                    </a:xfrm>
                    <a:prstGeom prst="rect">
                      <a:avLst/>
                    </a:prstGeom>
                  </pic:spPr>
                </pic:pic>
              </a:graphicData>
            </a:graphic>
          </wp:inline>
        </w:drawing>
      </w:r>
    </w:p>
    <w:p>
      <w:pPr>
        <w:pStyle w:val="Normal"/>
        <w:spacing w:before="120" w:after="60"/>
        <w:jc w:val="right"/>
        <w:rPr/>
      </w:pPr>
      <w:r>
        <w:rPr>
          <w:rFonts w:cs="Garamond" w:ascii="Garamond" w:hAnsi="Garamond"/>
          <w:color w:val="000080"/>
        </w:rPr>
        <w:t xml:space="preserve">2.attēls </w:t>
      </w:r>
      <w:r>
        <w:rPr>
          <w:rFonts w:cs="Garamond" w:ascii="Garamond" w:hAnsi="Garamond"/>
          <w:b/>
          <w:color w:val="000080"/>
        </w:rPr>
        <w:t xml:space="preserve">Nevalstiskajā organizācijām 2004.-2008.gadā sniegtais </w:t>
      </w:r>
    </w:p>
    <w:p>
      <w:pPr>
        <w:pStyle w:val="Normal"/>
        <w:spacing w:before="0" w:after="60"/>
        <w:jc w:val="right"/>
        <w:rPr>
          <w:rFonts w:ascii="Garamond" w:hAnsi="Garamond" w:cs="Garamond"/>
          <w:color w:val="000080"/>
        </w:rPr>
      </w:pPr>
      <w:r>
        <w:rPr>
          <w:rFonts w:cs="Garamond" w:ascii="Garamond" w:hAnsi="Garamond"/>
          <w:b/>
          <w:color w:val="000080"/>
        </w:rPr>
        <w:t xml:space="preserve">finansiālais atbalsts un atbalstu saņēmušo organizāciju skaits </w:t>
      </w:r>
    </w:p>
    <w:p>
      <w:pPr>
        <w:pStyle w:val="Normal"/>
        <w:spacing w:before="0" w:after="60"/>
        <w:jc w:val="both"/>
        <w:rPr>
          <w:rFonts w:ascii="Garamond" w:hAnsi="Garamond" w:cs="Garamond"/>
          <w:color w:val="000080"/>
          <w:sz w:val="16"/>
          <w:szCs w:val="16"/>
        </w:rPr>
      </w:pPr>
      <w:r>
        <w:rPr>
          <w:rFonts w:cs="Garamond" w:ascii="Garamond" w:hAnsi="Garamond"/>
          <w:color w:val="000080"/>
          <w:sz w:val="16"/>
          <w:szCs w:val="16"/>
        </w:rPr>
      </w:r>
    </w:p>
    <w:p>
      <w:pPr>
        <w:pStyle w:val="Normal"/>
        <w:spacing w:before="0" w:after="60"/>
        <w:ind w:firstLine="720"/>
        <w:jc w:val="both"/>
        <w:rPr>
          <w:rFonts w:ascii="Garamond" w:hAnsi="Garamond" w:cs="Garamond"/>
        </w:rPr>
      </w:pPr>
      <w:r>
        <w:rPr>
          <w:rFonts w:cs="Garamond" w:ascii="Garamond" w:hAnsi="Garamond"/>
          <w:bCs/>
        </w:rPr>
        <w:t>Ministrija regulāri izvērtē esošo sadarbību ar nevalstiskajām organizācijām un ievieš jaunus un efektīvākus sadarbības mehānismus. 2008.gadā rīkoti 4 izglītojoši pasākumi/lekcijas NVO par līdzdalības iespējām valsts pārvaldē (NVO dalībnieku skaits – 138). Sabiedrības līdzdalības veicināšanai, 2008.gadā ministrijas mājas lapā Internetā</w:t>
      </w:r>
      <w:r>
        <w:rPr>
          <w:rFonts w:cs="Garamond" w:ascii="Garamond" w:hAnsi="Garamond"/>
        </w:rPr>
        <w:t xml:space="preserve"> tika izveidota īpaša sadaļa „Sabiedrības līdzdalība” </w:t>
      </w:r>
      <w:hyperlink r:id="rId25">
        <w:r>
          <w:rPr>
            <w:rStyle w:val="InternetLink"/>
            <w:rFonts w:cs="Garamond" w:ascii="Garamond" w:hAnsi="Garamond"/>
          </w:rPr>
          <w:t>http://www.em.gov.lv/em/2nd/?cat=19845</w:t>
        </w:r>
      </w:hyperlink>
      <w:r>
        <w:rPr>
          <w:rFonts w:cs="Garamond" w:ascii="Garamond" w:hAnsi="Garamond"/>
          <w:bCs/>
        </w:rPr>
        <w:t>, kurā publicēta informācija par sabiedrības līdzdalības lēmumu izstrādē iespējām, ministrijā izveidotām darba grupām un konsultatīvām padomēm, kā arī apkopota informācija par ministrijas aktīvākajiem sociālajiem partneriem.</w:t>
      </w:r>
    </w:p>
    <w:p>
      <w:pPr>
        <w:pStyle w:val="Normal"/>
        <w:ind w:firstLine="720"/>
        <w:jc w:val="both"/>
        <w:rPr/>
      </w:pPr>
      <w:r>
        <w:rPr>
          <w:rFonts w:cs="Garamond" w:ascii="Garamond" w:hAnsi="Garamond"/>
          <w:bCs/>
        </w:rPr>
        <w:t>Nepieciešams uzsvērt, ka Ekonomikas ministrijai un vairākām tās padotībā esošajām institūcijām izveidojusies cieša un regulāra sadarbība ar dažādiem sociālajiem partneriem, īpašu uzmanību pievēršot sadarbībai ar uzņēmējus pārstāvošām NVO un dažādām nozaru asociācijām</w:t>
      </w:r>
      <w:r>
        <w:rPr/>
        <w:t xml:space="preserve"> </w:t>
      </w:r>
      <w:r>
        <w:rPr>
          <w:rFonts w:cs="Garamond" w:ascii="Garamond" w:hAnsi="Garamond"/>
          <w:bCs/>
        </w:rPr>
        <w:t>(rūpniecības, būvniecības, tūrisma, enerģētikas, patērētāju tiesību aizsardzības u.c.). Ekonomikas ministrija atzinīgi novērtē uzņēmēju un viņus pārstāvošo NVO ieguldījumu</w:t>
      </w:r>
      <w:r>
        <w:rPr/>
        <w:t xml:space="preserve"> </w:t>
      </w:r>
      <w:r>
        <w:rPr>
          <w:rFonts w:cs="Garamond" w:ascii="Garamond" w:hAnsi="Garamond"/>
          <w:bCs/>
        </w:rPr>
        <w:t>normatīvās bāzes pilnveidošanai un uzņēmējdarbības vides uzlabošanai.</w:t>
      </w:r>
    </w:p>
    <w:p>
      <w:pPr>
        <w:pStyle w:val="Normal"/>
        <w:spacing w:before="0" w:after="60"/>
        <w:rPr>
          <w:rFonts w:ascii="Garamond" w:hAnsi="Garamond" w:cs="Garamond"/>
          <w:bCs/>
        </w:rPr>
      </w:pPr>
      <w:r>
        <w:rPr>
          <w:rFonts w:cs="Garamond" w:ascii="Garamond" w:hAnsi="Garamond"/>
          <w:bCs/>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651500" cy="393700"/>
                <wp:effectExtent l="0" t="0" r="76200" b="76200"/>
                <wp:wrapNone/>
                <wp:docPr id="38" name="Frame33"/>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67" w:name="__RefHeading___Toc233191694"/>
                            <w:r>
                              <w:rPr>
                                <w:rFonts w:cs="Times New Roman" w:ascii="Garamond" w:hAnsi="Garamond"/>
                                <w:bCs w:val="false"/>
                                <w:color w:val="000080"/>
                                <w:kern w:val="0"/>
                                <w:sz w:val="36"/>
                                <w:szCs w:val="36"/>
                              </w:rPr>
                              <w:t>6. Ministrijas plāni 2009.gadam</w:t>
                            </w:r>
                            <w:bookmarkEnd w:id="67"/>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0.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8" w:name="__RefHeading___Toc233191694"/>
                      <w:r>
                        <w:rPr>
                          <w:rFonts w:cs="Times New Roman" w:ascii="Garamond" w:hAnsi="Garamond"/>
                          <w:bCs w:val="false"/>
                          <w:color w:val="000080"/>
                          <w:kern w:val="0"/>
                          <w:sz w:val="36"/>
                          <w:szCs w:val="36"/>
                        </w:rPr>
                        <w:t>6. Ministrijas plāni 2009.gadam</w:t>
                      </w:r>
                      <w:bookmarkEnd w:id="68"/>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2710</wp:posOffset>
                </wp:positionV>
                <wp:extent cx="5647690" cy="242570"/>
                <wp:effectExtent l="0" t="0" r="76200" b="76200"/>
                <wp:wrapNone/>
                <wp:docPr id="39" name="Frame3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9" w:name="__RefHeading___Toc233191695"/>
                            <w:r>
                              <w:rPr>
                                <w:rFonts w:cs="Times New Roman" w:ascii="Garamond" w:hAnsi="Garamond"/>
                                <w:bCs w:val="false"/>
                                <w:i w:val="false"/>
                                <w:iCs w:val="false"/>
                                <w:color w:val="000080"/>
                                <w:lang w:val="lv-LV" w:eastAsia="lv-LV"/>
                              </w:rPr>
                              <w:t>6.1. Prioritārie pasākumi</w:t>
                            </w:r>
                            <w:bookmarkEnd w:id="6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3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0" w:name="__RefHeading___Toc233191695"/>
                      <w:r>
                        <w:rPr>
                          <w:rFonts w:cs="Times New Roman" w:ascii="Garamond" w:hAnsi="Garamond"/>
                          <w:bCs w:val="false"/>
                          <w:i w:val="false"/>
                          <w:iCs w:val="false"/>
                          <w:color w:val="000080"/>
                          <w:lang w:val="lv-LV" w:eastAsia="lv-LV"/>
                        </w:rPr>
                        <w:t>6.1. Prioritārie pasākumi</w:t>
                      </w:r>
                      <w:bookmarkEnd w:id="7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ind w:left="357" w:hanging="0"/>
        <w:jc w:val="both"/>
        <w:rPr>
          <w:rFonts w:ascii="Garamond" w:hAnsi="Garamond" w:cs="Garamond"/>
        </w:rPr>
      </w:pPr>
      <w:r>
        <w:rPr>
          <w:rFonts w:cs="Garamond" w:ascii="Garamond" w:hAnsi="Garamond"/>
        </w:rPr>
      </w:r>
      <w:bookmarkStart w:id="71" w:name="OLE_LINK2"/>
      <w:bookmarkStart w:id="72" w:name="OLE_LINK1"/>
      <w:bookmarkStart w:id="73" w:name="OLE_LINK2"/>
      <w:bookmarkStart w:id="74" w:name="OLE_LINK1"/>
      <w:bookmarkEnd w:id="73"/>
      <w:bookmarkEnd w:id="74"/>
    </w:p>
    <w:p>
      <w:pPr>
        <w:pStyle w:val="Normal"/>
        <w:spacing w:before="0" w:after="60"/>
        <w:ind w:left="357" w:hanging="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Tahoma"/>
          <w:color w:val="2A2A2A"/>
        </w:rPr>
      </w:pPr>
      <w:r>
        <w:rPr>
          <w:rFonts w:cs="Garamond" w:ascii="Garamond" w:hAnsi="Garamond"/>
        </w:rPr>
        <w:t xml:space="preserve">Pamatojoties uz vidēja termiņa prioritātēm un piešķirto finansējumu, kā arī </w:t>
      </w:r>
      <w:r>
        <w:rPr>
          <w:rFonts w:cs="Tahoma" w:ascii="Garamond" w:hAnsi="Garamond"/>
          <w:color w:val="2A2A2A"/>
        </w:rPr>
        <w:t xml:space="preserve">Deklarācijā par </w:t>
      </w:r>
      <w:r>
        <w:rPr>
          <w:rFonts w:cs="Garamond" w:ascii="Garamond" w:hAnsi="Garamond"/>
          <w:bCs/>
        </w:rPr>
        <w:t>Valda Dombrovska vadītā Ministru kabineta iecerēto darbību</w:t>
      </w:r>
      <w:r>
        <w:rPr>
          <w:rFonts w:cs="Tahoma" w:ascii="Garamond" w:hAnsi="Garamond"/>
          <w:color w:val="2A2A2A"/>
        </w:rPr>
        <w:t xml:space="preserve"> </w:t>
      </w:r>
      <w:r>
        <w:rPr>
          <w:rFonts w:cs="Garamond" w:ascii="Garamond" w:hAnsi="Garamond"/>
        </w:rPr>
        <w:t>dotajiem uzdevumiem, ir izstrādāti un iekļauti Valdības rīcības plānā šādi prioritārie pasākumi Ekonomikas ministrijas darbības jomās:</w:t>
      </w:r>
    </w:p>
    <w:p>
      <w:pPr>
        <w:pStyle w:val="Normal"/>
        <w:spacing w:before="0" w:after="60"/>
        <w:jc w:val="both"/>
        <w:rPr>
          <w:rFonts w:ascii="Garamond" w:hAnsi="Garamond" w:cs="Garamond"/>
          <w:b/>
          <w:b/>
          <w:color w:val="000080"/>
        </w:rPr>
      </w:pPr>
      <w:r>
        <w:rPr>
          <w:rFonts w:cs="Garamond" w:ascii="Garamond" w:hAnsi="Garamond"/>
          <w:b/>
          <w:color w:val="000080"/>
        </w:rPr>
        <w:t>Uzņēmējdarbība un uz zināšanām balstītas ekonomikas veicinā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komersantu konkurētspējas paaugstināšanu, produktivitātes pieaugumu rūpniecībā, zināšanu pārnesi un komercializāciju, īstenojot Komercdarbības konkurētspējas un inovāciju veicināšanas programmu 2007.-2013.gada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 uzņēmējdarbības vidi un samazināt administratīvos šķēršļus uzņēmējdarbībai, izstrādājot un īstenojot ikgadējo Uzņēmējdarbības vides uzlabošanas pasākumu plānu, regulāri to aktualizējot un papildinot ar pasākumiem papildu prasību samazināšanai, kas radušās pārņemot Eiropas Savienības tiesību aktus, un pasākumiem lai samazinātu izziņu un atļauju nepieciešamību par informāciju, kas pieejama valsts publiskajos reģistro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iznesa inkubatoru darbību, lai radītu priekšnoteikumus jaunu darbavietu izveidošanai, kā arī radošo industriju jomā izstrādātu jaunus augstas pievienotas vērtības produktus. Nodrošināt inovāciju centru darbību un atbalstīt tehnoloģiju pārneses kontaktpunktu darbību.</w:t>
      </w:r>
    </w:p>
    <w:p>
      <w:pPr>
        <w:pStyle w:val="Normal"/>
        <w:spacing w:before="0" w:after="60"/>
        <w:rPr>
          <w:rFonts w:ascii="Garamond" w:hAnsi="Garamond" w:cs="Garamond"/>
          <w:b/>
          <w:b/>
          <w:color w:val="000080"/>
        </w:rPr>
      </w:pPr>
      <w:r>
        <w:rPr>
          <w:rFonts w:cs="Garamond" w:ascii="Garamond" w:hAnsi="Garamond"/>
          <w:b/>
          <w:color w:val="000080"/>
        </w:rPr>
        <w:t xml:space="preserve">Enerģē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energoefektivitātes pasākumu ieviešanu, uzsākot aktivitātes „Daudzdzīvokļu māju siltumnoturības uzlabošanas pasākumi” īstenošanu un nodrošinot daudzdzīvokļu dzīvojamo māju energoauditu veikšanu, energoefektivitātes novērtējumu precizēšanu, tehnisko projektu līdzfinans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siltumapgādes sistēmu efektivitātes paaugstināšanu, uzsākot aktivitātes „Pasākumi centralizētās siltumapgādes sistēmu efektivitātes paaugstināšanai” īsteno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ilgtspējīgi pamatotu energoresursu diversifikāciju, palielinot atjaunojamo energoresursu īpatsvaru Latvijas energobilancē, izstrādājot Nacionālo rīcības plānu atjaunojamo energoresursu izmantošanas palielināšanai un uzsākot aktivitātes „Atjaunojamo energoresursu izmantojošu koģenerācijas elektrostaciju attīstība” īstenošanu.</w:t>
      </w:r>
    </w:p>
    <w:p>
      <w:pPr>
        <w:pStyle w:val="Normal"/>
        <w:spacing w:before="0" w:after="60"/>
        <w:jc w:val="both"/>
        <w:rPr>
          <w:rFonts w:ascii="Garamond" w:hAnsi="Garamond" w:cs="Garamond"/>
        </w:rPr>
      </w:pPr>
      <w:r>
        <w:rPr>
          <w:rFonts w:cs="Garamond" w:ascii="Garamond" w:hAnsi="Garamond"/>
          <w:b/>
          <w:color w:val="000080"/>
        </w:rPr>
        <w:t xml:space="preserve">Eiropas Savienības fondu līdzekļu piesaiste uzņēmējdarbības attīstības veicināšanai: </w:t>
      </w:r>
    </w:p>
    <w:p>
      <w:pPr>
        <w:pStyle w:val="Normal"/>
        <w:numPr>
          <w:ilvl w:val="0"/>
          <w:numId w:val="5"/>
        </w:numPr>
        <w:tabs>
          <w:tab w:val="clear" w:pos="720"/>
          <w:tab w:val="left" w:pos="1080" w:leader="none"/>
        </w:tabs>
        <w:spacing w:before="0" w:after="60"/>
        <w:ind w:left="1080" w:hanging="352"/>
        <w:jc w:val="both"/>
        <w:rPr/>
      </w:pPr>
      <w:r>
        <w:rPr>
          <w:rFonts w:cs="Garamond" w:ascii="Garamond" w:hAnsi="Garamond"/>
        </w:rPr>
        <w:t>Uzsākt pasākumu īstenošanu finanšu instrumentiem ekonomikas konkurētspējas uzlabošanai, uzņēmējdarbības atbalstam novirzot 675 miljonus latu, ieviešot aizdevuma instrumentus, galvojumus, riska kapitāla instrumentus, projektu avansēšanai Eiropas Savienības struktūrfondu programmu ietvaros, lai īstenotu izstrādāto politiku valsts rūpniecības attīstībai un eksportējošo nozaru konkurētspējas palielinā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apstiprinātās uzņēmējdarbības atbalsta programmas ieviešanu, uzsākot projektu pieņemšanu aktivitāšu „Atbalsts ieguldījumiem mikro, maziem un vidējiem komersantiem īpaši atbalstāmajās teritorijās”, „Atbalsts uzņēmējdarbībai ar augsto pievienoto vērtību” ietvaros, kā arī uzsākt atbalsta programmas „Aizdevumi komersantu konkurētspējas uzlabošanai”, atbalsta programmas „Garantijas komersantu konkurētspējas uzlabošanai” un aktivitātes „Atbalsts pašnodarbinātības un uzņēmējdarbības uzsākšanai” pasākumu īsteno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veidot inovatīvu produktu radīšanas finansēšanas shēmu, motivējot konkrētu inovatīvu produktu izstrādāšanu un ieviešanu ražošanā, nodrošinot aktivitātes „Jaunu produktu un tehnoloģiju izstrāde – atbalsts jaunu produktu un tehnoloģiju ieviešanai ražošanā” un aktivitātes „Jaunu produktu un tehnoloģiju izstrāde – atbalsts rūpnieciskā īpašuma tiesību nostiprināšanai” īstenošanu.</w:t>
      </w:r>
    </w:p>
    <w:p>
      <w:pPr>
        <w:pStyle w:val="Normal"/>
        <w:spacing w:before="0" w:after="60"/>
        <w:jc w:val="both"/>
        <w:rPr/>
      </w:pPr>
      <w:r>
        <w:rPr>
          <w:rFonts w:cs="Garamond" w:ascii="Garamond" w:hAnsi="Garamond"/>
          <w:b/>
          <w:color w:val="000080"/>
        </w:rPr>
        <w:t xml:space="preserve">Eksporta veicināšana un ārvalstu investīciju piesaiste: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Latvijas preču un pakalpojumu eksportu, nodrošinot darboties spējīgu eksporta garantiju shēmas ieviešanu, izstrādājot to izsniegšanas nosacījumus (nosakot eksportspējīgāko uzņēmumu atlases kritērijus, lai efektīvi īstenotu valsts atbalsta instrumentus), uzsākt īstermiņa eksporta kredītu garantiju izsnieg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starpvalstu līgumu tiesisko bāzi jaunu vai esošu eksporta tirgu paplašināšanai, noslēdzot jaunus un uzlabojot esošos līgumus Eiropas Savienības ārējās tirdzniecības politikas ietvaros, nodrošināt Latvijas ekonomisko interešu pārstāv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trādāt Latvijas preču un pakalpojumu eksporta veicināšanas un ārvalstu investīciju piesaistes pamatnostādnes 2010.-2016.gadam un pamatnostādņu īstenošanas plānu 2010.-2011.gad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fektivizēt Latvijas ārējās ekonomiskās pārstāvniecības, veicot pasākumus Latvijas ārējo ekonomisko pārstāvniecību darbības optimizācijai.</w:t>
      </w:r>
    </w:p>
    <w:p>
      <w:pPr>
        <w:pStyle w:val="Normal"/>
        <w:spacing w:before="0" w:after="60"/>
        <w:jc w:val="both"/>
        <w:rPr>
          <w:rFonts w:ascii="Garamond" w:hAnsi="Garamond" w:cs="Garamond"/>
        </w:rPr>
      </w:pPr>
      <w:r>
        <w:rPr>
          <w:rFonts w:cs="Garamond" w:ascii="Garamond" w:hAnsi="Garamond"/>
          <w:b/>
          <w:color w:val="000080"/>
        </w:rPr>
        <w:t xml:space="preserve">Iekšējā tirgus attīstības veicināšanai, konkurences nodrošināšanai un patērētāju tiesību aizsardzīb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Uzlabot iekšējā tirgus darbību, nodrošinot vienlīdzīgus konkurences apstākļus mazumtirdzniecībā un īstenojot pasākumus, lai mazinātu administratīvo slogu pakalpojumu tirgū.</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efektīvu patērētāju tiesību aizsardzību atbilstoši ekonomiskajai situācijai. Uzlabot patērētāju tiesību aizsardzības pasākumus, pilnveidojot nebanku kreditētāju tiesiskās uzraudzības mehānis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Nodrošināt priekšnosacījumus, izstrādājot normatīvos aktus, lai pilnībā ieviestu efektīvu sabiedrisko pakalpojumu regulēšanas modeli. </w:t>
      </w:r>
    </w:p>
    <w:p>
      <w:pPr>
        <w:pStyle w:val="Normal"/>
        <w:spacing w:before="0" w:after="60"/>
        <w:rPr>
          <w:rFonts w:ascii="Garamond" w:hAnsi="Garamond" w:cs="Garamond"/>
          <w:b/>
          <w:b/>
          <w:color w:val="000080"/>
        </w:rPr>
      </w:pPr>
      <w:r>
        <w:rPr>
          <w:rFonts w:cs="Garamond" w:ascii="Garamond" w:hAnsi="Garamond"/>
          <w:b/>
          <w:color w:val="000080"/>
        </w:rPr>
        <w:t xml:space="preserve">Darba tirgus analīze un prognozēšan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darba tirgus prognozēšanas sistēmas darbību, izstrādājot informatīvo ziņojumu par prognozēm darbaspēka pieprasījuma un piedāvājuma atbilstībai vidējā termiņā.</w:t>
      </w:r>
    </w:p>
    <w:p>
      <w:pPr>
        <w:pStyle w:val="Normal"/>
        <w:spacing w:before="0" w:after="60"/>
        <w:rPr>
          <w:rFonts w:ascii="Garamond" w:hAnsi="Garamond" w:cs="Garamond"/>
          <w:b/>
          <w:b/>
          <w:color w:val="000080"/>
        </w:rPr>
      </w:pPr>
      <w:r>
        <w:rPr>
          <w:rFonts w:cs="Garamond" w:ascii="Garamond" w:hAnsi="Garamond"/>
          <w:b/>
          <w:color w:val="000080"/>
        </w:rPr>
        <w:t xml:space="preserve">Mājokļu politika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Efektīvi ieviest Dzīvojamo māju pārvaldīšanas likumu, izstrādājot normatīvos aktus mājokļu pārvaldīšanas un apsaimniekošanas jom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Paaugstināt dzīvojamo māju energoefektivitāti un ilgmūžību, īstenojot Daudzdzīvokļu dzīvojamo māju renovācijas veicināšanas valsts atbalsta programmu 2007.-2010.gadam. </w:t>
      </w:r>
    </w:p>
    <w:p>
      <w:pPr>
        <w:pStyle w:val="Normal"/>
        <w:spacing w:before="0" w:after="60"/>
        <w:rPr>
          <w:rFonts w:ascii="Garamond" w:hAnsi="Garamond" w:cs="Garamond"/>
          <w:b/>
          <w:b/>
          <w:color w:val="000080"/>
        </w:rPr>
      </w:pPr>
      <w:r>
        <w:rPr>
          <w:rFonts w:cs="Garamond" w:ascii="Garamond" w:hAnsi="Garamond"/>
          <w:b/>
          <w:color w:val="000080"/>
        </w:rPr>
        <w:t>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Izstrādāt jaunu Būvniecības likumu un normatīvos aktus, kā arī pilnveidot esošos normatīvos aktus, kas uzlabotu būvniecības procesa tiesisko regulējumu, mazinātu administratīvos šķēršļus uzņēmējiem un pilnveidotu būvniecības procesa uzraudz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ūvniecības informācijas sistēmas izveidošanu.</w:t>
      </w:r>
    </w:p>
    <w:p>
      <w:pPr>
        <w:pStyle w:val="Normal"/>
        <w:spacing w:before="0" w:after="60"/>
        <w:rPr>
          <w:rFonts w:ascii="Garamond" w:hAnsi="Garamond" w:cs="Garamond"/>
          <w:b/>
          <w:b/>
          <w:color w:val="000080"/>
        </w:rPr>
      </w:pPr>
      <w:r>
        <w:rPr>
          <w:rFonts w:cs="Garamond" w:ascii="Garamond" w:hAnsi="Garamond"/>
          <w:b/>
          <w:color w:val="000080"/>
        </w:rPr>
        <w:t xml:space="preserve">Tūrisma politikas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Veicināt tūrisma nozares attīstību un pilnīgāku Latvijas tūrisma stratēģisko resursu izmantošanu, pilnveidojot tiesisko vidi, nodrošinot tūristiem drošākus un kvalitatīvākus pakalpojumus Latvijā un attīstot konkurētspējīgus tūrisma produktus.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vietējā tūrisma attīstību, panākot tūristu skaita pieaugumu Latvijas reģiono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Latvijas kā tūrisma valsts atpazīstamību pasaulē, sekmējot tūristu vairākkārtēju atgriešanos Latvijā.</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2875</wp:posOffset>
                </wp:positionV>
                <wp:extent cx="5647690" cy="242570"/>
                <wp:effectExtent l="0" t="0" r="76200" b="76200"/>
                <wp:wrapNone/>
                <wp:docPr id="40" name="Frame3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5" w:name="__RefHeading___Toc233191696"/>
                            <w:r>
                              <w:rPr>
                                <w:rFonts w:cs="Times New Roman" w:ascii="Garamond" w:hAnsi="Garamond"/>
                                <w:bCs w:val="false"/>
                                <w:i w:val="false"/>
                                <w:iCs w:val="false"/>
                                <w:color w:val="000080"/>
                                <w:lang w:val="lv-LV" w:eastAsia="lv-LV"/>
                              </w:rPr>
                              <w:t>6.2. Finanšu saistības</w:t>
                            </w:r>
                            <w:bookmarkEnd w:id="7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2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6" w:name="__RefHeading___Toc233191696"/>
                      <w:r>
                        <w:rPr>
                          <w:rFonts w:cs="Times New Roman" w:ascii="Garamond" w:hAnsi="Garamond"/>
                          <w:bCs w:val="false"/>
                          <w:i w:val="false"/>
                          <w:iCs w:val="false"/>
                          <w:color w:val="000080"/>
                          <w:lang w:val="lv-LV" w:eastAsia="lv-LV"/>
                        </w:rPr>
                        <w:t>6.2. Finanšu saistības</w:t>
                      </w:r>
                      <w:bookmarkEnd w:id="7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rFonts w:ascii="Garamond" w:hAnsi="Garamond" w:cs="Garamond"/>
        </w:rPr>
      </w:pPr>
      <w:bookmarkStart w:id="77" w:name="OLE_LINK2"/>
      <w:bookmarkStart w:id="78" w:name="OLE_LINK1"/>
      <w:bookmarkEnd w:id="77"/>
      <w:bookmarkEnd w:id="78"/>
      <w:r>
        <w:rPr>
          <w:rFonts w:cs="Garamond" w:ascii="Garamond" w:hAnsi="Garamond"/>
        </w:rPr>
        <w:t>Ekonomikas ministrijai 2009.gadā ilgtermiņa saistībām ir piešķirti 82 476 662 lati. Finansējums paredzēts šādiem maksājumiem:</w:t>
      </w:r>
    </w:p>
    <w:p>
      <w:pPr>
        <w:pStyle w:val="Normal"/>
        <w:numPr>
          <w:ilvl w:val="0"/>
          <w:numId w:val="4"/>
        </w:numPr>
        <w:ind w:left="1134" w:hanging="425"/>
        <w:jc w:val="both"/>
        <w:rPr/>
      </w:pPr>
      <w:r>
        <w:rPr>
          <w:rFonts w:cs="Garamond" w:ascii="Garamond" w:hAnsi="Garamond"/>
        </w:rPr>
        <w:t>Eiropas Kopienas atbalsts transporta, telekomunikāciju un enerģijas infrastruktūras tīkliem – 1 186 81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Reģionālās attīstības fonds – 67 545 22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Sociālais fonds – 191 259</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Kopienas iniciatīva INTERREG – 52 070</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as Eiropas Kopienas iniciatīvas – 1 056 781</w:t>
      </w:r>
      <w:r>
        <w:rPr/>
        <w:t> </w:t>
      </w:r>
      <w:r>
        <w:rPr>
          <w:rFonts w:cs="Garamond" w:ascii="Garamond" w:hAnsi="Garamond"/>
        </w:rPr>
        <w:t>lats;</w:t>
      </w:r>
    </w:p>
    <w:p>
      <w:pPr>
        <w:pStyle w:val="Normal"/>
        <w:numPr>
          <w:ilvl w:val="0"/>
          <w:numId w:val="4"/>
        </w:numPr>
        <w:ind w:left="1134" w:hanging="425"/>
        <w:jc w:val="both"/>
        <w:rPr/>
      </w:pPr>
      <w:r>
        <w:rPr>
          <w:rFonts w:cs="Garamond" w:ascii="Garamond" w:hAnsi="Garamond"/>
        </w:rPr>
        <w:t>pārejas programma (Transition Facility) – 341 135</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i Eiropas Savienības politiku instrumenti – 3 847 02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Ekonomikas zonas finanšu instrumenta un Norvēģijas valdības divpusējā finanšu instrumenta finansētam projektam – 193 93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pārējām saistībām – 8 062 411</w:t>
      </w:r>
      <w:r>
        <w:rPr/>
        <w:t> </w:t>
      </w:r>
      <w:r>
        <w:rPr>
          <w:rFonts w:cs="Garamond" w:ascii="Garamond" w:hAnsi="Garamond"/>
        </w:rPr>
        <w:t>lati, t.sk.:</w:t>
      </w:r>
    </w:p>
    <w:p>
      <w:pPr>
        <w:pStyle w:val="Normal"/>
        <w:numPr>
          <w:ilvl w:val="0"/>
          <w:numId w:val="7"/>
        </w:numPr>
        <w:jc w:val="both"/>
        <w:rPr/>
      </w:pPr>
      <w:r>
        <w:rPr>
          <w:rFonts w:cs="Garamond" w:ascii="Garamond" w:hAnsi="Garamond"/>
        </w:rPr>
        <w:t>naftas produktu rezervju izveidei – 4 709 782</w:t>
      </w:r>
      <w:r>
        <w:rPr/>
        <w:t> </w:t>
      </w:r>
      <w:r>
        <w:rPr>
          <w:rFonts w:cs="Garamond" w:ascii="Garamond" w:hAnsi="Garamond"/>
        </w:rPr>
        <w:t>lati;</w:t>
      </w:r>
    </w:p>
    <w:p>
      <w:pPr>
        <w:pStyle w:val="Normal"/>
        <w:numPr>
          <w:ilvl w:val="0"/>
          <w:numId w:val="7"/>
        </w:numPr>
        <w:jc w:val="both"/>
        <w:rPr/>
      </w:pPr>
      <w:r>
        <w:rPr>
          <w:rFonts w:cs="Garamond" w:ascii="Garamond" w:hAnsi="Garamond"/>
        </w:rPr>
        <w:t>saistībām, kas pārņemtas no Phare projektiem – 2 477 253</w:t>
      </w:r>
      <w:r>
        <w:rPr/>
        <w:t> </w:t>
      </w:r>
      <w:r>
        <w:rPr>
          <w:rFonts w:cs="Garamond" w:ascii="Garamond" w:hAnsi="Garamond"/>
        </w:rPr>
        <w:t>lati;</w:t>
      </w:r>
    </w:p>
    <w:p>
      <w:pPr>
        <w:pStyle w:val="Normal"/>
        <w:numPr>
          <w:ilvl w:val="0"/>
          <w:numId w:val="7"/>
        </w:numPr>
        <w:jc w:val="both"/>
        <w:rPr>
          <w:rFonts w:ascii="Garamond" w:hAnsi="Garamond" w:cs="Garamond"/>
        </w:rPr>
      </w:pPr>
      <w:r>
        <w:rPr>
          <w:rFonts w:cs="Garamond" w:ascii="Garamond" w:hAnsi="Garamond"/>
        </w:rPr>
        <w:t>starptautiskajai sadarbībai – 875 376</w:t>
      </w:r>
      <w:r>
        <w:rPr/>
        <w:t> </w:t>
      </w:r>
      <w:r>
        <w:rPr>
          <w:rFonts w:cs="Garamond" w:ascii="Garamond" w:hAnsi="Garamond"/>
        </w:rPr>
        <w:t xml:space="preserve">lati. </w:t>
      </w:r>
    </w:p>
    <w:p>
      <w:pPr>
        <w:pStyle w:val="Normal"/>
        <w:ind w:firstLine="720"/>
        <w:jc w:val="both"/>
        <w:rPr/>
      </w:pPr>
      <w:r>
        <w:rPr>
          <w:rFonts w:cs="Garamond" w:ascii="Garamond" w:hAnsi="Garamond"/>
        </w:rPr>
        <w:t>Finansējums paredzēts maksājumiem Eiropas Savienības Ogļu un Tērauda izpētes fonda pētniecības programmā, biedru naudas iemaksām Starptautiskajā izmaksu-izlaides tabulu asociācijā IIOA, Starptautiskajā metroloģijas organizācijai OIML, Eiropas metroloģijas organizācijai WELMEC, Starptautiskajai standartizācijas organizācijai ISO, Starptautiskajai elektrotehniskajai komitejai IEC, Eiropas standartizācijas komitejai CEN, Eiropas elektrotehniskai komisijai CENELEC, BIPM Metra konvencijai, Eiropas Akreditācijas kooperācijai EA, Eiropas laboratoriju asociācijai EUROLAB, Eiropas patērētāju organizāciju apvienībai BEUC, Starptautiskai patērētāju organizāciju savienībai CI, Eiropas tehniskās novērtēšanas organizācijai EOTA, Eiropas Kvalitātes Organizācijai EOQ, Eiropas kvalitātes vadīšanas fondam EFQM, Eiropas Enerģētikas Hartai, Ekonomiskās sadarbības un attīstības organizācijai OECD LEED, Eiropas Būvniecības Kontroles asociācijai CEBC, Eiropas nacionālo metroloģijas institūciju asociācijai EURAMET, Eiropas ceļojumu komisijai ETC, Pasaules tūrisma organizācijai WTO, Novērtēšanas sniegšanas kooperācijai CET, Eiropas Savienības Neatkarīgo regulatoru grupai IRG/ERG, Eiropas Enerģētikas regulu padomei CEER, Enerģētikas regulatoru reģionālai asociācijai ERRA un Pasaules Investīciju Piesaistes aģentūru asociācijai WAIPA.</w:t>
      </w:r>
      <w:r>
        <w:br w:type="page"/>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0655</wp:posOffset>
                </wp:positionV>
                <wp:extent cx="5647690" cy="242570"/>
                <wp:effectExtent l="0" t="0" r="76200" b="76200"/>
                <wp:wrapNone/>
                <wp:docPr id="41" name="Frame3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9" w:name="__RefHeading___Toc233191697"/>
                            <w:r>
                              <w:rPr>
                                <w:rFonts w:cs="Times New Roman" w:ascii="Garamond" w:hAnsi="Garamond"/>
                                <w:bCs w:val="false"/>
                                <w:i w:val="false"/>
                                <w:iCs w:val="false"/>
                                <w:color w:val="000080"/>
                                <w:lang w:val="lv-LV" w:eastAsia="lv-LV"/>
                              </w:rPr>
                              <w:t>6.3. Starptautiskie projekti</w:t>
                            </w:r>
                            <w:bookmarkEnd w:id="7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0" w:name="__RefHeading___Toc233191697"/>
                      <w:r>
                        <w:rPr>
                          <w:rFonts w:cs="Times New Roman" w:ascii="Garamond" w:hAnsi="Garamond"/>
                          <w:bCs w:val="false"/>
                          <w:i w:val="false"/>
                          <w:iCs w:val="false"/>
                          <w:color w:val="000080"/>
                          <w:lang w:val="lv-LV" w:eastAsia="lv-LV"/>
                        </w:rPr>
                        <w:t>6.3. Starptautiskie projekti</w:t>
                      </w:r>
                      <w:bookmarkEnd w:id="8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 un tās padotībā esošās iestādes 2009.gadā kopā turpinās īstenot 3</w:t>
      </w:r>
      <w:r>
        <w:rPr/>
        <w:t> </w:t>
      </w:r>
      <w:r>
        <w:rPr>
          <w:rFonts w:cs="Garamond" w:ascii="Garamond" w:hAnsi="Garamond"/>
        </w:rPr>
        <w:t xml:space="preserve">starptautiskos projektus. Projekti tiks īstenoti Eiropas Savienības līdzfinansētās programmas „Pārejas līdzekļi administratīvās spējas stiprināšanai” ietvaros (5.tabula). </w:t>
      </w:r>
    </w:p>
    <w:p>
      <w:pPr>
        <w:pStyle w:val="Normal"/>
        <w:spacing w:before="0" w:after="60"/>
        <w:jc w:val="right"/>
        <w:rPr/>
      </w:pPr>
      <w:r>
        <w:rPr>
          <w:rFonts w:cs="Garamond" w:ascii="Garamond" w:hAnsi="Garamond"/>
        </w:rPr>
        <w:t>5.tabula</w:t>
      </w:r>
    </w:p>
    <w:p>
      <w:pPr>
        <w:pStyle w:val="Normal"/>
        <w:spacing w:before="0" w:after="60"/>
        <w:jc w:val="right"/>
        <w:rPr>
          <w:rFonts w:ascii="Garamond" w:hAnsi="Garamond" w:cs="Garamond"/>
          <w:b/>
          <w:b/>
          <w:color w:val="000080"/>
        </w:rPr>
      </w:pPr>
      <w:r>
        <w:rPr>
          <w:rFonts w:cs="Garamond" w:ascii="Garamond" w:hAnsi="Garamond"/>
          <w:b/>
          <w:color w:val="000080"/>
        </w:rPr>
        <w:t>Informācija par projektiem, kuru ieviešana turpināsies 2009.gadā</w:t>
      </w:r>
    </w:p>
    <w:tbl>
      <w:tblPr>
        <w:tblW w:w="9387" w:type="dxa"/>
        <w:jc w:val="right"/>
        <w:tblInd w:w="0" w:type="dxa"/>
        <w:tblLayout w:type="fixed"/>
        <w:tblCellMar>
          <w:top w:w="0" w:type="dxa"/>
          <w:left w:w="108" w:type="dxa"/>
          <w:bottom w:w="0" w:type="dxa"/>
          <w:right w:w="108" w:type="dxa"/>
        </w:tblCellMar>
      </w:tblPr>
      <w:tblGrid>
        <w:gridCol w:w="2468"/>
        <w:gridCol w:w="3662"/>
        <w:gridCol w:w="1628"/>
        <w:gridCol w:w="1629"/>
      </w:tblGrid>
      <w:tr>
        <w:trPr/>
        <w:tc>
          <w:tcPr>
            <w:tcW w:w="246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osaukums</w:t>
            </w:r>
          </w:p>
        </w:tc>
        <w:tc>
          <w:tcPr>
            <w:tcW w:w="162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 noteiktais</w:t>
            </w:r>
          </w:p>
          <w:p>
            <w:pPr>
              <w:pStyle w:val="Normal"/>
              <w:spacing w:before="0" w:after="60"/>
              <w:rPr>
                <w:rFonts w:ascii="Garamond" w:hAnsi="Garamond" w:cs="Garamond"/>
                <w:b/>
                <w:b/>
                <w:color w:val="000080"/>
              </w:rPr>
            </w:pPr>
            <w:r>
              <w:rPr>
                <w:rFonts w:cs="Garamond" w:ascii="Garamond" w:hAnsi="Garamond"/>
                <w:b/>
                <w:color w:val="000080"/>
              </w:rPr>
              <w:t>līguma slēgšanas beigu datums</w:t>
            </w:r>
          </w:p>
        </w:tc>
        <w:tc>
          <w:tcPr>
            <w:tcW w:w="1629"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w:t>
            </w:r>
          </w:p>
          <w:p>
            <w:pPr>
              <w:pStyle w:val="Normal"/>
              <w:spacing w:before="0" w:after="60"/>
              <w:rPr>
                <w:rFonts w:ascii="Garamond" w:hAnsi="Garamond" w:cs="Garamond"/>
                <w:b/>
                <w:b/>
                <w:color w:val="000080"/>
              </w:rPr>
            </w:pPr>
            <w:r>
              <w:rPr>
                <w:rFonts w:cs="Garamond" w:ascii="Garamond" w:hAnsi="Garamond"/>
                <w:b/>
                <w:color w:val="000080"/>
              </w:rPr>
              <w:t>noteiktais</w:t>
            </w:r>
          </w:p>
          <w:p>
            <w:pPr>
              <w:pStyle w:val="Normal"/>
              <w:spacing w:before="0" w:after="60"/>
              <w:rPr>
                <w:rFonts w:ascii="Garamond" w:hAnsi="Garamond" w:cs="Garamond"/>
                <w:b/>
                <w:b/>
                <w:color w:val="000080"/>
              </w:rPr>
            </w:pPr>
            <w:r>
              <w:rPr>
                <w:rFonts w:cs="Garamond" w:ascii="Garamond" w:hAnsi="Garamond"/>
                <w:b/>
                <w:color w:val="000080"/>
              </w:rPr>
              <w:t>maksājuma veikšanas</w:t>
            </w:r>
          </w:p>
          <w:p>
            <w:pPr>
              <w:pStyle w:val="Normal"/>
              <w:spacing w:before="0" w:after="60"/>
              <w:rPr>
                <w:rFonts w:ascii="Garamond" w:hAnsi="Garamond" w:cs="Garamond"/>
                <w:b/>
                <w:b/>
                <w:color w:val="000080"/>
              </w:rPr>
            </w:pPr>
            <w:r>
              <w:rPr>
                <w:rFonts w:cs="Garamond" w:ascii="Garamond" w:hAnsi="Garamond"/>
                <w:b/>
                <w:color w:val="000080"/>
              </w:rPr>
              <w:t>beigu datums</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apacitātes celšana datu aizsardzības un konfidencialitātes jomā CSP</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Tirgus uzraudzības sistēmas uzlabošana</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onkurences padomes ekonomiskās izpētes un analīzes spējas tālāka stiprināšana</w:t>
            </w:r>
          </w:p>
        </w:tc>
        <w:tc>
          <w:tcPr>
            <w:tcW w:w="162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bl>
    <w:p>
      <w:pPr>
        <w:pStyle w:val="Normal"/>
        <w:spacing w:before="0" w:after="60"/>
        <w:rPr>
          <w:rFonts w:ascii="Garamond" w:hAnsi="Garamond" w:cs="Garamond"/>
          <w:sz w:val="20"/>
          <w:szCs w:val="20"/>
        </w:rPr>
      </w:pPr>
      <w:r>
        <w:rPr>
          <w:rFonts w:cs="Garamond" w:ascii="Garamond" w:hAnsi="Garamond"/>
          <w:sz w:val="20"/>
          <w:szCs w:val="20"/>
        </w:rPr>
        <w:t>* Finanšu lēmums</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ind w:firstLine="720"/>
        <w:jc w:val="both"/>
        <w:rPr>
          <w:rFonts w:ascii="Garamond" w:hAnsi="Garamond" w:cs="Garamond"/>
        </w:rPr>
      </w:pPr>
      <w:r>
        <w:rPr>
          <w:rFonts w:cs="Garamond" w:ascii="Garamond" w:hAnsi="Garamond"/>
        </w:rPr>
        <w:t>2009.gadā tiks turpināta 2006.gada programmas „Pārejas līdzekļi administratīvās spējas stiprināšanai” līdzfinansēto projektu ieviešana:</w:t>
      </w:r>
    </w:p>
    <w:p>
      <w:pPr>
        <w:pStyle w:val="Normal"/>
        <w:spacing w:before="0" w:after="60"/>
        <w:ind w:firstLine="720"/>
        <w:jc w:val="both"/>
        <w:rPr>
          <w:rFonts w:ascii="Garamond" w:hAnsi="Garamond" w:cs="Garamond"/>
        </w:rPr>
      </w:pPr>
      <w:r>
        <w:rPr>
          <w:rFonts w:cs="Garamond" w:ascii="Garamond" w:hAnsi="Garamond"/>
          <w:b/>
          <w:i/>
          <w:color w:val="000080"/>
        </w:rPr>
        <w:t>Statistikas jomā</w:t>
      </w:r>
      <w:r>
        <w:rPr>
          <w:rFonts w:cs="Garamond" w:ascii="Garamond" w:hAnsi="Garamond"/>
        </w:rPr>
        <w:t xml:space="preserve"> projekts „Kapacitātes celšana datu aizsardzības un konfidencialitātes jomā CSP”.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pilnveidot statistisko datu drošības sistēmu, t.sk. papildināt organizatorisko un tehnisko noteikumu bāzi. Projekta rezultātā tiks izpildītas Eiropas Savienības attiecīgo normatīvo aktu prasības.</w:t>
      </w:r>
    </w:p>
    <w:p>
      <w:pPr>
        <w:pStyle w:val="Normal"/>
        <w:spacing w:before="0" w:after="60"/>
        <w:ind w:firstLine="720"/>
        <w:jc w:val="both"/>
        <w:rPr/>
      </w:pPr>
      <w:r>
        <w:rPr>
          <w:rFonts w:cs="Garamond" w:ascii="Garamond" w:hAnsi="Garamond"/>
          <w:b/>
          <w:i/>
          <w:color w:val="000080"/>
        </w:rPr>
        <w:t>Tirgus uzraudzības un patērētāju tiesību aizsardzības jomā</w:t>
      </w:r>
      <w:r>
        <w:rPr>
          <w:rFonts w:cs="Garamond" w:ascii="Garamond" w:hAnsi="Garamond"/>
        </w:rPr>
        <w:t xml:space="preserve">  projekts „Tirgus uzraudzības sistēmas uzlabošana”. </w:t>
      </w:r>
    </w:p>
    <w:p>
      <w:pPr>
        <w:pStyle w:val="Normal"/>
        <w:spacing w:before="0" w:after="60"/>
        <w:ind w:firstLine="709"/>
        <w:jc w:val="both"/>
        <w:rPr>
          <w:rFonts w:ascii="Garamond" w:hAnsi="Garamond" w:cs="Garamond"/>
        </w:rPr>
      </w:pPr>
      <w:r>
        <w:rPr>
          <w:rFonts w:cs="Garamond" w:ascii="Garamond" w:hAnsi="Garamond"/>
          <w:u w:val="single"/>
        </w:rPr>
        <w:t>Projekta mērķis</w:t>
      </w:r>
      <w:r>
        <w:rPr>
          <w:rFonts w:cs="Garamond" w:ascii="Garamond" w:hAnsi="Garamond"/>
        </w:rPr>
        <w:t xml:space="preserve"> ir stiprināt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efektīvāku tirgus uzraudzības procedūru ieviešanai nepārtikas preču jomā.</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arī pilnveidot tirgus dalībnieku un to institūciju zināšanas par tirgus uzraudzības normatīvo regulējumu, kā arī praksi, kas iesaistītas lēmumu pieņemšanā patērētāju tiesību aizsardzības jautājumos.    </w:t>
      </w:r>
    </w:p>
    <w:p>
      <w:pPr>
        <w:pStyle w:val="Normal"/>
        <w:spacing w:before="0" w:after="60"/>
        <w:ind w:firstLine="720"/>
        <w:jc w:val="both"/>
        <w:rPr/>
      </w:pPr>
      <w:r>
        <w:rPr>
          <w:rFonts w:cs="Garamond" w:ascii="Garamond" w:hAnsi="Garamond"/>
          <w:b/>
          <w:i/>
          <w:color w:val="000080"/>
        </w:rPr>
        <w:t>Konkurences uzraudzības jomā</w:t>
      </w:r>
      <w:r>
        <w:rPr>
          <w:rFonts w:cs="Garamond" w:ascii="Garamond" w:hAnsi="Garamond"/>
        </w:rPr>
        <w:t xml:space="preserve"> projekts „Konkurences padomes ekonomiskās izpētes un analīzes spēju tālāka stiprināšana”.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stiprināt konkurences uzraudzības institūciju tās konkurences uzraudzības funkciju veikšanai, izplatīt zināšanas par efektīvas konkurences principiem un normatīvo aktu jautājumiem. </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4145</wp:posOffset>
                </wp:positionV>
                <wp:extent cx="5647690" cy="242570"/>
                <wp:effectExtent l="0" t="0" r="76200" b="76200"/>
                <wp:wrapNone/>
                <wp:docPr id="42" name="Frame3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81" w:name="__RefHeading___Toc233191698"/>
                            <w:r>
                              <w:rPr>
                                <w:rFonts w:cs="Times New Roman" w:ascii="Garamond" w:hAnsi="Garamond"/>
                                <w:bCs w:val="false"/>
                                <w:i w:val="false"/>
                                <w:iCs w:val="false"/>
                                <w:color w:val="000080"/>
                                <w:lang w:val="lv-LV" w:eastAsia="lv-LV"/>
                              </w:rPr>
                              <w:t>6.4. Plānotie pētījumi</w:t>
                            </w:r>
                            <w:bookmarkEnd w:id="81"/>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2" w:name="__RefHeading___Toc233191698"/>
                      <w:r>
                        <w:rPr>
                          <w:rFonts w:cs="Times New Roman" w:ascii="Garamond" w:hAnsi="Garamond"/>
                          <w:bCs w:val="false"/>
                          <w:i w:val="false"/>
                          <w:iCs w:val="false"/>
                          <w:color w:val="000080"/>
                          <w:lang w:val="lv-LV" w:eastAsia="lv-LV"/>
                        </w:rPr>
                        <w:t>6.4. Plānotie pētījumi</w:t>
                      </w:r>
                      <w:bookmarkEnd w:id="8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9.gadā plāno veikt uzņēmēju aptauju </w:t>
      </w:r>
      <w:r>
        <w:rPr>
          <w:rFonts w:cs="Garamond" w:ascii="Garamond" w:hAnsi="Garamond"/>
          <w:b/>
          <w:i/>
          <w:color w:val="000080"/>
        </w:rPr>
        <w:t>„Par administratīvo procedūru ietekmi uz uzņēmējdarbības vidi”</w:t>
      </w:r>
      <w:r>
        <w:rPr>
          <w:rFonts w:cs="Garamond" w:ascii="Garamond" w:hAnsi="Garamond"/>
        </w:rPr>
        <w:t>.</w:t>
      </w:r>
    </w:p>
    <w:p>
      <w:pPr>
        <w:pStyle w:val="Normal"/>
        <w:spacing w:before="0" w:after="60"/>
        <w:ind w:firstLine="709"/>
        <w:jc w:val="both"/>
        <w:rPr/>
      </w:pPr>
      <w:r>
        <w:rPr>
          <w:rFonts w:cs="Garamond" w:ascii="Garamond" w:hAnsi="Garamond"/>
          <w:u w:val="single"/>
        </w:rPr>
        <w:t>Pētījuma mērķis</w:t>
      </w:r>
      <w:r>
        <w:rPr>
          <w:rFonts w:cs="Garamond" w:ascii="Garamond" w:hAnsi="Garamond"/>
        </w:rPr>
        <w:t xml:space="preserve"> – Izzināt Latvijas uzņēmēju viedokli par valsts un pašvaldību administratīvajām procedūrām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n citās jomās. Sagatavot priekšlikumus, lai papildinātu Uzņēmējdarbības vides uzlabošanas pasākumu plānu uzņēmējdarbības vides uzlabošanai 2009. un 2010.gadam.</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Aptauja palīdzēs līdzsvaroti un socioloģiski pamatoti novērtēt valsts un pašvaldību regulējošās politikas prasību, procedūru un institucionālo risinājumu ietekmi uz uzņēmumiem un uzņēmējiem Latvijā noteiktās jomās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c.), kā arī detalizēti izzināt tendences un izmaiņas uzņēmējdarbības vidē laika periodā no 2001. līdz 2009.gadam. Iegūtie rezultāti un secinājumi tiks izmantoti, lai sniegtu konkrētas reformu rekomendācijas aptaujātajām institūcijām, piemēram, Komercreģistram, Valsts ieņēmumu dienestam, inspekcijām, Galvenajai muitas pārvaldei, Pārtikas un veterinārajam dienestam, Maksātnespējas administrācijai, Nodarbinātības valsts aģentūrai un citām institūcijām, ar kurām saskaras Latvijas uzņēmēji, gan Latvijas salīdzinošo priekšrocību un trūkumu identifikācijā starptautiskā mērogā.</w:t>
      </w:r>
    </w:p>
    <w:p>
      <w:pPr>
        <w:pStyle w:val="Msolistparagraph"/>
        <w:spacing w:before="0" w:after="60"/>
        <w:ind w:left="0" w:firstLine="709"/>
        <w:jc w:val="both"/>
        <w:rPr>
          <w:rFonts w:ascii="Garamond" w:hAnsi="Garamond" w:cs="Garamond"/>
        </w:rPr>
      </w:pPr>
      <w:r>
        <w:rPr>
          <w:rFonts w:cs="Garamond" w:ascii="Garamond" w:hAnsi="Garamond"/>
        </w:rPr>
        <w:t>Lai iegūtu informāciju un pamatojumu kompetences ietvaros pieņemamajiem lēmumiem, pētījumus 2009.gadā plāno veikt arī Ekonomikas ministrijas padotības iestādes.</w:t>
      </w:r>
    </w:p>
    <w:p>
      <w:pPr>
        <w:pStyle w:val="Normal"/>
        <w:spacing w:before="0" w:after="60"/>
        <w:jc w:val="both"/>
        <w:rPr>
          <w:rFonts w:ascii="Garamond" w:hAnsi="Garamond" w:cs="Garamond"/>
          <w:b/>
          <w:b/>
          <w:color w:val="000080"/>
        </w:rPr>
      </w:pPr>
      <w:r>
        <w:rPr>
          <w:rFonts w:cs="Garamond" w:ascii="Garamond" w:hAnsi="Garamond"/>
          <w:b/>
          <w:color w:val="000080"/>
        </w:rPr>
        <w:t>Būvniecības, enerģētikas un mājokļu valsts aģentūra</w:t>
      </w:r>
    </w:p>
    <w:p>
      <w:pPr>
        <w:pStyle w:val="TextBody"/>
        <w:numPr>
          <w:ilvl w:val="0"/>
          <w:numId w:val="12"/>
        </w:numPr>
        <w:ind w:left="1134" w:hanging="425"/>
        <w:rPr>
          <w:rFonts w:ascii="Garamond" w:hAnsi="Garamond" w:cs="Garamond"/>
        </w:rPr>
      </w:pPr>
      <w:r>
        <w:rPr>
          <w:rFonts w:cs="Garamond" w:ascii="Garamond" w:hAnsi="Garamond"/>
        </w:rPr>
        <w:t>Pārskats „Par pašvaldības autonomās funkcijas nodrošināšanu dzīvokļu jautājumu risināšanā”.</w:t>
      </w:r>
    </w:p>
    <w:p>
      <w:pPr>
        <w:pStyle w:val="TextBody"/>
        <w:numPr>
          <w:ilvl w:val="0"/>
          <w:numId w:val="12"/>
        </w:numPr>
        <w:ind w:left="1134" w:hanging="425"/>
        <w:rPr>
          <w:rFonts w:ascii="Garamond" w:hAnsi="Garamond" w:cs="Garamond"/>
        </w:rPr>
      </w:pPr>
      <w:r>
        <w:rPr>
          <w:rFonts w:cs="Garamond" w:ascii="Garamond" w:hAnsi="Garamond"/>
        </w:rPr>
        <w:t>Pētījums „Par apsaimniekošanas līdzekļu  apgrozījumu valstī”.</w:t>
      </w:r>
    </w:p>
    <w:p>
      <w:pPr>
        <w:pStyle w:val="TextBody"/>
        <w:numPr>
          <w:ilvl w:val="0"/>
          <w:numId w:val="12"/>
        </w:numPr>
        <w:ind w:left="1134" w:hanging="425"/>
        <w:rPr>
          <w:rFonts w:ascii="Garamond" w:hAnsi="Garamond" w:cs="Garamond"/>
        </w:rPr>
      </w:pPr>
      <w:r>
        <w:rPr>
          <w:rFonts w:cs="Garamond" w:ascii="Garamond" w:hAnsi="Garamond"/>
        </w:rPr>
        <w:t>Pārskats „Par dzīvojamo māju privatizācijas norisi”.</w:t>
      </w:r>
    </w:p>
    <w:p>
      <w:pPr>
        <w:pStyle w:val="TextBody"/>
        <w:numPr>
          <w:ilvl w:val="0"/>
          <w:numId w:val="12"/>
        </w:numPr>
        <w:ind w:left="1134" w:hanging="425"/>
        <w:rPr/>
      </w:pPr>
      <w:r>
        <w:rPr>
          <w:rFonts w:cs="Garamond" w:ascii="Garamond" w:hAnsi="Garamond"/>
        </w:rPr>
        <w:t xml:space="preserve">Pārskats „Latvijas enerģētika skaitļos”.  </w:t>
      </w:r>
    </w:p>
    <w:p>
      <w:pPr>
        <w:pStyle w:val="TextBody"/>
        <w:numPr>
          <w:ilvl w:val="0"/>
          <w:numId w:val="12"/>
        </w:numPr>
        <w:ind w:left="1134" w:hanging="425"/>
        <w:rPr>
          <w:rFonts w:ascii="Garamond" w:hAnsi="Garamond" w:cs="Garamond"/>
        </w:rPr>
      </w:pPr>
      <w:r>
        <w:rPr>
          <w:rFonts w:cs="Garamond" w:ascii="Garamond" w:hAnsi="Garamond"/>
        </w:rPr>
        <w:t>Informatīvs materiāls „Energoresursu bilances analīze”.</w:t>
      </w:r>
    </w:p>
    <w:p>
      <w:pPr>
        <w:pStyle w:val="Msolistparagraph"/>
        <w:numPr>
          <w:ilvl w:val="0"/>
          <w:numId w:val="12"/>
        </w:numPr>
        <w:spacing w:before="0" w:after="60"/>
        <w:ind w:left="1134" w:hanging="425"/>
        <w:jc w:val="both"/>
        <w:rPr>
          <w:rFonts w:ascii="Garamond" w:hAnsi="Garamond" w:cs="Garamond"/>
        </w:rPr>
      </w:pPr>
      <w:r>
        <w:rPr>
          <w:rFonts w:cs="Garamond" w:ascii="Garamond" w:hAnsi="Garamond"/>
        </w:rPr>
        <w:t>Informatīva pakete potenciālajiem ārvalstu investoriem par saistošo normatīvo bāzi un procedūrām jaunu enerģētisko jaudu ieviešanai un attīstībai Latvijā, lai sniegtu vispārīgu, pārskatāmu un kompetentu informāciju par tiesisko regulējumu un procedūrām uzņēmējdarbības attīstīšanai enerģētikā.</w:t>
      </w:r>
    </w:p>
    <w:p>
      <w:pPr>
        <w:pStyle w:val="Msolistparagraph"/>
        <w:numPr>
          <w:ilvl w:val="0"/>
          <w:numId w:val="12"/>
        </w:numPr>
        <w:spacing w:before="0" w:after="60"/>
        <w:ind w:left="1134" w:hanging="425"/>
        <w:rPr>
          <w:rFonts w:ascii="Garamond" w:hAnsi="Garamond" w:cs="Garamond"/>
        </w:rPr>
      </w:pPr>
      <w:r>
        <w:rPr>
          <w:rFonts w:cs="Garamond" w:ascii="Garamond" w:hAnsi="Garamond"/>
        </w:rPr>
        <w:t>Informatīvs materiāls „Eiropas Savienības finanšu resursi enerģētikā”.</w:t>
      </w:r>
    </w:p>
    <w:p>
      <w:pPr>
        <w:pStyle w:val="Msolistparagraph"/>
        <w:spacing w:before="0" w:after="60"/>
        <w:ind w:left="0" w:hanging="0"/>
        <w:rPr>
          <w:rFonts w:ascii="Garamond" w:hAnsi="Garamond" w:cs="Garamond"/>
          <w:b/>
          <w:b/>
          <w:color w:val="000080"/>
        </w:rPr>
      </w:pPr>
      <w:r>
        <w:rPr>
          <w:rFonts w:cs="Garamond" w:ascii="Garamond" w:hAnsi="Garamond"/>
          <w:b/>
          <w:color w:val="000080"/>
        </w:rPr>
        <w:t>Tūrisma attīstības valsts aģentūra</w:t>
      </w:r>
    </w:p>
    <w:p>
      <w:pPr>
        <w:pStyle w:val="Normal"/>
        <w:numPr>
          <w:ilvl w:val="0"/>
          <w:numId w:val="12"/>
        </w:numPr>
        <w:spacing w:before="0" w:after="60"/>
        <w:ind w:left="1134" w:hanging="425"/>
        <w:rPr>
          <w:rFonts w:ascii="Garamond" w:hAnsi="Garamond" w:cs="Garamond"/>
        </w:rPr>
      </w:pPr>
      <w:r>
        <w:rPr>
          <w:rFonts w:cs="Garamond" w:ascii="Garamond" w:hAnsi="Garamond"/>
        </w:rPr>
        <w:t>Ārvalstu tūristu aptauja.</w:t>
      </w:r>
    </w:p>
    <w:p>
      <w:pPr>
        <w:pStyle w:val="Normal"/>
        <w:numPr>
          <w:ilvl w:val="0"/>
          <w:numId w:val="12"/>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rPr>
      </w:pPr>
      <w:r>
        <w:rPr>
          <w:rFonts w:cs="Garamond" w:ascii="Garamond" w:hAnsi="Garamond"/>
          <w:b/>
          <w:color w:val="000080"/>
        </w:rPr>
        <w:t>Valsts aģentūra „Latvijas Investīciju un attīstības aģentūra”</w:t>
      </w:r>
    </w:p>
    <w:p>
      <w:pPr>
        <w:pStyle w:val="Normal"/>
        <w:numPr>
          <w:ilvl w:val="0"/>
          <w:numId w:val="12"/>
        </w:numPr>
        <w:spacing w:before="0" w:after="60"/>
        <w:ind w:left="1134" w:hanging="425"/>
        <w:jc w:val="both"/>
        <w:rPr/>
      </w:pPr>
      <w:r>
        <w:rPr>
          <w:rFonts w:cs="Garamond" w:ascii="Garamond" w:hAnsi="Garamond"/>
        </w:rPr>
        <w:t xml:space="preserve">Pētījums par uzņēmējdarbības vides problēmjautājumiem ar Ekonomikas ministriju saskaņotā jomā. </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vanish/>
          <w:sz w:val="20"/>
          <w:szCs w:val="20"/>
        </w:rPr>
      </w:pPr>
      <w:r>
        <w:rPr/>
      </w:r>
      <w:bookmarkStart w:id="83" w:name="_PictureBullets"/>
      <w:bookmarkStart w:id="84" w:name="_PictureBullets"/>
      <w:bookmarkEnd w:id="84"/>
    </w:p>
    <w:sectPr>
      <w:headerReference w:type="default" r:id="rId26"/>
      <w:headerReference w:type="first" r:id="rId27"/>
      <w:footerReference w:type="default" r:id="rId28"/>
      <w:footerReference w:type="first" r:id="rId29"/>
      <w:type w:val="nextPage"/>
      <w:pgSz w:w="11906" w:h="16838"/>
      <w:pgMar w:left="1701" w:right="926" w:gutter="0" w:header="709" w:top="1258" w:footer="4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System">
    <w:charset w:val="00"/>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07645"/>
              <wp:effectExtent l="0" t="0" r="0" b="0"/>
              <wp:wrapSquare wrapText="largest"/>
              <wp:docPr id="5" name="Frame3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815" cy="207645"/>
              <wp:effectExtent l="0" t="0" r="0" b="0"/>
              <wp:wrapSquare wrapText="largest"/>
              <wp:docPr id="43"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0"/>
        <w:szCs w:val="20"/>
        <w:color w:val="1F497D"/>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rFonts w:ascii="Times New Roman Bold" w:hAnsi="Times New Roman Bold"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bCs/>
      <w:i/>
      <w:i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80"/>
      <w:sz w:val="24"/>
      <w:szCs w:val="24"/>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Symbol" w:hAnsi="Symbol" w:cs="Symbol"/>
      <w:color w:val="00008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sz w:val="20"/>
      <w:szCs w:val="20"/>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80"/>
    </w:rPr>
  </w:style>
  <w:style w:type="character" w:styleId="WW8Num21z1">
    <w:name w:val="WW8Num21z1"/>
    <w:qFormat/>
    <w:rPr>
      <w:rFonts w:ascii="Symbol" w:hAnsi="Symbol" w:cs="Symbol"/>
      <w:color w:val="00008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Symbol" w:hAnsi="Symbol" w:cs="Symbol"/>
      <w:color w:val="00008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F497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Symbol" w:hAnsi="Symbol" w:cs="Symbol"/>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20"/>
      <w:szCs w:val="20"/>
    </w:rPr>
  </w:style>
  <w:style w:type="character" w:styleId="WW8Num35z2">
    <w:name w:val="WW8Num35z2"/>
    <w:qFormat/>
    <w:rPr>
      <w:rFonts w:ascii="System" w:hAnsi="System" w:cs="System"/>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TekstsChar">
    <w:name w:val="teksts Char"/>
    <w:basedOn w:val="DefaultParagraphFont"/>
    <w:qFormat/>
    <w:rPr>
      <w:rFonts w:ascii="Garamond" w:hAnsi="Garamond" w:cs="Garamond"/>
      <w:sz w:val="24"/>
      <w:szCs w:val="24"/>
      <w:lang w:val="lv-LV"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agareS">
    <w:name w:val="ZagareS"/>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Bold" w:hAnsi="Times New Roman Bold" w:cs="Arial"/>
      <w:b/>
      <w:bCs/>
      <w:sz w:val="26"/>
      <w:szCs w:val="26"/>
      <w:lang w:val="lv-LV" w:bidi="ar-SA"/>
    </w:rPr>
  </w:style>
  <w:style w:type="character" w:styleId="Emailstyle19">
    <w:name w:val="emailstyle19"/>
    <w:basedOn w:val="DefaultParagraphFont"/>
    <w:qFormat/>
    <w:rPr>
      <w:rFonts w:ascii="Arial" w:hAnsi="Arial" w:cs="Arial"/>
      <w:color w:val="000000"/>
      <w:sz w:val="20"/>
      <w:szCs w:val="20"/>
    </w:rPr>
  </w:style>
  <w:style w:type="character" w:styleId="SteinertsA">
    <w:name w:val="SteinertsA"/>
    <w:basedOn w:val="DefaultParagraphFont"/>
    <w:qFormat/>
    <w:rPr>
      <w:rFonts w:ascii="Arial" w:hAnsi="Arial" w:cs="Arial"/>
      <w:color w:val="000000"/>
      <w:sz w:val="20"/>
      <w:szCs w:val="20"/>
    </w:rPr>
  </w:style>
  <w:style w:type="character" w:styleId="HeaderChar">
    <w:name w:val="Header Char"/>
    <w:basedOn w:val="DefaultParagraphFont"/>
    <w:qFormat/>
    <w:rPr>
      <w:sz w:val="24"/>
      <w:szCs w:val="24"/>
    </w:rPr>
  </w:style>
  <w:style w:type="character" w:styleId="StyleArial">
    <w:name w:val="Style Arial"/>
    <w:basedOn w:val="DefaultParagraphFont"/>
    <w:qFormat/>
    <w:rPr>
      <w:rFonts w:ascii="Arial" w:hAnsi="Arial" w:cs="Arial"/>
      <w:sz w:val="20"/>
    </w:rPr>
  </w:style>
  <w:style w:type="character" w:styleId="FootnoteTextChar">
    <w:name w:val="Footnote Text Char"/>
    <w:basedOn w:val="DefaultParagraphFont"/>
    <w:qFormat/>
    <w:rPr>
      <w:lang w:val="en-GB"/>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sz w:val="28"/>
      <w:szCs w:val="24"/>
      <w:lang w:val="en-GB"/>
    </w:rPr>
  </w:style>
  <w:style w:type="character" w:styleId="IndexLink">
    <w:name w:val="Index Link"/>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tyle>
  <w:style w:type="paragraph" w:styleId="Bullet">
    <w:name w:val="Bullet"/>
    <w:basedOn w:val="Normal"/>
    <w:qFormat/>
    <w:pPr>
      <w:spacing w:before="0" w:after="60"/>
      <w:jc w:val="both"/>
    </w:pPr>
    <w:rPr>
      <w:spacing w:val="-2"/>
    </w:rPr>
  </w:style>
  <w:style w:type="paragraph" w:styleId="NormalWeb">
    <w:name w:val="Normal (Web)"/>
    <w:basedOn w:val="Normal"/>
    <w:qFormat/>
    <w:pPr>
      <w:spacing w:before="280" w:after="280"/>
    </w:pPr>
    <w:rPr>
      <w:rFonts w:ascii="Tahoma" w:hAnsi="Tahoma" w:cs="Tahoma"/>
      <w:sz w:val="18"/>
      <w:szCs w:val="18"/>
    </w:rPr>
  </w:style>
  <w:style w:type="paragraph" w:styleId="Teksts">
    <w:name w:val="teksts"/>
    <w:qFormat/>
    <w:pPr>
      <w:widowControl/>
      <w:bidi w:val="0"/>
      <w:spacing w:before="0" w:after="120"/>
      <w:jc w:val="both"/>
    </w:pPr>
    <w:rPr>
      <w:rFonts w:ascii="Garamond" w:hAnsi="Garamond" w:eastAsia="Times New Roman" w:cs="Garamond"/>
      <w:color w:val="auto"/>
      <w:sz w:val="24"/>
      <w:szCs w:val="24"/>
      <w:lang w:val="lv-LV" w:bidi="ar-SA" w:eastAsia="zh-CN"/>
    </w:rPr>
  </w:style>
  <w:style w:type="paragraph" w:styleId="CommentText">
    <w:name w:val="Comment Text"/>
    <w:basedOn w:val="Normal"/>
    <w:qFormat/>
    <w:pPr>
      <w:widowControl w:val="false"/>
      <w:spacing w:lineRule="auto" w:line="360" w:before="60" w:after="60"/>
      <w:ind w:firstLine="7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RakstzChar">
    <w:name w:val=" Rakstz. Char"/>
    <w:basedOn w:val="Normal"/>
    <w:qFormat/>
    <w:pPr/>
    <w:rPr>
      <w:lang w:val="pl-PL"/>
    </w:rPr>
  </w:style>
  <w:style w:type="paragraph" w:styleId="Naisf">
    <w:name w:val="naisf"/>
    <w:basedOn w:val="Normal"/>
    <w:qFormat/>
    <w:pPr>
      <w:spacing w:before="82" w:after="82"/>
      <w:ind w:firstLine="409"/>
      <w:jc w:val="both"/>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widowControl/>
      <w:spacing w:lineRule="auto" w:line="240" w:before="0" w:after="0"/>
      <w:ind w:hanging="0"/>
      <w:jc w:val="left"/>
    </w:pPr>
    <w:rPr>
      <w:b/>
      <w:bCs/>
      <w:lang w:val="lv-LV"/>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061" w:leader="dot"/>
      </w:tabs>
      <w:spacing w:before="120" w:after="120"/>
    </w:pPr>
    <w:rPr>
      <w:rFonts w:ascii="Garamond" w:hAnsi="Garamond" w:cs="Garamond"/>
      <w:b/>
      <w:bCs/>
      <w:caps/>
      <w:color w:val="333399"/>
      <w:lang w:val="en-US" w:eastAsia="en-US"/>
    </w:rPr>
  </w:style>
  <w:style w:type="paragraph" w:styleId="Contents2">
    <w:name w:val="TOC 2"/>
    <w:basedOn w:val="Normal"/>
    <w:next w:val="Normal"/>
    <w:pPr>
      <w:tabs>
        <w:tab w:val="clear" w:pos="720"/>
        <w:tab w:val="right" w:pos="9061" w:leader="dot"/>
      </w:tabs>
      <w:ind w:left="238" w:hanging="0"/>
    </w:pPr>
    <w:rPr>
      <w:rFonts w:ascii="Garamond" w:hAnsi="Garamond" w:cs="Garamond"/>
      <w:b/>
      <w:smallCaps/>
      <w:color w:val="333399"/>
      <w:lang w:val="en-US" w:eastAsia="en-US"/>
    </w:rPr>
  </w:style>
  <w:style w:type="paragraph" w:styleId="Naislab">
    <w:name w:val="naislab"/>
    <w:basedOn w:val="Normal"/>
    <w:qFormat/>
    <w:pPr>
      <w:spacing w:before="75" w:after="75"/>
      <w:jc w:val="right"/>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2CharCharRakstz">
    <w:name w:val=" Char2 Char Char Rakstz."/>
    <w:basedOn w:val="Normal"/>
    <w:qFormat/>
    <w:pPr>
      <w:spacing w:lineRule="exact" w:line="240" w:before="0" w:after="160"/>
    </w:pPr>
    <w:rPr>
      <w:rFonts w:ascii="Tahoma" w:hAnsi="Tahoma" w:cs="Tahoma"/>
      <w:sz w:val="20"/>
      <w:szCs w:val="20"/>
      <w:lang w:val="en-US"/>
    </w:rPr>
  </w:style>
  <w:style w:type="paragraph" w:styleId="Virsraksts21">
    <w:name w:val="Virsraksts 21"/>
    <w:basedOn w:val="Heading2"/>
    <w:qFormat/>
    <w:pPr>
      <w:numPr>
        <w:ilvl w:val="0"/>
        <w:numId w:val="0"/>
      </w:numPr>
      <w:spacing w:before="120" w:after="240"/>
      <w:outlineLvl w:val="9"/>
    </w:pPr>
    <w:rPr>
      <w:rFonts w:ascii="Times New Roman" w:hAnsi="Times New Roman" w:cs="Times New Roman"/>
      <w:i w:val="false"/>
      <w:iCs w:val="false"/>
      <w:lang w:val="lv-LV"/>
    </w:rPr>
  </w:style>
  <w:style w:type="paragraph" w:styleId="Nospacing">
    <w:name w:val="nospacing"/>
    <w:basedOn w:val="Normal"/>
    <w:qFormat/>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Naispant">
    <w:name w:val="naispant"/>
    <w:basedOn w:val="Normal"/>
    <w:qFormat/>
    <w:pPr>
      <w:spacing w:before="75" w:after="75"/>
      <w:ind w:left="375" w:firstLine="375"/>
      <w:jc w:val="both"/>
    </w:pPr>
    <w:rPr>
      <w:b/>
      <w:bCs/>
    </w:rPr>
  </w:style>
  <w:style w:type="paragraph" w:styleId="Agree">
    <w:name w:val="agree"/>
    <w:basedOn w:val="Normal"/>
    <w:qFormat/>
    <w:pPr>
      <w:spacing w:before="75" w:after="75"/>
    </w:pPr>
    <w:rPr>
      <w:rFonts w:ascii="Verdana" w:hAnsi="Verdana" w:cs="Verdana"/>
      <w:color w:val="000000"/>
      <w:sz w:val="20"/>
      <w:szCs w:val="20"/>
    </w:rPr>
  </w:style>
  <w:style w:type="paragraph" w:styleId="Teksts1">
    <w:name w:val="Teksts"/>
    <w:basedOn w:val="Normal"/>
    <w:qFormat/>
    <w:pPr>
      <w:jc w:val="both"/>
    </w:pPr>
    <w:rPr/>
  </w:style>
  <w:style w:type="paragraph" w:styleId="Msolistparagraph">
    <w:name w:val="msolistparagraph"/>
    <w:basedOn w:val="Normal"/>
    <w:qFormat/>
    <w:pPr>
      <w:ind w:left="720" w:hanging="0"/>
    </w:pPr>
    <w:rPr/>
  </w:style>
  <w:style w:type="paragraph" w:styleId="Naisnod">
    <w:name w:val="naisnod"/>
    <w:basedOn w:val="Normal"/>
    <w:qFormat/>
    <w:pPr>
      <w:spacing w:before="450" w:after="225"/>
      <w:jc w:val="center"/>
    </w:pPr>
    <w:rPr>
      <w:b/>
      <w:bCs/>
    </w:rPr>
  </w:style>
  <w:style w:type="paragraph" w:styleId="Naiskr">
    <w:name w:val="naiskr"/>
    <w:basedOn w:val="Normal"/>
    <w:qFormat/>
    <w:pPr>
      <w:spacing w:before="75" w:after="75"/>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CharCharRakstzRakstzRakstzRakstzRakstzRakstz">
    <w:name w:val=" Char Char Rakstz. Rakstz. Rakstz. Rakstz. Rakstz. Rakstz."/>
    <w:basedOn w:val="Normal"/>
    <w:qFormat/>
    <w:pPr>
      <w:spacing w:before="40" w:after="0"/>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designlatvia.lv/" TargetMode="External"/><Relationship Id="rId16" Type="http://schemas.openxmlformats.org/officeDocument/2006/relationships/hyperlink" Target="http://www.sprk.gov.lv/index.php?sadala=42&amp;id=7778" TargetMode="External"/><Relationship Id="rId17" Type="http://schemas.openxmlformats.org/officeDocument/2006/relationships/hyperlink" Target="http://www.ppp.gov.lv/" TargetMode="External"/><Relationship Id="rId18" Type="http://schemas.openxmlformats.org/officeDocument/2006/relationships/hyperlink" Target="http://www.em.gov.lv/em/2nd/?cat=21995" TargetMode="External"/><Relationship Id="rId19" Type="http://schemas.openxmlformats.org/officeDocument/2006/relationships/hyperlink" Target="http://www.em.gov.lv/" TargetMode="External"/><Relationship Id="rId20" Type="http://schemas.openxmlformats.org/officeDocument/2006/relationships/hyperlink" Target="http://www.archbaltic.lv/index.php?id=0&amp;lang=lv&amp;show=136" TargetMode="External"/><Relationship Id="rId21" Type="http://schemas.openxmlformats.org/officeDocument/2006/relationships/hyperlink" Target="http://www.em.gov.lv/" TargetMode="External"/><Relationship Id="rId22" Type="http://schemas.openxmlformats.org/officeDocument/2006/relationships/hyperlink" Target="http://www.em.gov.lv/em/2nd/?cat=4100" TargetMode="External"/><Relationship Id="rId23" Type="http://schemas.openxmlformats.org/officeDocument/2006/relationships/hyperlink" Target="http://www.em.gov.lv/em/2nd/?cat=24" TargetMode="External"/><Relationship Id="rId24" Type="http://schemas.openxmlformats.org/officeDocument/2006/relationships/image" Target="media/image4.png"/><Relationship Id="rId25" Type="http://schemas.openxmlformats.org/officeDocument/2006/relationships/hyperlink" Target="http://www.em.gov.lv/em/2nd/?cat=19845"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21:00Z</dcterms:created>
  <dc:creator>ZagareS</dc:creator>
  <dc:description/>
  <cp:keywords/>
  <dc:language>en-US</dc:language>
  <cp:lastModifiedBy>Juris Vilnis</cp:lastModifiedBy>
  <cp:lastPrinted>2009-06-30T12:02:00Z</cp:lastPrinted>
  <dcterms:modified xsi:type="dcterms:W3CDTF">2009-06-30T09:02:00Z</dcterms:modified>
  <cp:revision>7</cp:revision>
  <dc:subject/>
  <dc:title> </dc:title>
</cp:coreProperties>
</file>