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6"/>
        <w:gridCol w:w="1850"/>
        <w:gridCol w:w="1737"/>
        <w:gridCol w:w="1535"/>
        <w:gridCol w:w="46"/>
        <w:gridCol w:w="210"/>
        <w:gridCol w:w="738"/>
      </w:tblGrid>
      <w:tr>
        <w:trPr>
          <w:trHeight w:val="93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8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zh-CN"/>
              </w:rPr>
              <w:t>Pielikums Nr.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  <w:t>Informācija par SIA LNMC darbības rezultātiem un rezultatīviem rādītājiem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Kapitālsabiedrības darbības mērķis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Sagaidāmais darbības rezultāt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0. gada izpilde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1. gada provizoriskā izpilde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2. gada plāns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(Šajā ailē apraksta sagaidāmo darbības rezultātu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Rādītāji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81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LATAK uzraudzības audita novērtējums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Saglabāta akreditācija visā akreditācijas sfērā. Papildus saņēma akreditācijas atbilstību LVS EN ISO/IEC 17020 standarta prasībām kā A grupas un C grupas inspicēšanas institūcija; Akreditēts LATAK kā Sertificēšanas institūcija atbilstoši standarta LVS EN 45011 "Vispārīgās prasības institūcijām, kas nodarbojas ar produktu sertifikācijas sistēmām" prasībām un iegūts EK paziņotās institūcijas statuss.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Saglabāta  esošā un paplašināta akreditācijas sfēra ultraskaņas biezummērītāju kalibrēšanas, strāvmaiņu un fotoradaru verificēšanas jomās.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Reakreditācijas procesa rezultātā saglabāt visu akreditācijas sfēru kalibrēšanas jomā. Paplašināt akreditācijas sfēru oscilogfāfu kalibrēšanas jomā.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4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2.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Kalibrēšanas kvalitātes novērtējum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eikt klientu apmierinātības pētījumu, iegūstot analizējamos rezultātus vismaz no 20% LNMC klientu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3.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arbinieku izglītīb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eikt apmācību laboratoriju un sektoru vadītājiem par nenoteiktības aprēķināšanu mērījumu procesā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Sagaidāmais darbības rezultāts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(Šajā ailē apraksta sagaidāmo darbības rezultātu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Rādītāji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eto peļņ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59 77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000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ktīvu atdeve (ROA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6,5%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7%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7%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,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a atdeve (ROE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9,7%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,0%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,0%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,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EBITD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4 2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06 64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04 500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1"/>
        <w:gridCol w:w="3111"/>
        <w:gridCol w:w="1004"/>
        <w:gridCol w:w="837"/>
        <w:gridCol w:w="441"/>
        <w:gridCol w:w="1327"/>
        <w:gridCol w:w="75"/>
        <w:gridCol w:w="1336"/>
        <w:gridCol w:w="159"/>
        <w:gridCol w:w="762"/>
        <w:gridCol w:w="177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13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  <w:t>SIA LNMC darbību raksturojošie rādītāji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1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latos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Nr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Rādītāji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0. gada izpilde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1. gada provizoriskā izpilde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2. gada plāns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No valsts budžeta saņemtās subsīdijas un dotācijas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Bilances radītāji (uz gada beigām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ktīvi kop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25 17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69 7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20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s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18 75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23 3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29 38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3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matkapitāls (akciju kapitāl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77 00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77 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77 00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4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kapitāls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77 00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77 0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77 00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5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auda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23 14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88 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89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PZA radītāji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1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eņēmumi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57 69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63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40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2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pgrozījums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51 05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37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46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3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ārējie ieņēmumi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06 64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26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4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4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zmaksas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 017 46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57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34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5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ersonāla izmaksas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50 55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38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38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6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EBITDA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4 21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06 6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04 5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7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eto peļņa/zaudējumi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59 77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Finanšu rādītāji (%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1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a atdeve (ROE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9,7%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,0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,0%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2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ktīvu atdeve (ROA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6,5%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7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7%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3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EBITDA rentabilitāte (EBITDA/apgrozījum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5,5%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4,5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4,0%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4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s/Aktīvi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6,9%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1,7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7,0%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Valsts budžetā veiktās iemaksas (kopā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34257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742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59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1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ividendes (lato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 51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1.a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ividendes (% no iepriekšējā gada peļņa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0,0%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0,0%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2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Uzņēmumu ienākuma nodoklis (lato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3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ievienotās vērtības nodoklis (lato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34 41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30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26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4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ekustamā īpašuma nodoklis (lato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3 66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8 7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5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5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sociālās apdrošināšanas iemaksas (darba devēja daļa) (lato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41 48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03 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03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6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citi nodokļi un nodevas (lato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8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 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 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Citi rādītāji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1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arbinieku skaits (gab.)</w:t>
            </w:r>
            <w:bookmarkStart w:id="0" w:name="_GoBack"/>
            <w:bookmarkEnd w:id="0"/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2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budžetā veiktās iemaksas / Valsts kapitāls (decimāldaļskaitli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9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6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3.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budžetā veiktās iemaksas /Piešķirtās subsīdijas un dotācijas (decimāldaļskaitlis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/A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/A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/a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18"/>
        <w:gridCol w:w="62"/>
        <w:gridCol w:w="961"/>
        <w:gridCol w:w="2032"/>
        <w:gridCol w:w="106"/>
        <w:gridCol w:w="1271"/>
        <w:gridCol w:w="1433"/>
        <w:gridCol w:w="1429"/>
      </w:tblGrid>
      <w:tr>
        <w:trPr>
          <w:trHeight w:val="6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01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  <w:t>SIA LNMC investīciju projektu atšifrējums</w:t>
            </w:r>
          </w:p>
        </w:tc>
      </w:tr>
      <w:tr>
        <w:trPr>
          <w:trHeight w:val="6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  <w:t>Uzsāktie projekti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latos</w:t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Nr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Projekts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Īss apraksts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0. gada fakt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1. gada provizoriskā izpilde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1.gada plāns</w:t>
            </w:r>
          </w:p>
        </w:tc>
      </w:tr>
      <w:tr>
        <w:trPr>
          <w:trHeight w:val="22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Mērtrauks M2p-2000 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utocisternu degvielas uzpildes iekārtu kalibrēšanai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utt.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Citi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Kopā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  <w:t>Plānotie projekti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latos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Nr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Projekts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Īss aprakst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Iespējamais līguma noslēgšanas datums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Projekta finansēšanas avot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2. gada plāns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Izdevumi turpmākajos gados līdz projekta beigām</w:t>
            </w:r>
          </w:p>
        </w:tc>
      </w:tr>
      <w:tr>
        <w:trPr>
          <w:trHeight w:val="22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utt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Citi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2 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Kopā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2 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zh-CN"/>
              </w:rPr>
              <w:t>Par veidlapas aizpildīšanu atbildīgais kapitālsabiedrības darbinieks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Vārds, Uzvārds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Iveta Blaua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Ieņemamais amats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valdes priekšsēdētāja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Tālrunis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6737479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e-pasts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2"/>
                <w:szCs w:val="22"/>
                <w:u w:val="single"/>
                <w:lang w:eastAsia="zh-CN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eastAsia="zh-CN"/>
                </w:rPr>
                <w:t>iveta.blaua@lnmc.lv</w:t>
              </w:r>
            </w:hyperlink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>EMZinop5_291211_LNMC; Informatīvā ziņojuma „Ekonomikas ministrijas kapitālsabiedrību finansiālo un darbības rādītāju prognoze, plānotie attīstības virzieni 2012.gadā”  pielikums.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  <w:sz w:val="26"/>
    </w:rPr>
  </w:style>
  <w:style w:type="character" w:styleId="SubtitleChar">
    <w:name w:val="Subtitle Char"/>
    <w:basedOn w:val="DefaultParagraphFont"/>
    <w:qFormat/>
    <w:rPr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suppressAutoHyphens w:val="true"/>
      <w:spacing w:before="600" w:after="600"/>
      <w:ind w:right="4820" w:hanging="0"/>
    </w:pPr>
    <w:rPr>
      <w:b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eta.blaua@lnmc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4:00Z</dcterms:created>
  <dc:creator>Andris Grinbergs</dc:creator>
  <dc:description/>
  <dc:language>en-US</dc:language>
  <cp:lastModifiedBy>webmaster</cp:lastModifiedBy>
  <dcterms:modified xsi:type="dcterms:W3CDTF">2012-01-31T07:14:00Z</dcterms:modified>
  <cp:revision>2</cp:revision>
  <dc:subject/>
  <dc:title>[teksts]</dc:title>
</cp:coreProperties>
</file>