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Pielikums Nr.3</w:t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74"/>
        <w:gridCol w:w="1930"/>
        <w:gridCol w:w="2144"/>
        <w:gridCol w:w="1221"/>
      </w:tblGrid>
      <w:tr>
        <w:trPr>
          <w:trHeight w:val="923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  <w:t>Informācija par SIA LGA darbības rezultātiem un rezultatīviem rādītājiem</w:t>
            </w:r>
          </w:p>
        </w:tc>
      </w:tr>
      <w:tr>
        <w:trPr>
          <w:trHeight w:val="300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1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Kapitālsabiedrības darbības mērķis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ārējā citur neklasificētā finanšu starpniecīb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Sagaidāmais darbības rezultāts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2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(Šajā ailē apraksta sagaidāmo darbības rezultātu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Rādītāj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 423 00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eņēmumi no garantiju komisijām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72 15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84 3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73 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.2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ārējie procentu ieņēmum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 711 15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466 5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 300 00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,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tgūtās izmaksātās garantiju kompensācijas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48 16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5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50 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Sagaidāmais darbības rezultāts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(Šajā ailē apraksta sagaidāmo darbības rezultātu)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 080 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Rādītāj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dministratīvie izdevum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00 65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6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80 70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2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zmaksātās garantiju kompensācijas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106 24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 502 2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 000 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,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Citi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37 7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,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Uzņēmuma ienākuma nodoklis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49 96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01 1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00 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83"/>
        <w:gridCol w:w="1290"/>
        <w:gridCol w:w="1331"/>
        <w:gridCol w:w="1351"/>
      </w:tblGrid>
      <w:tr>
        <w:trPr>
          <w:trHeight w:val="600" w:hRule="atLeast"/>
        </w:trPr>
        <w:tc>
          <w:tcPr>
            <w:tcW w:w="88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zh-CN"/>
              </w:rPr>
              <w:t>SIA LGA darbību raksturojošie rādītāji</w:t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h-CN"/>
              </w:rPr>
              <w:t>latos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Nr.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Rādītāji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012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No valsts budžeta saņemtās subsīdijas un dotācijas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Bilances radītāji (uz gada beigā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ktīvi kopā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9 008 77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1 058 55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1 400 85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2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šu kapitāls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9 038 53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1 088 3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1 430 61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3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matkapitāls (akciju kapitāl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9 100 02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9 100 0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9 100 02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4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kapitāls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9 100 02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9 100 0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9 100 02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.5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aud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 321 5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 000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 330 0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PZA radītāji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1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eņēmumi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431 4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 050 9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 423 0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2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pgrozījums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72 15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84 32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73 0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3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ārējie ieņēmumi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 859 32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466 58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 750 0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4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zmaksas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 506 89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 500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 580 7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5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ersonāla izmaksas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56 55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60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80 77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6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EBITD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75 41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 550 9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42 3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.7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eto peļņa/zaudējumi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625 38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 049 78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342 3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Finanšu rādītāji (%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1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šu kapitāla atdeve (ROE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0,9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,9%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2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ktīvu atdeve (RO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0,8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2,5%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3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EBITDA rentabilitāte (EBITDA/apgrozījum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-13,2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36,6%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25,2%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.4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ašu kapitāls/Aktīvi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7,4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7,7%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87,8%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Valsts budžetā veiktās iemaksas (kopā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eastAsia="zh-CN"/>
              </w:rPr>
              <w:t>tai skaitā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720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1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ividendes (lato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1.a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ividendes (% no iepriekšējā gada peļņa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2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Uzņēmumu ienākuma nodoklis (lato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49 96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01 12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00 0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3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Pievienotās vērtības nodoklis (lato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4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ekustamā īpašuma nodoklis (lato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5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sociālās apdrošināšanas iemaksas (darba devēja daļa) (lato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9 12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0 3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2 0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5.6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citi nodokļi un nodevas (lato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4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Citi rādītāji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bookmarkStart w:id="0" w:name="_GoBack"/>
            <w:bookmarkEnd w:id="0"/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.1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arbinieku skaits (gab.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18</w:t>
            </w:r>
          </w:p>
        </w:tc>
      </w:tr>
      <w:tr>
        <w:trPr>
          <w:trHeight w:val="6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.2.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budžetā veiktās iemaksas / Valsts kapitāls (decimāldaļskaitlis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.3.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budžetā veiktās iemaksas /Piešķirtās subsīdijas un dotācijas (decimāldaļskaitlis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6.4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Ziedojumi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Ziedojums nr.1 (saņēmējs, mērķi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Ziedojums nr.2 (saņēmējs, mērķis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utt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  <w:t>Skaidrojums par novirzēm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1.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Saņemtās subsīdijas un dotācijas (1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2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Aktīvi (2.1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3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Valsts kapitāls (2.4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4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eņēmumi (3.1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5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Izmaksas (3.4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6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Neto peļņa / zaudējumi (3.7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7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Finanšu rādītāji (4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8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ividendes (5.1., 5.1.a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7.9.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>Darbinieku skaits (6.1.)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zh-CN"/>
              </w:rPr>
              <w:t>Par veidlapas aizpildīšanu atbildīgais kapitālsabiedrības darbinieks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Vārds, Uzvārds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Inese Olle</w:t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Ieņemamais amats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grāmatvede</w:t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Tālrunis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67359376</w:t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e-pasts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2"/>
                <w:szCs w:val="22"/>
                <w:u w:val="single"/>
                <w:lang w:eastAsia="zh-CN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eastAsia="zh-CN"/>
                </w:rPr>
                <w:t>inese.olle@lga.l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>EMZinop3_291211_LGA; Informatīvā ziņojuma „Ekonomikas ministrijas kapitālsabiedrību finansiālo un darbības rādītāju prognoze, plānotie attīstības virzieni 2012.gadā”  pielikums.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  <w:sz w:val="26"/>
    </w:rPr>
  </w:style>
  <w:style w:type="character" w:styleId="SubtitleChar">
    <w:name w:val="Subtitle Char"/>
    <w:basedOn w:val="DefaultParagraphFont"/>
    <w:qFormat/>
    <w:rPr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suppressAutoHyphens w:val="true"/>
      <w:spacing w:before="600" w:after="600"/>
      <w:ind w:right="4820" w:hanging="0"/>
    </w:pPr>
    <w:rPr>
      <w:b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ese.olle@lga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Andris Grinbergs</dc:creator>
  <dc:description/>
  <dc:language>en-US</dc:language>
  <cp:lastModifiedBy>webmaster</cp:lastModifiedBy>
  <dcterms:modified xsi:type="dcterms:W3CDTF">2012-01-31T07:11:00Z</dcterms:modified>
  <cp:revision>2</cp:revision>
  <dc:subject/>
  <dc:title>[teksts]</dc:title>
</cp:coreProperties>
</file>