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elikums Nr.1</w:t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280"/>
        <w:gridCol w:w="1164"/>
        <w:gridCol w:w="1231"/>
        <w:gridCol w:w="1141"/>
        <w:gridCol w:w="2076"/>
      </w:tblGrid>
      <w:tr>
        <w:trPr>
          <w:trHeight w:val="1200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</w:r>
          </w:p>
        </w:tc>
        <w:tc>
          <w:tcPr>
            <w:tcW w:w="88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Informācija par AS „Latvenergo” darbības rezultātu un rezultatīvo rādītāju izpildi 2010.gadā*</w:t>
            </w:r>
          </w:p>
        </w:tc>
      </w:tr>
      <w:tr>
        <w:trPr>
          <w:trHeight w:val="300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6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A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Kapitālsabiedrības darbības mērķis</w:t>
            </w:r>
          </w:p>
        </w:tc>
        <w:tc>
          <w:tcPr>
            <w:tcW w:w="5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Koncerna vērtību palielinoša un ilgtspējīga izaugsme</w:t>
            </w:r>
          </w:p>
        </w:tc>
      </w:tr>
      <w:tr>
        <w:trPr>
          <w:trHeight w:val="9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1.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Darbības rezultāts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10.gada plāns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10.gada izpild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lv-LV"/>
              </w:rPr>
              <w:t>izpilde % pret plānu (3*100/2)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Skaidrojums par novirzēm</w:t>
            </w:r>
          </w:p>
        </w:tc>
      </w:tr>
      <w:tr>
        <w:trPr>
          <w:trHeight w:val="33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5</w:t>
            </w:r>
          </w:p>
        </w:tc>
      </w:tr>
      <w:tr>
        <w:trPr>
          <w:trHeight w:val="118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Palielināt koncerna vērtību ilgtermiņā, nodrošinot konkurētspējīgu atdevi saviem ieguldījumiem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Rādītāj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309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.2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alielināt koncerna neto ieņēmumus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0%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4,8%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48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irumtirdzniecībā pārdotās elektroenerģijas apjomu bija iespējams palielināt dēļ būtiski lielākas elektroenerģijas ražošanas apjoma Daugavas HES un Rīgas TEC.</w:t>
            </w:r>
          </w:p>
        </w:tc>
      </w:tr>
      <w:tr>
        <w:trPr>
          <w:trHeight w:val="6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.3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drošināt koncerna peļņu plānotajā līmenī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0,9 milj.Ls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4,3milj.Ls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08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.4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nodrošināt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lv-LV"/>
              </w:rPr>
              <w:t>Moody’s Investor Services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 piešķirto kredītreitingu valstij noteiktā kredītreitinga līmenī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00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Darbības rezultāts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18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Panākt, ka Latvenergo ir pilnvērtīgs un visos tirgos vienādi pozicionēts videi draudzīgs elektroenerģijas mazumtirdzniecības dalībnieks Baltijā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Rādītāj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.1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palielināt tirgus daļu Igaunijā un Lietuvā kopā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%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%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00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3.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Darbības rezultāts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9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Attīstīt diversificētu un videi draudzīgu Latvenergo ģenerācijas portfel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Rādītāj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9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1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realizēt TEC-2/2 projektu saskaņā ar noslēgtajiem līgumiem, budžetu un laika grafiku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00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2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realizēt Kurzemes loka projektu saskaņā ar noslēgtajiem līgumiem, budžetu un laika grafiku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00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3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zvērtēt lietderību iesaistīties Visaginas AES projektā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00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4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turpināt hidroagregātu modernizācijas programmu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00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5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uzsākt biokoģenerācijas projekta realizāciju Liepājā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00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4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Darbības rezultāts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12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Panākt, ka Latvenergo uzmanības centrā ir klientu vajadzību apmierināšana ātri, elastīgi un izmaksu ziņā efektīvā veidā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Rādītāj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12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.1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ilnveidot ar klientu apkalpošanu saistītos tehniskos procesus, orientējoties uz klientu apmierinātības paaugstināšanu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00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.2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būt pirmajā trijniekā starp sabiedrisko pakalpojumu sfēras uzņēmumiem klientu apmierinātības rādītājos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00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5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Darbības rezultāts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Apliecināt Latvenergo kā sociāli atbildīgu koncernu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Rādītāj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12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1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eidot ieinteresēto pušu, tai skaitā darbinieku apziņu un izpratni par dabas resursu efektīvu izmantošanu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00%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44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* - Rādītāji ir doti par Latvenergo koncernu kopumā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889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220"/>
        <w:gridCol w:w="1300"/>
        <w:gridCol w:w="1340"/>
        <w:gridCol w:w="1360"/>
      </w:tblGrid>
      <w:tr>
        <w:trPr>
          <w:trHeight w:val="60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</w:r>
          </w:p>
        </w:tc>
        <w:tc>
          <w:tcPr>
            <w:tcW w:w="82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AS „Latvenergo” darbību raksturojošo rādītāju izpilde 2010.gadā</w:t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lv-LV"/>
              </w:rPr>
              <w:t>tūkst. lato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Nr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Rādītāji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10.gada plāns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10.gada izpilde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lv-LV"/>
              </w:rPr>
              <w:t>izpilde % pret plānu (3*100/2)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 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1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No valsts budžeta saņemtās subsīdijas un dotācija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Bilances radītāji (uz gada beigā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.1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ktīvi kopā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 275 5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 279 2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0,2%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.2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ašu kapitāl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 336 9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 344 7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0,6%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tai skaitā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.3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amatkapitāls (akciju kapitāl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23 5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23 5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tai skaitā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.4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lsts kapitāl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23 5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23 5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.5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aud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23 3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34 2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,9%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3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PZA radītāj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1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ņēmum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54 0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77 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,2%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tai skaitā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2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pgrozījum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52 58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74 6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,0%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3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ārējie ieņēmum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 4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 7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82,3%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4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zmaksa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60 1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70 3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,9%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tai skaitā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5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ersonāla izmaksa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8 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7 6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-0,6%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6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EBITD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93 9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07 0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,7%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7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eto peļņa/zaudējum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0 8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4 3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8,4%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4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Finanšu rādītāji 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.1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ašu kapitāla atdeve (ROE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,7%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,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8,9%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.2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ktīvu atdeve (ROA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,1%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,2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,9%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.3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EBITDA rentabilitāte (EBITDA/apgrozījum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5,1%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6,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,6%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.4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ašu kapitāls/Aktīv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8,8%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9,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0,4%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5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Valsts budžetā veiktās iemaksas (kopā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92 8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94 4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tai skaitā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1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Dividendes (tūkst.lato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5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5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1.a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Dividendes (% no iepriekšējā gada peļņa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86%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79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-7,8%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2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Uzņēmumu ienākuma nodoklis (tūkst. lato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1 4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1 5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0,6%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3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ievienotās vērtības nodoklis (tūkst. latos)*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3 5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5 6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,1%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4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ekustamā īpašuma nodoklis (tūkst. lato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 3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7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-44,1%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5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lsts sociālās apdrošināšanas iemaksas (darba devēja daļa) (tūkst. lato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0 5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0 6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,0%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6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citi nodokļi un nodevas (tūkst. latos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85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83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-2,6%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Dabas resursu nodoklis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2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-10,0%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Elektroenerģijas nodoklis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4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4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-0,7%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Transportlīdzekļu reģistrācija, nodoklis un tehniskā apskat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-3,1%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Zivju resursiem nodarītā zaudējuma kompensācij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-6,5%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umerācijas tiesību lietošanas valsts nodev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-0,8%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6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Citi rādītāj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.1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Darbinieku skaits (gab.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 5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 5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-1,2%</w:t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.2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lsts budžetā veiktās iemaksas / Valsts kapitāls (decimāldaļskaitli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0,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0,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.3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lsts budžetā veiktās iemaksas /Piešķirtās subsīdijas un dotācijas (decimāldaļskaitli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.4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Ziedojumi (lato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71 9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lv-LV"/>
              </w:rPr>
              <w:t xml:space="preserve">tai skaitā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r.1 (Rīgas 74.vidusskola, lietotas datortehnikas komplekti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r.2 (Tukuma Raiņa Ģimnāzija, lietotas datortehnikas komplekti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r.3 (Cieceres internātpamatskola, lietotas datortehnikas komplekti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r.4 (Valmieras 2.vidusskola, lietotas datortehnikas komplekti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r.5 (Rīgas Kristīgā vidusskola, lietotas datortehnikas komplekti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r.6 (Engures vidusskola, lietotas datortehnikas komplekti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r.7 (Tilžas internātpamatskola, lietotas datortehnikas komplekti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r.8 (Aizkraukles pilsētas sākumskola, lietotas datortehnikas komplekti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r.9 (Jaunpils vidusskola, lietotas datortehnikas komplekti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r.10 (Carnikavas pamatskola, lietotas datortehnikas komplekti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r.11 (Daugavpils valsts poļu ģimnāzija, lietotas datortehnikas komplekti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r.12 (Rīgas centra humanitārā vidusskola, lietotas datortehnikas komplekti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r.13 (Lutriņu pamatskola, lietotas datortehnikas komplekti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7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r.14 (Jaunlutriņu pamatskola, lietotas datortehnikas komplekti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7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r.15 (Staiceles vidusskola, lietotas datortehnikas komplekti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7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r.16 (Valdemārpils vidusskola, lietotas datortehnikas komplekti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r.17 (Nodibinājums "Kokneses fonds", maksājums par pieslēgumu "Likteņdārzs"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8 6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r.18 (Nodibinājums "Festivālu Fonds", nauda -labdarības akcijai - "NĀC LĪDZĀS"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0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r.19 (Latvijas veselības un aprūpes darb. Arodbiedrības Studentu arodorganizācija, nauda -labdarības koncerta - "Gaisma" rīkošanai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7.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Skaidrojums par novirzēm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7.1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Saņemtās subsīdijas un dotācijas (1.)</w:t>
            </w:r>
          </w:p>
        </w:tc>
        <w:tc>
          <w:tcPr>
            <w:tcW w:w="4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zpildes novirzes nepārsniedz 10% no plānotā rezultāta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7.2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ktīvi (2.1.)</w:t>
            </w:r>
          </w:p>
        </w:tc>
        <w:tc>
          <w:tcPr>
            <w:tcW w:w="4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7.3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lsts kapitāls (2.4.)</w:t>
            </w:r>
          </w:p>
        </w:tc>
        <w:tc>
          <w:tcPr>
            <w:tcW w:w="4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7.4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ņēmumi (3.1.)</w:t>
            </w:r>
          </w:p>
        </w:tc>
        <w:tc>
          <w:tcPr>
            <w:tcW w:w="4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7.5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zmaksas (3.4.)</w:t>
            </w:r>
          </w:p>
        </w:tc>
        <w:tc>
          <w:tcPr>
            <w:tcW w:w="4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7.6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eto peļņa / zaudējumi (3.7.)</w:t>
            </w:r>
          </w:p>
        </w:tc>
        <w:tc>
          <w:tcPr>
            <w:tcW w:w="4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7.7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Finanšu rādītāji (4.)</w:t>
            </w:r>
          </w:p>
        </w:tc>
        <w:tc>
          <w:tcPr>
            <w:tcW w:w="4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7.8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Dividendes (5.1., 5.1.a)</w:t>
            </w:r>
          </w:p>
        </w:tc>
        <w:tc>
          <w:tcPr>
            <w:tcW w:w="4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7.9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Darbinieku skaits (6.1.)</w:t>
            </w:r>
          </w:p>
        </w:tc>
        <w:tc>
          <w:tcPr>
            <w:tcW w:w="4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* - pēc naudas plūsmas pārsk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8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00"/>
        <w:gridCol w:w="1220"/>
        <w:gridCol w:w="1000"/>
        <w:gridCol w:w="1240"/>
        <w:gridCol w:w="1060"/>
      </w:tblGrid>
      <w:tr>
        <w:trPr>
          <w:trHeight w:val="12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 xml:space="preserve"> </w:t>
            </w:r>
          </w:p>
        </w:tc>
        <w:tc>
          <w:tcPr>
            <w:tcW w:w="82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Informācija par AS „Latvenergo” darbības rezultātu un rezultatīvo rādītāju izpildi 2011.gadā*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A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Kapitālsabiedrības darbības mērķis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Koncerna vērtību palielinoša un ilgtspējīga izaugsme</w:t>
            </w:r>
          </w:p>
        </w:tc>
      </w:tr>
      <w:tr>
        <w:trPr>
          <w:trHeight w:val="9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Darbības rezultāts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11.gada I pusgada izpilde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11.gada plāns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3</w:t>
            </w:r>
          </w:p>
        </w:tc>
      </w:tr>
      <w:tr>
        <w:trPr>
          <w:trHeight w:val="11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Palielināt koncerna vērtību ilgtermiņā, nodrošinot konkurētspējīgu atdevi saviem ieguldījumiem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Rādītāji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.1.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anākt elektroenerģijas tarifu paaugstināšanu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.2.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alielināt koncerna neto ieņēmumus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mērķi plānots izpildī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9%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.3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drošināt koncerna peļņu plānotajā līmenī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mērķi plānots izpildī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1,1 milj.Ls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.4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drošināt Moody’s Investor Services piešķirto kredītreitingu valstij noteiktā kredītreitinga līmenī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mērķi plānots izpildī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.5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alielināt elektroenerģijas izstrādi koģenerācijas režīmā, vienojoties ar AS “Rīgas Siltumu” par abu TEC darbību apvienotā siltumtīklā visā apkures sezonas laik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mērķi plānots izpildī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Darbības rezultāts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Panākt, ka Latvenergo ir pilnvērtīgs un visos tirgos vienādi pozicionēts videi draudzīgs elektroenerģijas mazumtirdzniecības dalībnieks Baltij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Rādītāji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.1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palielināt tirgus daļu Igaunijā un Lietuvā kopā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mērķi plānots izpildī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0%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.2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stiprināt tirdzniecības organizāciju Igaunijā un Lietuv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mērķi plānots izpildī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.3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drošināt IT sistēmu (klientu apkalpošanas un norēķinu un citu) ieviešanu tirdzniecības atbalstam mājsaimniecību segmentā Igaunijā un Lietuv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mērķi plānots izpildī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.4.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viest vienotu tirdzniecības zīmolu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mērķi plānots izpildī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Darbības rezultāts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Attīstīt diversificētu un videi draudzīgu Latvenergo ģenerācijas portfeli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Rādītāji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1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realizēt TEC-2/2 projektu saskaņā ar noslēgtajiem līgumiem, budžetu un laika grafiku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mērķi plānots izpildī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2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realizēt Kurzemes loka projektu saskaņā ar noslēgtajiem līgumiem, budžetu un laika grafiku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mērķi plānots izpildī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3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zvērtēt lietderību iesaistīties Visaginas AES projekt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mērķi plānots izpildī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4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turpināt hidroagregātu modernizācijas programmu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mērķi plānots izpildī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5.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jaunu, ekonomiski pamatotu un uz atjaunojamās enerģijas resursiem (AER) balstītu ģenerācijas projektu meklēšana Baltijā, ar fokusu Igaunijā un Lietuv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tiek izvērtēšanas process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6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uzsākt biokoģenerācijas projekta realizāciju Liepāj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</w:tr>
      <w:tr>
        <w:trPr>
          <w:trHeight w:val="7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7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Latvijā uzsākt vēl vienu AER projektu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tiek izvērtēšanas process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4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Darbības rezultāts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Nodrošināt Latvenergo optimālu darbību un augstu konkurētspēju salīdzinājumā ar līdzīgiem uzņēmumiem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Rādītāji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.1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r klientu apkalpošanu saistīto produktu ieviešanas laika samazināšana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mērķi plānots izpildī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0%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.2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ozīmīgu starpfunkcionālo procesu būtiski un mērāmi uzlabojumi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mērķi plānots izpildī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.3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realizēt pasākumus starpfunkcionālos procesos iesaistīto struktūrvienību komunikācijas un darbības rādītāju uzlabošanai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mērķi plānots izpildī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5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Darbības rezultāts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Panākt, ka Latvenergo uzmanības centrā ir klientu vajadzību apmierināšana ātri, elastīgi un izmaksu ziņā efektīvā veid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Rādītāji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1.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ilnveidot ar klientu apkalpošanu saistītos tehniskos procesus, orientējoties uz klientu apmierinātības paaugstināšanu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mērķi plānots izpildī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2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būt pirmajā trijniekā starp sabiedrisko pakalpojumu sfēras uzņēmumiem klientu apmierinātības rādītājos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mērķi plānots izpildī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3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uzsākt jaunu Energoservisa pakalpojumu sniegšanu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mērķi plānots izpildī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6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Darbības rezultāts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Apliecināt Latvenergo kā sociāli atbildīgu koncernu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Rādītāji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</w:tr>
      <w:tr>
        <w:trPr>
          <w:trHeight w:val="9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.1.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uzturēt konkurētspējīgu atalgojuma sistēmu attiecībā pret līdzvērtīgiem uzņēmumiem Baltij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mērķi plānots izpildī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.2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eidot ieinteresēto pušu, tai skaitā darbinieku apziņu un izpratni par dabas resursu efektīvu izmantošanu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mērķi plānots izpildī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.3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dentificēt nākotnes nišas ar videi draudzīgu biznesa potenciālu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mērķi plānots izpildī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* - Rādītāji ir doti par Latvenergo koncernu kopum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64"/>
        <w:gridCol w:w="3036"/>
        <w:gridCol w:w="1184"/>
        <w:gridCol w:w="476"/>
        <w:gridCol w:w="1184"/>
        <w:gridCol w:w="536"/>
        <w:gridCol w:w="1040"/>
        <w:gridCol w:w="71"/>
        <w:gridCol w:w="929"/>
        <w:gridCol w:w="360"/>
      </w:tblGrid>
      <w:tr>
        <w:trPr>
          <w:trHeight w:val="600" w:hRule="atLeast"/>
        </w:trPr>
        <w:tc>
          <w:tcPr>
            <w:tcW w:w="644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81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  <w:t>AS „Latvenergo” darbību raksturojošo rādītāju izpilde 2011.gadā*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lv-LV"/>
              </w:rPr>
            </w:r>
          </w:p>
        </w:tc>
        <w:tc>
          <w:tcPr>
            <w:tcW w:w="4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lv-LV"/>
              </w:rPr>
              <w:t>tūkst.latos</w:t>
            </w:r>
          </w:p>
        </w:tc>
        <w:tc>
          <w:tcPr>
            <w:tcW w:w="16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16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600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Nr.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Rādītāji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11.gada I pusgada izpilde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011.gada plāns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 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2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3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1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No valsts budžeta saņemtās subsīdijas un dotācijas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0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0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2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Bilances radītāji (uz gada beigām)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.1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ktīvi kopā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 278 358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 340 666</w:t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.2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ašu kapitāls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 351 606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 343 720</w:t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tai skaitā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.3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amatkapitāls (akciju kapitāls)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23 544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24 544</w:t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tai skaitā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.4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lsts kapitāls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23 544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24 544</w:t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.5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auda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82 054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09 122</w:t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3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PZA radītāji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1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eņēmumi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53 938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04 452</w:t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tai skaitā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2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pgrozījums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52 710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03 300</w:t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3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ārējie ieņēmumi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 227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 153</w:t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4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Izmaksas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31 605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26 327</w:t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tai skaitā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x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5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ersonāla izmaksas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1 812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1 638</w:t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6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EBITDA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22 333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78 125</w:t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.7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eto peļņa/zaudējumi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9 423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1 090</w:t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4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Finanšu rādītāji (%)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.1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ašu kapitāla atdeve (ROE)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,9%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,1%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.2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ktīvu atdeve (ROA)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,7%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,8%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.3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EBITDA rentabilitāte (EBITDA/apgrozījums)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4,7%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9,5%</w:t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.4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ašu kapitāls/Aktīvi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9,3%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7,4%</w:t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5.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Valsts budžetā veiktās iemaksas (kopā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66 650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91 699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lv-LV"/>
              </w:rPr>
              <w:t>tai skaitā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1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Dividendes (tūkst. latos)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5 000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5 000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1.a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Dividendes (% no iepriekšējā gada peļņas)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79%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79%</w:t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2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Uzņēmumu ienākuma nodoklis (tūkst. latos)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1 346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9 686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3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Pievienotās vērtības nodoklis (tūkst. latos)**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3 666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33 595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4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Nekustamā īpašuma nodoklis (tūkst. latos)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97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 404</w:t>
            </w:r>
          </w:p>
        </w:tc>
        <w:tc>
          <w:tcPr>
            <w:tcW w:w="1289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5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lsts sociālās apdrošināšanas iemaksas (darba devēja daļa) (tūkst. latos)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 783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11 107</w:t>
            </w:r>
          </w:p>
        </w:tc>
        <w:tc>
          <w:tcPr>
            <w:tcW w:w="1289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5.6.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citi nodokļi un nodevas (tūkst. latos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57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907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6.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Citi rādītāji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x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.1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Darbinieku skaits (gab.)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 524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4 518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.2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lsts budžetā veiktās iemaksas / Valsts kapitāls (decimāldaļskaitlis)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0,6%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28,3%</w:t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.3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Valsts budžetā veiktās iemaksas /Piešķirtās subsīdijas un dotācijas (decimāldaļskaitlis)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6.4.</w:t>
            </w:r>
          </w:p>
        </w:tc>
        <w:tc>
          <w:tcPr>
            <w:tcW w:w="4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Ziedojumi (latos)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0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x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4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6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6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58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>* - Rādītāji ir doti par Latvenergo koncernu kopumā</w:t>
            </w:r>
          </w:p>
        </w:tc>
        <w:tc>
          <w:tcPr>
            <w:tcW w:w="16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360" w:hRule="atLeast"/>
        </w:trPr>
        <w:tc>
          <w:tcPr>
            <w:tcW w:w="6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752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  <w:t xml:space="preserve">** - Pēc naudas plūsmas metode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4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6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6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2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3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6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0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64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lv-LV"/>
              </w:rPr>
            </w:r>
          </w:p>
        </w:tc>
        <w:tc>
          <w:tcPr>
            <w:tcW w:w="10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3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6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0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</w:tbl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80"/>
        <w:gridCol w:w="1161"/>
        <w:gridCol w:w="1169"/>
        <w:gridCol w:w="1188"/>
        <w:gridCol w:w="2086"/>
      </w:tblGrid>
      <w:tr>
        <w:trPr>
          <w:trHeight w:val="52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lv-LV"/>
              </w:rPr>
              <w:t>Par veidlapas aizpildīšanu atbildīgais kapitālsabiedrības darbinieks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Vārds, Uzvārds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Andris Jevčuks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Ieņemamais amats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Finanšu analītiķis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Tālrunis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67728760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e-pasts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lv-LV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lv-LV"/>
                </w:rPr>
                <w:t>andris.jevcuks@latvenergo.lv</w:t>
              </w:r>
            </w:hyperlink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jc w:val="both"/>
      <w:rPr/>
    </w:pPr>
    <w:r>
      <w:rPr>
        <w:rFonts w:cs="Times New Roman" w:ascii="Times New Roman" w:hAnsi="Times New Roman"/>
        <w:sz w:val="20"/>
        <w:szCs w:val="20"/>
      </w:rPr>
      <w:t>EMZinop1_290811_Latvenergo; Informatīvā ziņojuma „Ekonomikas ministrijas kapitālsabiedrību 2010.gada finansiālo rādītāju izpilde, sasniegtie darbības rezultāti un rezultatīvie rādītāji. Plānotie attīstības virzieni 2011.gadā” pielikum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is.jevcuks@latvenergo.l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08:00Z</dcterms:created>
  <dc:creator>Andris Grinbergs</dc:creator>
  <dc:description/>
  <dc:language>en-US</dc:language>
  <cp:lastModifiedBy>webmaster</cp:lastModifiedBy>
  <cp:lastPrinted>2011-08-26T08:56:00Z</cp:lastPrinted>
  <dcterms:modified xsi:type="dcterms:W3CDTF">2012-01-31T07:08:00Z</dcterms:modified>
  <cp:revision>2</cp:revision>
  <dc:subject/>
  <dc:title/>
</cp:coreProperties>
</file>