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elikums Nr.3</w:t>
      </w:r>
    </w:p>
    <w:tbl>
      <w:tblPr>
        <w:tblW w:w="8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35"/>
        <w:gridCol w:w="1310"/>
        <w:gridCol w:w="1083"/>
        <w:gridCol w:w="285"/>
        <w:gridCol w:w="933"/>
        <w:gridCol w:w="146"/>
        <w:gridCol w:w="1427"/>
      </w:tblGrid>
      <w:tr>
        <w:trPr>
          <w:trHeight w:val="12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831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Informācija par SIA „Latvijas Garantiju aģentūra” darbības rezultātu un rezultatīvo rādītāju izpildi 2010.gadā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A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Kapitālsabiedrības darbības mērķis</w:t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ārējā citur neklasificētā finanšu starpniecība</w:t>
            </w:r>
          </w:p>
        </w:tc>
      </w:tr>
      <w:tr>
        <w:trPr>
          <w:trHeight w:val="9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Darbības rezultāts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lv-LV"/>
              </w:rPr>
              <w:t>izpilde % pret plānu (3*100/2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Skaidrojums par novirzēm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 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2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3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lv-LV"/>
              </w:rPr>
              <w:t>(Šajā ailē apraksta darbības rezultātu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ādītāji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.1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ņēmumi no garantiju komisijām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72 158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84 327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.2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ārējie procentu ieņēmumi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 711 15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 466 584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.3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tgūtās izmaksātās garantiju kompensācija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48 167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50 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Darbības rezultāt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8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lv-LV"/>
              </w:rPr>
              <w:t>(Šajā ailē apraksta darbības rezultātu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ādītāji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1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dministratīvie izdevumi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00 65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60 0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2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zmaksātās garantiju kompensācija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 106 24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 502 22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3.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iti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37 778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,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ņēmuma ienākuma nodoklis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49 969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01 128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157"/>
        <w:gridCol w:w="1324"/>
        <w:gridCol w:w="1302"/>
        <w:gridCol w:w="1319"/>
      </w:tblGrid>
      <w:tr>
        <w:trPr>
          <w:trHeight w:val="60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81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SIA „Latvijas Garantiju aģentūra” darbību raksturojošo rādītāju izpilde 2010.gadā</w:t>
            </w:r>
          </w:p>
        </w:tc>
      </w:tr>
      <w:tr>
        <w:trPr>
          <w:trHeight w:val="30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4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lv-LV"/>
              </w:rPr>
              <w:t>latos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Nr.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Rādītāji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0.gada izpilde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1.gada plāns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lv-LV"/>
              </w:rPr>
              <w:t>izpilde % pret plānu (3*100/2)</w:t>
            </w:r>
          </w:p>
        </w:tc>
      </w:tr>
      <w:tr>
        <w:trPr>
          <w:trHeight w:val="33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1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No valsts budžeta saņemtās subsīdijas un dotācijas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Bilances radītāji (uz gada beigām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1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ktīvi kop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9 008 77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1 058 55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2.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šu kapitāls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9 038 53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1 088 31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 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3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matkapitāls (akciju kapitāl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9 100 02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9 100 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4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lsts kapitāls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9 100 02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9 100 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5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aud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 321 55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 00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3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PZA radītāj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1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ņēmum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 431 4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 050 9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2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pgrozījums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72 15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84 32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3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ārējie ieņēmum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 859 32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 466 5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4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zmaksas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 506 89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 50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5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ersonāla izmaksas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56 55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6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6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EBITD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75 41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 550 9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7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eto peļņa/zaudējum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625 38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 049 78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4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Finanšu rādītāji (%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1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šu kapitāla atdeve (ROE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0,9%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,9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2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ktīvu atdeve (ROA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0,8%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,5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3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EBITDA rentabilitāte (EBITDA/apgrozījum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13,2%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36,6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4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šu kapitāls/Aktīv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7,4%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7,7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5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Valsts budžetā veiktās iemaksas (kopā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1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ividendes (lato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1.a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ividendes (% no iepriekšējā gada peļņa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2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ņēmumu ienākuma nodoklis (lato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49 96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01 12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3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ievienotās vērtības nodoklis (lato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4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ekustamā īpašuma nodoklis (lato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5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lsts sociālās apdrošināšanas iemaksas (darba devēja daļa) (lato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9 12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0 37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6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iti nodokļi un nodevas (lato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6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Citi rādītāj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1.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arbinieku skaits (gab.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2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lsts budžetā veiktās iemaksas / Valsts kapitāls (decimāldaļskaitli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3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lsts budžetā veiktās iemaksas /Piešķirtās subsīdijas un dotācijas (decimāldaļskaitli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4.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Ziedojum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lv-LV"/>
              </w:rPr>
              <w:t xml:space="preserve">tai skaitā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Ziedojums nr.1 (saņēmējs, mērķi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Ziedojums nr.2 (saņēmējs, mērķis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829"/>
        <w:gridCol w:w="239"/>
        <w:gridCol w:w="812"/>
        <w:gridCol w:w="555"/>
        <w:gridCol w:w="174"/>
        <w:gridCol w:w="1365"/>
        <w:gridCol w:w="198"/>
        <w:gridCol w:w="626"/>
      </w:tblGrid>
      <w:tr>
        <w:trPr>
          <w:trHeight w:val="12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697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Informācija par SIA „Latvijas Garantiju aģentūra” darbības rezultātu un rezultatīvo rādītāju izpildi 2011.gadā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A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Kapitālsabiedrības darbības mērķis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Finanšu instrumentu ieviešana</w:t>
            </w:r>
          </w:p>
        </w:tc>
      </w:tr>
      <w:tr>
        <w:trPr>
          <w:trHeight w:val="9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Darbības rezultāts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011.gada I pusgada izpilde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011.gada plāns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(Šajā ailē apraksta darbības rezultātu)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ādītāji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.1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eņēmumi no garantiju komisijām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17 330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84 327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.2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ārējie procentu ieņēmumi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 982 073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 466 584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.3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tgūtās izmaksātās garantiju kompensācijas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04 571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50 000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Darbības rezultāts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8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(Šajā ailē apraksta darbības rezultātu)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1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dministratīvie izdevumi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94 737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60 000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2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zmaksātās garantiju kompensācijas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 449 314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 502 222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3.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Citi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68 889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37 778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,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Uzņēmuma ienākuma nodoklis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80 212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01 128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30"/>
        <w:gridCol w:w="1977"/>
        <w:gridCol w:w="2116"/>
        <w:gridCol w:w="276"/>
      </w:tblGrid>
      <w:tr>
        <w:trPr>
          <w:trHeight w:val="6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82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SIA „Latvijas Garantiju aģentūra” darbību raksturojošo rādītāju izpilde 2011.gadā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latos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Nr.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Rādītāji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011.gada I pusgada izpilde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011.gada plāns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1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No valsts budžeta saņemtās subsīdijas un dotācijas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2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Bilances radītāji (uz gada beigām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1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ktīvi kopā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0 861 19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1 058 559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2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ašu kapitāls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2 239 9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1 088 31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3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amatkapitāls (akciju kapitāls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9 100 0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9 100 02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4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sts kapitāls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9 100 0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9 100 022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.5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auda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 349 45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 000 0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3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PZA radītāji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1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eņēmumi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 268 26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7 050 91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2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pgrozījums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17 33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84 327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3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ārējie ieņēmumi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 950 93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 466 584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4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zmaksas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 515 411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 500 00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5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ersonāla izmaksas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94 73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60 0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6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EBITDA</w:t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 752 857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 550 911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.7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eto peļņa/zaudējumi</w:t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3 201 413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 049 783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4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Finanšu rādītāji (%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.1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ašu kapitāla atdeve (ROE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,4%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,9%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.2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ktīvu atdeve (ROA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,0%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,5%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.3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EBITDA rentabilitāte (EBITDA/apgrozījums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182,6%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36,6%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.4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ašu kapitāls/Aktīvi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9,3%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87,7%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5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Valsts budžetā veiktās iemaksas (kopā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>tai skaitā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1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Dividendes (latos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1.a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Dividendes (% no iepriekšējā gada peļņas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0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2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Uzņēmumu ienākuma nodoklis (latos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80 2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01 128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3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ievienotās vērtības nodoklis (latos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4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ekustamā īpašuma nodoklis (latos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5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sts sociālās apdrošināšanas iemaksas (darba devēja daļa) (latos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2 95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0 37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5.6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citi nodokļi un nodevas (latos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2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4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Citi rādītāji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.1.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Darbinieku skaits (gab.)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5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15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.2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sts budžetā veiktās iemaksas / Valsts kapitāls (decimāldaļskaitlis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.3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alsts budžetā veiktās iemaksas /Piešķirtās subsīdijas un dotācijas (decimāldaļskaitlis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-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.4.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Ziedojumi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lv-LV"/>
              </w:rPr>
              <w:t xml:space="preserve">tai skaitā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Ziedojums nr.1 (saņēmējs, mērķis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Ziedojums nr.2 (saņēmējs, mērķis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utt.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x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52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lv-LV"/>
              </w:rPr>
              <w:t>Par veidlapas aizpildīšanu atbildīgais kapitālsabiedrības darbinieks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ārds, Uzvārds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nese Olle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eņemamais amats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grāmatvede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Tālrunis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7359376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e-pasts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lv-LV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lv-LV"/>
                </w:rPr>
                <w:t>inese.olle@lga.lv</w:t>
              </w:r>
            </w:hyperlink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lv-LV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20"/>
        <w:szCs w:val="20"/>
      </w:rPr>
      <w:t>EMZinop3_310811_LGA; Informatīvā ziņojuma „Ekonomikas ministrijas kapitālsabiedrību 2010.gada finansiālo rādītāju izpilde, sasniegtie darbības rezultāti un rezultatīvie rādītāji. Plānotie attīstības virzieni 2011.gadā” pielikum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ese.olle@lga.l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11:00Z</dcterms:created>
  <dc:creator>Andris Grinbergs</dc:creator>
  <dc:description/>
  <dc:language>en-US</dc:language>
  <cp:lastModifiedBy>webmaster</cp:lastModifiedBy>
  <cp:lastPrinted>2011-08-29T09:40:00Z</cp:lastPrinted>
  <dcterms:modified xsi:type="dcterms:W3CDTF">2012-01-31T07:11:00Z</dcterms:modified>
  <cp:revision>2</cp:revision>
  <dc:subject/>
  <dc:title/>
</cp:coreProperties>
</file>