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likums Nr.5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41"/>
        <w:gridCol w:w="1336"/>
        <w:gridCol w:w="1686"/>
        <w:gridCol w:w="1163"/>
        <w:gridCol w:w="1994"/>
      </w:tblGrid>
      <w:tr>
        <w:trPr>
          <w:trHeight w:val="12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88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SIA LNMC darbības rezultātu un rezultatīvo rādītāju izpildi 2010.gadā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Kapitālsabiedrības darbības mērķis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0. gada plāns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0. gada izpilde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zpilde % pret plānu (3*100/2)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Skaidrojums par novirzēm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(Šajā ailē apraksta darbības rezultātu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55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1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ATAK uzraudzības audita novērtējums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glabāta akreditācija visās jomās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 xml:space="preserve">Saglabāta akreditācija visā akreditācijas sfērā. Papildus saņēma akreditācijas atbilstību LVS EN ISO/IEC 17020 standarta prasībām kā A grupas un C grupas inspicēšanas institūcija; Akreditēts LATAK kā Sertificēšanas institūcija atbilstoši standarta LVS EN 45011 "Vispārīgās prasības institūcijām, kas nodarbojas ar produktu sertifikācijas sistēmām" prasībām un iegūts EK paziņotās institūcijas statuss.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2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360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5977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66%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audējumi izveidojās no Rīgas domes Pašvaldības ieņēmumu pārvaldes nekustamā īpašuma nodokļa pārrēķina par 2007., 2008. un 2009.gadu par kopējo summu 62573 LVL.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O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4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5%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katīt p.2.2.skaidrojumu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O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5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73%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katīt p.2.2.skaidrojumu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DTA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6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8%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katīt p.2.2.skaidrojumu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00"/>
        <w:gridCol w:w="1267"/>
        <w:gridCol w:w="1317"/>
        <w:gridCol w:w="1350"/>
      </w:tblGrid>
      <w:tr>
        <w:trPr>
          <w:trHeight w:val="6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03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SIA LNMC darbību raksturojošo rādītāju izpilde 2010.gadā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latos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r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0. gada plāns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0. gada izpild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izpilde % pret plānu (3*100/2)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o valsts budžeta saņemtās subsīdijas un dotācijas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Bilances radītāji (uz gada beigām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i kop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62 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25 17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7,3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43 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18 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6,2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3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matkapitāls (akciju kapitāls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kapitāls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5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aud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10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23 1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4,2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PZA radītāj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ēmum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040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57 6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2,1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pgrozījums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50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51 0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1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ārējie ieņēmum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05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06 6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8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zmaksas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91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017 4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2,7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5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ersonāla izmaksas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49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50 5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3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6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62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4 2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8,2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7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/zaudējum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36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59 7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66,0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Finanšu rādītāji (%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a atdeve (ROE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5,6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9,7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73,2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u atdeve (ROA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4,2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6,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4,8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 rentabilitāte (EBITDA/apgrozījum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2,0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2,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6,8%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/Aktīv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4,6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6,9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9,7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Valsts budžetā veiktās iemaksas (kopā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304 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342 5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12,5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lato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5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5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% no iepriekšējā gada peļņa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zņēmumu ienākuma nodoklis (lato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ievienotās vērtības nodoklis (lato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34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34 4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0,3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kustamā īpašuma nodoklis (lato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4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3 6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9,5%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5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sociālās apdrošināšanas iemaksas (darba devēja daļa) (lato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3 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41 4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37,4%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6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iti nodokļi un nodevas (latos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8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Citi rādītāji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arbinieku skaits (gab.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03,3%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,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,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 xml:space="preserve">tai skaitā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1 (saņēmējs, mērķis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2 (saņēmējs, mērķis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tt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7.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Skaidrojums par novirzēm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1.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ņemtās subsīdijas un dotācijas (1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2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i (2.1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3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kapitāls (2.4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4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ēmumi (3.1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5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zmaksas (3.4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6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 / zaudējumi (3.7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audējumi izveidojās no Rīgas domes Pašvaldības ieņēmumu pārvaldes nekustamā īpašuma nodokļa pārrēķina par 2007., 2008. un 2009.gadu par kopējo summu 62573 LVL.</w:t>
            </w:r>
          </w:p>
        </w:tc>
      </w:tr>
      <w:tr>
        <w:trPr>
          <w:trHeight w:val="6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7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Finanšu rādītāji (4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katīt 7.6.punkta skaidrojumu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8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5.1., 5.1.a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.9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arbinieku skaits (6.1.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67"/>
        <w:gridCol w:w="1220"/>
        <w:gridCol w:w="991"/>
        <w:gridCol w:w="1240"/>
        <w:gridCol w:w="1060"/>
      </w:tblGrid>
      <w:tr>
        <w:trPr>
          <w:trHeight w:val="12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1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SIA LNMC darbības rezultātu un rezultatīvo rādītāju izpildi 2011.gadā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Kapitālsabiedrības darbības mērķis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I pusgada izpilde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plāns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Nodrošināt 25.08.2008.MK noteikumu Nr.693 un 09.01.2007 MK noteikumu Nr.40 noteikto mērīšanas līdzekļu (t.sk.to, kuru pārbaudi nepiedāvā privātais sektors) un tam nepieciešamās akreditācijas uzturēšanu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1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ATAK uzraudzības audita novērtējum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glabāta akreditācija visās akreditētajās jomās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glabāt akreditāciju visās akreditētajās jomās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2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Efektīvs un uz peļņas gūšanu orientēts uzņēmum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0670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30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OA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3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OE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,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DTA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3626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22"/>
        <w:gridCol w:w="2118"/>
        <w:gridCol w:w="1559"/>
        <w:gridCol w:w="275"/>
        <w:gridCol w:w="276"/>
      </w:tblGrid>
      <w:tr>
        <w:trPr>
          <w:trHeight w:val="6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779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SIA LNMC darbību raksturojošo rādītāju izpilde 2011.gadā</w:t>
            </w:r>
          </w:p>
        </w:tc>
        <w:tc>
          <w:tcPr>
            <w:tcW w:w="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latos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r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I pusgada izpilde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plāns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o valsts budžeta saņemtās subsīdijas un dotācija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Bilances radītāji (uz gada beigām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i kop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25 63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23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39 42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66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matkapitāls (akciju kapitāl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kapitāl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7 001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5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auda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07 453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40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PZA radītāj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ēmum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48 78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06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pgrozījum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74 15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78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ārējie ieņēmum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4 634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28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zmaksa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18 73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83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5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ersonāla izmaksa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63 83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20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6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3 62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0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7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/zaudējum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0 67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3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Finanšu rādītāji (%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a atdeve (ROE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,2%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,5%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u atdeve (ROA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5%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8%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 rentabilitāte (EBITDA/apgrozījum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9,7%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9,0%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/Aktīv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7,4%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0,9%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Valsts budžetā veiktās iemaksas (kopā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48 608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76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lato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a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% no iepriekšējā gada peļņa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zņēmumu ienākuma nodoklis (lato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ievienotās vērtības nodoklis (lato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7 14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39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kustamā īpašuma nodoklis (lato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0 154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9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5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sociālās apdrošināšanas iemaksas (darba devēja daļa) (latos)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0 97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98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6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iti nodokļi un nodevas (lato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4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Citi rādītāji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1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arbinieku skaits (gab.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2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5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2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,39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,74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3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4.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i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/a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 xml:space="preserve">tai skaitā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1 (saņēmējs, mērķi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2 (saņēmējs, mērķis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tt.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52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  <w:t>Par veidlapas aizpildīšanu atbildīgais kapitālsabiedrības darbinieks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ārds, Uzvārds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veta Blau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emamais amats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des priekšsēdētāja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ālrunis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7374791; 26822779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-pasts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lv-LV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lv-LV"/>
                </w:rPr>
                <w:t>iveta.blaua@lnmc.lv</w:t>
              </w:r>
            </w:hyperlink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lv-LV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>EMZinop5_290811_LNMC; Informatīvā ziņojuma „Ekonomikas ministrijas kapitālsabiedrību 2010.gada finansiālo rādītāju izpilde, sasniegtie darbības rezultāti un rezultatīvie rādītāji. Plānotie attīstības virzieni 2011.gadā” pielikum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eta.blaua@lnmc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3:00Z</dcterms:created>
  <dc:creator>Andris Grinbergs</dc:creator>
  <dc:description/>
  <dc:language>en-US</dc:language>
  <cp:lastModifiedBy>webmaster</cp:lastModifiedBy>
  <cp:lastPrinted>2011-08-29T09:56:00Z</cp:lastPrinted>
  <dcterms:modified xsi:type="dcterms:W3CDTF">2012-01-31T07:13:00Z</dcterms:modified>
  <cp:revision>2</cp:revision>
  <dc:subject/>
  <dc:title/>
</cp:coreProperties>
</file>